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sz w:val="32"/>
          <w:szCs w:val="20"/>
        </w:rPr>
      </w:pPr>
      <w:r>
        <w:rPr>
          <w:rFonts w:cs="Times New Roman" w:ascii="Times New Roman" w:hAnsi="Times New Roman"/>
          <w:b/>
          <w:sz w:val="32"/>
          <w:szCs w:val="20"/>
        </w:rPr>
      </w:r>
    </w:p>
    <w:p>
      <w:pPr>
        <w:pStyle w:val="Normal"/>
        <w:autoSpaceDE w:val="false"/>
        <w:spacing w:lineRule="auto" w:line="360" w:before="0" w:after="0"/>
        <w:jc w:val="center"/>
        <w:rPr>
          <w:rFonts w:ascii="Times New Roman" w:hAnsi="Times New Roman" w:cs="Times New Roman"/>
          <w:b/>
          <w:b/>
          <w:sz w:val="32"/>
          <w:szCs w:val="20"/>
        </w:rPr>
      </w:pPr>
      <w:r>
        <w:rPr>
          <w:rFonts w:cs="Times New Roman" w:ascii="Times New Roman" w:hAnsi="Times New Roman"/>
          <w:b/>
          <w:sz w:val="32"/>
          <w:szCs w:val="20"/>
        </w:rPr>
      </w:r>
    </w:p>
    <w:p>
      <w:pPr>
        <w:pStyle w:val="Normal"/>
        <w:autoSpaceDE w:val="false"/>
        <w:spacing w:lineRule="auto" w:line="360" w:before="0" w:after="0"/>
        <w:jc w:val="center"/>
        <w:rPr>
          <w:rFonts w:ascii="Times New Roman" w:hAnsi="Times New Roman" w:cs="Times New Roman"/>
          <w:b/>
          <w:b/>
          <w:sz w:val="32"/>
          <w:szCs w:val="20"/>
        </w:rPr>
      </w:pPr>
      <w:r>
        <w:rPr>
          <w:rFonts w:cs="Times New Roman" w:ascii="Times New Roman" w:hAnsi="Times New Roman"/>
          <w:b/>
          <w:sz w:val="32"/>
          <w:szCs w:val="20"/>
        </w:rPr>
        <w:t xml:space="preserve">SPECYFIKACJA TECHNICZNA WYKONANIA I ODBIORU </w:t>
        <w:br/>
        <w:t>ROBÓT DROGOWYCH</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center"/>
        <w:rPr>
          <w:b/>
          <w:b/>
          <w:bCs/>
          <w:color w:val="000000"/>
          <w:sz w:val="28"/>
          <w:szCs w:val="28"/>
        </w:rPr>
      </w:pPr>
      <w:r>
        <w:rPr>
          <w:b/>
          <w:bCs/>
          <w:color w:val="000000"/>
          <w:sz w:val="28"/>
          <w:szCs w:val="28"/>
        </w:rPr>
        <w:t>Remont dwóch dróg gminnych na terenie Gminy Sędziszów</w:t>
      </w:r>
    </w:p>
    <w:p>
      <w:pPr>
        <w:pStyle w:val="Normal"/>
        <w:autoSpaceDE w:val="false"/>
        <w:jc w:val="center"/>
        <w:rPr>
          <w:b/>
          <w:b/>
          <w:bCs/>
          <w:color w:val="000000"/>
          <w:sz w:val="28"/>
          <w:szCs w:val="28"/>
        </w:rPr>
      </w:pPr>
      <w:r>
        <w:rPr>
          <w:b/>
          <w:bCs/>
          <w:color w:val="000000"/>
          <w:sz w:val="28"/>
          <w:szCs w:val="28"/>
        </w:rPr>
        <w:t>Cz.1 Remont drogi gminnej nr 376013T Zielonki-Sielec</w:t>
      </w:r>
    </w:p>
    <w:p>
      <w:pPr>
        <w:pStyle w:val="Normal"/>
        <w:autoSpaceDE w:val="false"/>
        <w:jc w:val="center"/>
        <w:rPr>
          <w:b/>
          <w:b/>
          <w:bCs/>
          <w:color w:val="000000"/>
          <w:sz w:val="28"/>
          <w:szCs w:val="28"/>
        </w:rPr>
      </w:pPr>
      <w:r>
        <w:rPr>
          <w:b/>
          <w:bCs/>
          <w:color w:val="000000"/>
          <w:sz w:val="28"/>
          <w:szCs w:val="28"/>
        </w:rPr>
        <w:t>Cz.2 Remont drogi gminnej nr 376017T Tarnawa-Marianów</w:t>
      </w:r>
    </w:p>
    <w:p>
      <w:pPr>
        <w:pStyle w:val="Normal"/>
        <w:autoSpaceDE w:val="false"/>
        <w:spacing w:lineRule="auto" w:line="360" w:before="0" w:after="0"/>
        <w:jc w:val="both"/>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bl>
      <w:tblPr>
        <w:tblW w:w="9169" w:type="dxa"/>
        <w:jc w:val="left"/>
        <w:tblInd w:w="-108" w:type="dxa"/>
        <w:tblLayout w:type="fixed"/>
        <w:tblCellMar>
          <w:top w:w="0" w:type="dxa"/>
          <w:left w:w="108" w:type="dxa"/>
          <w:bottom w:w="0" w:type="dxa"/>
          <w:right w:w="108" w:type="dxa"/>
        </w:tblCellMar>
      </w:tblPr>
      <w:tblGrid>
        <w:gridCol w:w="1809"/>
        <w:gridCol w:w="7360"/>
      </w:tblGrid>
      <w:tr>
        <w:trPr/>
        <w:tc>
          <w:tcPr>
            <w:tcW w:w="1809"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INWESTOR :  </w:t>
            </w:r>
          </w:p>
        </w:tc>
        <w:tc>
          <w:tcPr>
            <w:tcW w:w="7360" w:type="dxa"/>
            <w:tcBorders/>
          </w:tcPr>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GMINA SĘDZISZÓW</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UL. DWORCOWA 20</w:t>
            </w:r>
          </w:p>
          <w:p>
            <w:pPr>
              <w:pStyle w:val="Normal"/>
              <w:autoSpaceDE w:val="false"/>
              <w:spacing w:lineRule="auto" w:line="480" w:before="0" w:after="0"/>
              <w:jc w:val="both"/>
              <w:rPr>
                <w:rFonts w:ascii="Times New Roman" w:hAnsi="Times New Roman" w:cs="Times New Roman"/>
                <w:b/>
                <w:b/>
                <w:sz w:val="24"/>
                <w:szCs w:val="20"/>
              </w:rPr>
            </w:pPr>
            <w:r>
              <w:rPr>
                <w:rFonts w:cs="Times New Roman" w:ascii="Times New Roman" w:hAnsi="Times New Roman"/>
                <w:b/>
                <w:sz w:val="24"/>
                <w:szCs w:val="20"/>
              </w:rPr>
              <w:t>28-340 SĘDZISZ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bookmarkStart w:id="0" w:name="_GoBack"/>
      <w:bookmarkStart w:id="1" w:name="_GoBack"/>
      <w:bookmarkEnd w:id="1"/>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SPIS OPRACOWANIA</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r>
    </w:p>
    <w:tbl>
      <w:tblPr>
        <w:tblW w:w="9259" w:type="dxa"/>
        <w:jc w:val="left"/>
        <w:tblInd w:w="-108" w:type="dxa"/>
        <w:tblLayout w:type="fixed"/>
        <w:tblCellMar>
          <w:top w:w="0" w:type="dxa"/>
          <w:left w:w="108" w:type="dxa"/>
          <w:bottom w:w="0" w:type="dxa"/>
          <w:right w:w="108" w:type="dxa"/>
        </w:tblCellMar>
      </w:tblPr>
      <w:tblGrid>
        <w:gridCol w:w="8683"/>
        <w:gridCol w:w="576"/>
      </w:tblGrid>
      <w:tr>
        <w:trPr/>
        <w:tc>
          <w:tcPr>
            <w:tcW w:w="8683" w:type="dxa"/>
            <w:tcBorders/>
          </w:tcPr>
          <w:p>
            <w:pPr>
              <w:pStyle w:val="Akapitzlist"/>
              <w:numPr>
                <w:ilvl w:val="0"/>
                <w:numId w:val="29"/>
              </w:numPr>
              <w:autoSpaceDE w:val="false"/>
              <w:spacing w:lineRule="auto" w:line="480" w:before="0" w:after="0"/>
              <w:contextualSpacing/>
              <w:jc w:val="both"/>
              <w:rPr>
                <w:rFonts w:ascii="Times New Roman" w:hAnsi="Times New Roman" w:cs="Times New Roman"/>
                <w:sz w:val="24"/>
                <w:szCs w:val="20"/>
              </w:rPr>
            </w:pPr>
            <w:r>
              <w:rPr>
                <w:rFonts w:cs="Times New Roman" w:ascii="Times New Roman" w:hAnsi="Times New Roman"/>
                <w:sz w:val="24"/>
                <w:szCs w:val="20"/>
              </w:rPr>
              <w:t>WYMAGANIA OGÓLNE</w:t>
            </w:r>
          </w:p>
          <w:p>
            <w:pPr>
              <w:pStyle w:val="Akapitzlist"/>
              <w:numPr>
                <w:ilvl w:val="0"/>
                <w:numId w:val="29"/>
              </w:numPr>
              <w:autoSpaceDE w:val="false"/>
              <w:spacing w:lineRule="auto" w:line="480" w:before="0" w:after="0"/>
              <w:contextualSpacing/>
              <w:jc w:val="both"/>
              <w:rPr>
                <w:rFonts w:ascii="Times New Roman" w:hAnsi="Times New Roman" w:cs="Times New Roman"/>
                <w:sz w:val="24"/>
                <w:szCs w:val="20"/>
              </w:rPr>
            </w:pPr>
            <w:r>
              <w:rPr>
                <w:rFonts w:cs="Times New Roman" w:ascii="Times New Roman" w:hAnsi="Times New Roman"/>
                <w:sz w:val="24"/>
                <w:szCs w:val="20"/>
              </w:rPr>
              <w:t>WYZNACZENIE TRASY I PUNKTÓW WYSOKOŚCIOWYCH</w:t>
            </w:r>
          </w:p>
          <w:p>
            <w:pPr>
              <w:pStyle w:val="Akapitzlist"/>
              <w:numPr>
                <w:ilvl w:val="0"/>
                <w:numId w:val="29"/>
              </w:numPr>
              <w:autoSpaceDE w:val="false"/>
              <w:spacing w:lineRule="auto" w:line="480" w:before="0" w:after="0"/>
              <w:contextualSpacing/>
              <w:jc w:val="both"/>
              <w:rPr>
                <w:rFonts w:ascii="Times New Roman" w:hAnsi="Times New Roman" w:cs="Times New Roman"/>
                <w:sz w:val="24"/>
                <w:szCs w:val="20"/>
              </w:rPr>
            </w:pPr>
            <w:r>
              <w:rPr>
                <w:rFonts w:cs="Times New Roman" w:ascii="Times New Roman" w:hAnsi="Times New Roman"/>
                <w:sz w:val="24"/>
                <w:szCs w:val="20"/>
              </w:rPr>
              <w:t>WYCINKA DRZEW I KRZAKOW</w:t>
            </w:r>
          </w:p>
          <w:p>
            <w:pPr>
              <w:pStyle w:val="Akapitzlist"/>
              <w:numPr>
                <w:ilvl w:val="0"/>
                <w:numId w:val="29"/>
              </w:numPr>
              <w:autoSpaceDE w:val="false"/>
              <w:spacing w:lineRule="auto" w:line="480" w:before="0" w:after="0"/>
              <w:contextualSpacing/>
              <w:jc w:val="both"/>
              <w:rPr>
                <w:rFonts w:ascii="Times New Roman" w:hAnsi="Times New Roman" w:cs="Times New Roman"/>
                <w:sz w:val="24"/>
                <w:szCs w:val="20"/>
              </w:rPr>
            </w:pPr>
            <w:r>
              <w:rPr>
                <w:rFonts w:cs="Times New Roman" w:ascii="Times New Roman" w:hAnsi="Times New Roman"/>
                <w:sz w:val="24"/>
                <w:szCs w:val="20"/>
              </w:rPr>
              <w:t>ROZBIÓRKA ELEMENTÓW DRÓG I ULIC</w:t>
            </w:r>
          </w:p>
          <w:p>
            <w:pPr>
              <w:pStyle w:val="Akapitzlist"/>
              <w:numPr>
                <w:ilvl w:val="0"/>
                <w:numId w:val="29"/>
              </w:numPr>
              <w:autoSpaceDE w:val="false"/>
              <w:spacing w:lineRule="auto" w:line="480" w:before="0" w:after="0"/>
              <w:contextualSpacing/>
              <w:jc w:val="both"/>
              <w:rPr>
                <w:rFonts w:ascii="Times New Roman" w:hAnsi="Times New Roman" w:cs="Times New Roman"/>
                <w:sz w:val="24"/>
                <w:szCs w:val="20"/>
              </w:rPr>
            </w:pPr>
            <w:r>
              <w:rPr>
                <w:rFonts w:cs="Times New Roman" w:ascii="Times New Roman" w:hAnsi="Times New Roman"/>
                <w:sz w:val="24"/>
                <w:szCs w:val="20"/>
              </w:rPr>
              <w:t>WYKOPY I NASYPY</w:t>
            </w:r>
          </w:p>
          <w:p>
            <w:pPr>
              <w:pStyle w:val="Akapitzlist"/>
              <w:numPr>
                <w:ilvl w:val="0"/>
                <w:numId w:val="29"/>
              </w:numPr>
              <w:autoSpaceDE w:val="false"/>
              <w:spacing w:lineRule="auto" w:line="480" w:before="0" w:after="0"/>
              <w:contextualSpacing/>
              <w:jc w:val="both"/>
              <w:rPr>
                <w:rFonts w:ascii="Times New Roman" w:hAnsi="Times New Roman" w:cs="Times New Roman"/>
                <w:sz w:val="24"/>
                <w:szCs w:val="20"/>
              </w:rPr>
            </w:pPr>
            <w:r>
              <w:rPr>
                <w:rFonts w:cs="Times New Roman" w:ascii="Times New Roman" w:hAnsi="Times New Roman"/>
                <w:sz w:val="24"/>
                <w:szCs w:val="20"/>
              </w:rPr>
              <w:t>PROFILOWANIE I ZAGĘSZCZANIE PODŁOŻA</w:t>
            </w:r>
          </w:p>
          <w:p>
            <w:pPr>
              <w:pStyle w:val="Akapitzlist"/>
              <w:numPr>
                <w:ilvl w:val="0"/>
                <w:numId w:val="29"/>
              </w:numPr>
              <w:autoSpaceDE w:val="false"/>
              <w:spacing w:lineRule="auto" w:line="480" w:before="0" w:after="0"/>
              <w:contextualSpacing/>
              <w:jc w:val="both"/>
              <w:rPr>
                <w:rFonts w:ascii="Times New Roman" w:hAnsi="Times New Roman" w:cs="Times New Roman"/>
                <w:sz w:val="24"/>
                <w:szCs w:val="20"/>
              </w:rPr>
            </w:pPr>
            <w:r>
              <w:rPr>
                <w:rFonts w:cs="Times New Roman" w:ascii="Times New Roman" w:hAnsi="Times New Roman"/>
                <w:sz w:val="24"/>
                <w:szCs w:val="20"/>
              </w:rPr>
              <w:t>PRZEPUSTY POD KORONĄ DROGI</w:t>
            </w:r>
          </w:p>
          <w:p>
            <w:pPr>
              <w:pStyle w:val="Akapitzlist"/>
              <w:numPr>
                <w:ilvl w:val="0"/>
                <w:numId w:val="29"/>
              </w:numPr>
              <w:autoSpaceDE w:val="false"/>
              <w:spacing w:lineRule="auto" w:line="480" w:before="0" w:after="0"/>
              <w:contextualSpacing/>
              <w:jc w:val="both"/>
              <w:rPr>
                <w:rFonts w:ascii="Times New Roman" w:hAnsi="Times New Roman" w:cs="Times New Roman"/>
                <w:sz w:val="24"/>
                <w:szCs w:val="20"/>
              </w:rPr>
            </w:pPr>
            <w:r>
              <w:rPr>
                <w:rFonts w:cs="Times New Roman" w:ascii="Times New Roman" w:hAnsi="Times New Roman"/>
                <w:sz w:val="24"/>
                <w:szCs w:val="20"/>
              </w:rPr>
              <w:t>KANALIZACJA DESZCZOWA ORAZ REGULACJA ARMATURY</w:t>
            </w:r>
          </w:p>
          <w:p>
            <w:pPr>
              <w:pStyle w:val="Akapitzlist"/>
              <w:numPr>
                <w:ilvl w:val="0"/>
                <w:numId w:val="29"/>
              </w:numPr>
              <w:autoSpaceDE w:val="false"/>
              <w:spacing w:lineRule="auto" w:line="480" w:before="0" w:after="0"/>
              <w:contextualSpacing/>
              <w:jc w:val="both"/>
              <w:rPr>
                <w:rFonts w:ascii="Times New Roman" w:hAnsi="Times New Roman" w:cs="Times New Roman"/>
                <w:sz w:val="24"/>
                <w:szCs w:val="20"/>
              </w:rPr>
            </w:pPr>
            <w:r>
              <w:rPr>
                <w:rFonts w:cs="Times New Roman" w:ascii="Times New Roman" w:hAnsi="Times New Roman"/>
                <w:sz w:val="24"/>
                <w:szCs w:val="20"/>
              </w:rPr>
              <w:t>WARSTWA ODSĄCZAJĄCA</w:t>
            </w:r>
          </w:p>
          <w:p>
            <w:pPr>
              <w:pStyle w:val="Akapitzlist"/>
              <w:numPr>
                <w:ilvl w:val="0"/>
                <w:numId w:val="29"/>
              </w:numPr>
              <w:autoSpaceDE w:val="false"/>
              <w:spacing w:lineRule="auto" w:line="480" w:before="0" w:after="0"/>
              <w:contextualSpacing/>
              <w:jc w:val="both"/>
              <w:rPr>
                <w:rFonts w:ascii="Times New Roman" w:hAnsi="Times New Roman" w:cs="Times New Roman"/>
                <w:sz w:val="24"/>
                <w:szCs w:val="20"/>
              </w:rPr>
            </w:pPr>
            <w:r>
              <w:rPr>
                <w:rFonts w:cs="Times New Roman" w:ascii="Times New Roman" w:hAnsi="Times New Roman"/>
                <w:sz w:val="24"/>
                <w:szCs w:val="20"/>
              </w:rPr>
              <w:t>PODBUDOWA Z KRUSZYWA ŁAMANEGO STABILIZOWANEGO</w:t>
            </w:r>
          </w:p>
          <w:p>
            <w:pPr>
              <w:pStyle w:val="Akapitzlist"/>
              <w:autoSpaceDE w:val="false"/>
              <w:spacing w:lineRule="auto" w:line="48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MECHANICZNIE </w:t>
            </w:r>
          </w:p>
          <w:p>
            <w:pPr>
              <w:pStyle w:val="Akapitzlist"/>
              <w:numPr>
                <w:ilvl w:val="0"/>
                <w:numId w:val="29"/>
              </w:numPr>
              <w:autoSpaceDE w:val="false"/>
              <w:spacing w:lineRule="auto" w:line="480" w:before="0" w:after="0"/>
              <w:contextualSpacing/>
              <w:jc w:val="both"/>
              <w:rPr>
                <w:rFonts w:ascii="Times New Roman" w:hAnsi="Times New Roman" w:cs="Times New Roman"/>
                <w:sz w:val="24"/>
                <w:szCs w:val="20"/>
              </w:rPr>
            </w:pPr>
            <w:r>
              <w:rPr>
                <w:rFonts w:cs="Times New Roman" w:ascii="Times New Roman" w:hAnsi="Times New Roman"/>
                <w:sz w:val="24"/>
                <w:szCs w:val="20"/>
              </w:rPr>
              <w:t>WYRÓWNANIE PODBUDOWY MIESZANKAMI MINERALNO-ASFALT.</w:t>
            </w:r>
          </w:p>
          <w:p>
            <w:pPr>
              <w:pStyle w:val="Akapitzlist"/>
              <w:numPr>
                <w:ilvl w:val="0"/>
                <w:numId w:val="29"/>
              </w:numPr>
              <w:autoSpaceDE w:val="false"/>
              <w:spacing w:lineRule="auto" w:line="480" w:before="0" w:after="0"/>
              <w:contextualSpacing/>
              <w:jc w:val="both"/>
              <w:rPr>
                <w:rFonts w:ascii="Times New Roman" w:hAnsi="Times New Roman" w:cs="Times New Roman"/>
                <w:sz w:val="24"/>
                <w:szCs w:val="20"/>
              </w:rPr>
            </w:pPr>
            <w:r>
              <w:rPr>
                <w:rFonts w:cs="Times New Roman" w:ascii="Times New Roman" w:hAnsi="Times New Roman"/>
                <w:sz w:val="24"/>
                <w:szCs w:val="20"/>
              </w:rPr>
              <w:t>NAWIERZCHNIA Z BETONU ASFALTOWEGO - RUCH KR1</w:t>
            </w:r>
          </w:p>
          <w:p>
            <w:pPr>
              <w:pStyle w:val="Akapitzlist"/>
              <w:numPr>
                <w:ilvl w:val="0"/>
                <w:numId w:val="29"/>
              </w:numPr>
              <w:autoSpaceDE w:val="false"/>
              <w:spacing w:lineRule="auto" w:line="480" w:before="0" w:after="0"/>
              <w:contextualSpacing/>
              <w:jc w:val="both"/>
              <w:rPr>
                <w:rFonts w:ascii="Times New Roman" w:hAnsi="Times New Roman" w:cs="Times New Roman"/>
                <w:sz w:val="24"/>
                <w:szCs w:val="20"/>
              </w:rPr>
            </w:pPr>
            <w:r>
              <w:rPr>
                <w:rFonts w:cs="Times New Roman" w:ascii="Times New Roman" w:hAnsi="Times New Roman"/>
                <w:sz w:val="24"/>
                <w:szCs w:val="20"/>
              </w:rPr>
              <w:t>OZNAKOWANIE POZIOME</w:t>
            </w:r>
          </w:p>
          <w:p>
            <w:pPr>
              <w:pStyle w:val="Akapitzlist"/>
              <w:numPr>
                <w:ilvl w:val="0"/>
                <w:numId w:val="29"/>
              </w:numPr>
              <w:autoSpaceDE w:val="false"/>
              <w:spacing w:lineRule="auto" w:line="480" w:before="0" w:after="0"/>
              <w:contextualSpacing/>
              <w:jc w:val="both"/>
              <w:rPr/>
            </w:pPr>
            <w:r>
              <w:rPr>
                <w:rFonts w:cs="Times New Roman" w:ascii="Times New Roman" w:hAnsi="Times New Roman"/>
                <w:sz w:val="24"/>
                <w:szCs w:val="20"/>
              </w:rPr>
              <w:t>OZNAKOWANIE PIONOWE</w:t>
            </w:r>
          </w:p>
          <w:p>
            <w:pPr>
              <w:pStyle w:val="Akapitzlist"/>
              <w:numPr>
                <w:ilvl w:val="0"/>
                <w:numId w:val="29"/>
              </w:numPr>
              <w:autoSpaceDE w:val="false"/>
              <w:spacing w:lineRule="auto" w:line="480" w:before="0" w:after="0"/>
              <w:contextualSpacing/>
              <w:jc w:val="both"/>
              <w:rPr>
                <w:rFonts w:ascii="Times New Roman" w:hAnsi="Times New Roman" w:cs="Times New Roman"/>
                <w:sz w:val="24"/>
                <w:szCs w:val="20"/>
              </w:rPr>
            </w:pPr>
            <w:r>
              <w:rPr>
                <w:rFonts w:cs="Times New Roman" w:ascii="Times New Roman" w:hAnsi="Times New Roman"/>
                <w:sz w:val="24"/>
                <w:szCs w:val="20"/>
              </w:rPr>
              <w:t>KRAWĘŻNIKI BETONOWE</w:t>
            </w:r>
          </w:p>
          <w:p>
            <w:pPr>
              <w:pStyle w:val="Akapitzlist"/>
              <w:numPr>
                <w:ilvl w:val="0"/>
                <w:numId w:val="29"/>
              </w:numPr>
              <w:autoSpaceDE w:val="false"/>
              <w:spacing w:lineRule="auto" w:line="480" w:before="0" w:after="0"/>
              <w:contextualSpacing/>
              <w:jc w:val="both"/>
              <w:rPr>
                <w:rFonts w:ascii="Times New Roman" w:hAnsi="Times New Roman" w:cs="Times New Roman"/>
                <w:sz w:val="24"/>
                <w:szCs w:val="20"/>
              </w:rPr>
            </w:pPr>
            <w:r>
              <w:rPr>
                <w:rFonts w:cs="Times New Roman" w:ascii="Times New Roman" w:hAnsi="Times New Roman"/>
                <w:sz w:val="24"/>
                <w:szCs w:val="20"/>
              </w:rPr>
              <w:t>NAWIERZCHNIA Z KOSTKI BRUKOWAJ BETONOWEJ</w:t>
            </w:r>
          </w:p>
          <w:p>
            <w:pPr>
              <w:pStyle w:val="Akapitzlist"/>
              <w:numPr>
                <w:ilvl w:val="0"/>
                <w:numId w:val="29"/>
              </w:numPr>
              <w:autoSpaceDE w:val="false"/>
              <w:spacing w:lineRule="auto" w:line="480" w:before="0" w:after="0"/>
              <w:contextualSpacing/>
              <w:jc w:val="both"/>
              <w:rPr>
                <w:rFonts w:ascii="Times New Roman" w:hAnsi="Times New Roman" w:cs="Times New Roman"/>
                <w:sz w:val="24"/>
                <w:szCs w:val="20"/>
              </w:rPr>
            </w:pPr>
            <w:r>
              <w:rPr>
                <w:rFonts w:cs="Times New Roman" w:ascii="Times New Roman" w:hAnsi="Times New Roman"/>
                <w:sz w:val="24"/>
                <w:szCs w:val="20"/>
              </w:rPr>
              <w:t>BETONOWE OBRZEŻA CHODNIKOWE</w:t>
            </w:r>
          </w:p>
          <w:p>
            <w:pPr>
              <w:pStyle w:val="Akapitzlist"/>
              <w:numPr>
                <w:ilvl w:val="0"/>
                <w:numId w:val="29"/>
              </w:numPr>
              <w:autoSpaceDE w:val="false"/>
              <w:spacing w:lineRule="auto" w:line="480" w:before="0" w:after="0"/>
              <w:contextualSpacing/>
              <w:jc w:val="both"/>
              <w:rPr>
                <w:rFonts w:ascii="Times New Roman" w:hAnsi="Times New Roman" w:cs="Times New Roman"/>
                <w:sz w:val="24"/>
                <w:szCs w:val="20"/>
              </w:rPr>
            </w:pPr>
            <w:r>
              <w:rPr>
                <w:rFonts w:cs="Times New Roman" w:ascii="Times New Roman" w:hAnsi="Times New Roman"/>
                <w:sz w:val="24"/>
                <w:szCs w:val="20"/>
              </w:rPr>
              <w:t>ŚCIEKI Z PREFABRYKOWANYCH ELEMENTÓW BETONOWYCH</w:t>
            </w:r>
          </w:p>
          <w:p>
            <w:pPr>
              <w:pStyle w:val="Normal"/>
              <w:autoSpaceDE w:val="false"/>
              <w:spacing w:lineRule="auto" w:line="480" w:before="0" w:after="0"/>
              <w:jc w:val="both"/>
              <w:rPr>
                <w:rFonts w:ascii="Times New Roman" w:hAnsi="Times New Roman" w:cs="Times New Roman"/>
                <w:sz w:val="24"/>
                <w:szCs w:val="20"/>
              </w:rPr>
            </w:pPr>
            <w:r>
              <w:rPr>
                <w:rFonts w:cs="Times New Roman" w:ascii="Times New Roman" w:hAnsi="Times New Roman"/>
                <w:sz w:val="24"/>
                <w:szCs w:val="20"/>
              </w:rPr>
            </w:r>
          </w:p>
        </w:tc>
        <w:tc>
          <w:tcPr>
            <w:tcW w:w="576" w:type="dxa"/>
            <w:tcBorders/>
          </w:tcPr>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t>3</w:t>
            </w:r>
          </w:p>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t>23</w:t>
            </w:r>
          </w:p>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t>27</w:t>
            </w:r>
          </w:p>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t>32</w:t>
            </w:r>
          </w:p>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t>34</w:t>
            </w:r>
          </w:p>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t>59</w:t>
            </w:r>
          </w:p>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t>66</w:t>
            </w:r>
          </w:p>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t>91</w:t>
            </w:r>
          </w:p>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t>112</w:t>
            </w:r>
          </w:p>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t>118</w:t>
            </w:r>
          </w:p>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t>128</w:t>
            </w:r>
          </w:p>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t>133</w:t>
            </w:r>
          </w:p>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t>152</w:t>
            </w:r>
          </w:p>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t>170</w:t>
            </w:r>
          </w:p>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t>178</w:t>
            </w:r>
          </w:p>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t>183</w:t>
            </w:r>
          </w:p>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t>191</w:t>
            </w:r>
          </w:p>
          <w:p>
            <w:pPr>
              <w:pStyle w:val="Normal"/>
              <w:autoSpaceDE w:val="false"/>
              <w:spacing w:lineRule="auto" w:line="480" w:before="0" w:after="0"/>
              <w:jc w:val="right"/>
              <w:rPr>
                <w:rFonts w:ascii="Times New Roman" w:hAnsi="Times New Roman" w:cs="Times New Roman"/>
                <w:sz w:val="24"/>
                <w:szCs w:val="20"/>
              </w:rPr>
            </w:pPr>
            <w:r>
              <w:rPr>
                <w:rFonts w:cs="Times New Roman" w:ascii="Times New Roman" w:hAnsi="Times New Roman"/>
                <w:sz w:val="24"/>
                <w:szCs w:val="20"/>
              </w:rPr>
              <w:t>196</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SZCZEGÓŁOWA SPECYFIKACJA TECHNICZNA</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WYMAGANIA OGÓLNE</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Przedmiot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miotem szczegółowej specyfikacji technicznej są wymagania ogólne dotyczące wykonania i odbioru robót drog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stosowania SST</w:t>
      </w:r>
    </w:p>
    <w:p>
      <w:pPr>
        <w:pStyle w:val="Normal"/>
        <w:autoSpaceDE w:val="false"/>
        <w:spacing w:lineRule="auto" w:line="360" w:before="0" w:after="0"/>
        <w:jc w:val="both"/>
        <w:rPr>
          <w:rFonts w:ascii="Times New Roman" w:hAnsi="Times New Roman" w:cs="Times New Roman"/>
          <w:i/>
          <w:i/>
          <w:sz w:val="24"/>
          <w:szCs w:val="20"/>
        </w:rPr>
      </w:pPr>
      <w:r>
        <w:rPr>
          <w:rFonts w:cs="Times New Roman" w:ascii="Times New Roman" w:hAnsi="Times New Roman"/>
          <w:sz w:val="24"/>
          <w:szCs w:val="20"/>
        </w:rPr>
        <w:t>Szczegółowa specyfikacja techniczna jest stosowana jako dokument kontraktowy przy zlecaniu i realizacji robót w ramach zadania j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Zakres robót objętych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talenia zawarte w niniejszej specyfikacji obejmują wymagania ogólne dla robót objętych szczegółowymi specyfikacjami technicznymi, dla poszczególnych asortymentów robót drog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kreślenia podsta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żyte w specyfikacji wymienione poniżej określenia należy rozumieć następująco:</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Budowla drogowa - obiekt budowlany, nie będący budynkiem, stanowiący całość techniczno-użytkową (droga) albo jego część stanowiącą odrębny element konstrukcyjny lub technologiczny (obiekt mostowy, korpus ziemny, węzeł).</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Chodnik - wyznaczony pas terenu przy jezdni lub odsunięty od jezdni, przeznaczony do ruchu pieszych.</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Droga - wydzielony pas terenu przeznaczony do ruchu lub postoju pojazdów oraz ruchu pieszych wraz z wszelkimi urządzeniami technicznymi związanymi z prowadzeniem </w:t>
        <w:br/>
        <w:t>i zabezpieczeniem ruchu.</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Droga tymczasowa (montażowa) - droga specjalnie przygotowana, przeznaczona do ruchu pojazdów obsługujących zadanie budowlane na czas jego wykonania, przewidziana do usunięcia po jego zakończeniu</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Inspektor nadzoru - osoba wymieniona w danych kontraktowych (wyznaczona przez Zamawiającego, o której wyznaczeniu poinformowany jest Wykonawca), odpowiedzialna za nadzorowanie robót i administrowanie kontraktem.</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Jezdnia - część korony drogi przeznaczona do ruchu pojazdów.</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Kierownik budowy - osoba wyznaczona przez Wykonawcę, upoważniona do kierowania robotami i do występowania w jego imieniu w sprawach realizacji kontraktu.</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Korona drogi - jezdnia (jezdnie) z poboczami lub chodnikami, zatokami, pasami awaryjnego postoju i pasami dzielącymi jezdnie.</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Konstrukcja nawierzchni - układ warstw nawierzchni wraz ze sposobem ich połączenia.</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Korpus drogowy - nasyp lub ta część wykopu, która jest ograniczona koroną drogi </w:t>
        <w:br/>
        <w:t>i skarpami rowów.</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Koryto - element uformowany w korpusie drogowym w celu ułożenia w nim konstrukcji nawierzchni.</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Książka obmiarów - akceptowany przez Inspektora Nadzoru zeszyt </w:t>
        <w:br/>
        <w:t>z ponumerowanymi stronami, służący do wpisywania przez Wykonawcę obmiaru dokonywanych robot w formie wyliczeń, szkiców i ew. dodatkowych załączników. Wpisy w książce obmiarów podlegają potwierdzeniu przez Inspektora Nadzoru.</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Laboratorium - drogowe lub inne laboratorium badawcze, zaakceptowane przez Zamawiającego, niezbędne do przeprowadzenia wszelkich badań i prób związanych </w:t>
        <w:br/>
        <w:t>z oceną jakości materiałów oraz robót.</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Materiały - wszelkie tworzywa niezbędne do wykonania robót, zgodne z dokumentacją projektową i specyfikacjami technicznymi, zaakceptowane przez Inspektora Nadzoru.</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Nawierzchnia - warstwa lub zespół warstw służących do przejmowania i rozkładania obciążeń od ruchu na podłoże gruntowe i zapewniających dogodne warunki dla ruchu.</w:t>
      </w:r>
    </w:p>
    <w:p>
      <w:pPr>
        <w:pStyle w:val="Akapitzlist"/>
        <w:numPr>
          <w:ilvl w:val="0"/>
          <w:numId w:val="3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i/>
          <w:sz w:val="24"/>
          <w:szCs w:val="20"/>
        </w:rPr>
        <w:t>Warstwa ścieralna</w:t>
      </w:r>
      <w:r>
        <w:rPr>
          <w:rFonts w:cs="Times New Roman" w:ascii="Times New Roman" w:hAnsi="Times New Roman"/>
          <w:sz w:val="24"/>
          <w:szCs w:val="20"/>
        </w:rPr>
        <w:t xml:space="preserve"> - górna warstwa nawierzchni poddana bezpośrednio oddziaływaniu ruchu i czynników atmosferycznych.</w:t>
      </w:r>
    </w:p>
    <w:p>
      <w:pPr>
        <w:pStyle w:val="Akapitzlist"/>
        <w:numPr>
          <w:ilvl w:val="0"/>
          <w:numId w:val="3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i/>
          <w:sz w:val="24"/>
          <w:szCs w:val="20"/>
        </w:rPr>
        <w:t>Warstwa wiążąca</w:t>
      </w:r>
      <w:r>
        <w:rPr>
          <w:rFonts w:cs="Times New Roman" w:ascii="Times New Roman" w:hAnsi="Times New Roman"/>
          <w:sz w:val="24"/>
          <w:szCs w:val="20"/>
        </w:rPr>
        <w:t xml:space="preserve"> - warstwa znajdująca się między warstwą ścieralną </w:t>
        <w:br/>
        <w:t xml:space="preserve">a podbudową, zapewniająca lepsze rozłożenie naprężeń w nawierzchni </w:t>
        <w:br/>
        <w:t xml:space="preserve">i przekazywanie ich na podbudowę. </w:t>
      </w:r>
    </w:p>
    <w:p>
      <w:pPr>
        <w:pStyle w:val="Akapitzlist"/>
        <w:numPr>
          <w:ilvl w:val="0"/>
          <w:numId w:val="3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i/>
          <w:sz w:val="24"/>
          <w:szCs w:val="20"/>
        </w:rPr>
        <w:t>Warstwa wyrównawcza</w:t>
      </w:r>
      <w:r>
        <w:rPr>
          <w:rFonts w:cs="Times New Roman" w:ascii="Times New Roman" w:hAnsi="Times New Roman"/>
          <w:sz w:val="24"/>
          <w:szCs w:val="20"/>
        </w:rPr>
        <w:t xml:space="preserve"> - warstwa służąca do wyrównania nierówności podbudowy lub profilu istniejącej nawierzchni.</w:t>
      </w:r>
    </w:p>
    <w:p>
      <w:pPr>
        <w:pStyle w:val="Akapitzlist"/>
        <w:numPr>
          <w:ilvl w:val="0"/>
          <w:numId w:val="3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w:t>
      </w:r>
      <w:r>
        <w:rPr>
          <w:rFonts w:cs="Times New Roman" w:ascii="Times New Roman" w:hAnsi="Times New Roman"/>
          <w:i/>
          <w:sz w:val="24"/>
          <w:szCs w:val="20"/>
        </w:rPr>
        <w:t>odbudowa</w:t>
      </w:r>
      <w:r>
        <w:rPr>
          <w:rFonts w:cs="Times New Roman" w:ascii="Times New Roman" w:hAnsi="Times New Roman"/>
          <w:sz w:val="24"/>
          <w:szCs w:val="20"/>
        </w:rPr>
        <w:t xml:space="preserve"> - dolna część nawierzchni służąca do przenoszenia obciążeń od ruchu na podłoże. Podbudowa może składać się z podbudowy zasadniczej </w:t>
        <w:br/>
        <w:t xml:space="preserve">i podbudowy pomocniczej. </w:t>
      </w:r>
    </w:p>
    <w:p>
      <w:pPr>
        <w:pStyle w:val="Akapitzlist"/>
        <w:numPr>
          <w:ilvl w:val="0"/>
          <w:numId w:val="3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i/>
          <w:sz w:val="24"/>
          <w:szCs w:val="20"/>
        </w:rPr>
        <w:t>Podbudowa zasadnicza</w:t>
      </w:r>
      <w:r>
        <w:rPr>
          <w:rFonts w:cs="Times New Roman" w:ascii="Times New Roman" w:hAnsi="Times New Roman"/>
          <w:sz w:val="24"/>
          <w:szCs w:val="20"/>
        </w:rPr>
        <w:t xml:space="preserve"> - górna część podbudowy spełniająca funkcje nośne</w:t>
        <w:br/>
        <w:t>w konstrukcji nawierzchni. Może ona składać się z jednej lub dwóch warstw.</w:t>
      </w:r>
    </w:p>
    <w:p>
      <w:pPr>
        <w:pStyle w:val="Akapitzlist"/>
        <w:numPr>
          <w:ilvl w:val="0"/>
          <w:numId w:val="3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i/>
          <w:sz w:val="24"/>
          <w:szCs w:val="20"/>
        </w:rPr>
        <w:t>Podbudowa pomocnicza</w:t>
      </w:r>
      <w:r>
        <w:rPr>
          <w:rFonts w:cs="Times New Roman" w:ascii="Times New Roman" w:hAnsi="Times New Roman"/>
          <w:sz w:val="24"/>
          <w:szCs w:val="20"/>
        </w:rPr>
        <w:t xml:space="preserve"> - dolna część podbudowy spełniająca, obok funkcji nośnych, funkcje zabezpieczenia nawierzchni przed działaniem wody, mrozu</w:t>
        <w:br/>
        <w:t>i przenikaniem cząstek podłoża. Może zawierać warstwę mrozoochronną, odsączającą lub odcinającą.</w:t>
      </w:r>
    </w:p>
    <w:p>
      <w:pPr>
        <w:pStyle w:val="Akapitzlist"/>
        <w:numPr>
          <w:ilvl w:val="0"/>
          <w:numId w:val="3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i/>
          <w:sz w:val="24"/>
          <w:szCs w:val="20"/>
        </w:rPr>
        <w:t>Warstwa odsączająca</w:t>
      </w:r>
      <w:r>
        <w:rPr>
          <w:rFonts w:cs="Times New Roman" w:ascii="Times New Roman" w:hAnsi="Times New Roman"/>
          <w:sz w:val="24"/>
          <w:szCs w:val="20"/>
        </w:rPr>
        <w:t xml:space="preserve"> - warstwa służąca do odprowadzenia wody przedostającej się do nawierzchni.</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Niweleta - wysokościowe i geometryczne rozwinięcie na płaszczyźnie pionowego przekroju w osi drogi lub obiektu mostowego.</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Objazd tymczasowy - droga specjalnie przygotowana i odpowiednio utrzymana do przeprowadzenia ruchu publicznego na okres budowy.</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Odpowiednia (bliska) zgodność - zgodność wykonywanych robót z dopuszczonymi tolerancjami, a jeśli przedział tolerancji nie został określony - z przeciętnymi tolerancjami, przyjmowanymi zwyczajowo dla danego rodzaju robót budowlanych.</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obocze - część korony drogi przeznaczona do chwilowego postoju pojazdów, umieszczenia urządzeń organizacji i bezpieczeństwa ruchu oraz do ruchu pieszych, służąca jednocześnie do bocznego oparcia konstrukcji nawierzchni.</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odłoże nawierzchni - grunt rodzimy lub nasypowy, leżący pod nawierzchnią do głębokości przemarzania.</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Podłoże ulepszone nawierzchni - górna warstwa podłoża, leżąca bezpośrednio pod nawierzchnią ulepszona w celu umożliwienia przejęcia ruchu budowlanego </w:t>
        <w:br/>
        <w:t>i właściwego wykonania nawierzchni.</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olecenie Inspektora Nadzoru - wszelkie polecenia przekazane Wykonawcy przez Inspektora Nadzoru, w formie pisemnej, dotyczące sposobu realizacji robót lub innych spraw związanych z prowadzeniem budowy.</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Przedsięwzięcie budowlane - kompleksowa realizacja nowego połączenia drogowego lub całkowita modernizacja/przebudowa (zmiana parametrów geometrycznych trasy </w:t>
        <w:br/>
        <w:t>w planie i przekroju podłużnym) istniejącego połączenia.</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rzeszkoda sztuczna - dzieło ludzkie, stanowiące utrudnienie w realizacji zadania budowlanego, na przykład droga, kolej, rurociąg, kanał, ciąg pieszy lub rowerowy itp.</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Przetargowa dokumentacja i specyfikacja istotnych warunków zamówienia wraz </w:t>
        <w:br/>
        <w:t>z wszystkimi załącznikami (przedmiarem robót i planem sytuacyjnym)</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Rekultywacja - roboty mające na celu uporządkowanie i przywrócenie pierwotnych funkcji terenom naruszonym w czasie realizacji zadania budowlanego.</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Ślepy kosztorys - wykaz robót z podaniem ich ilości (przedmiarem) w kolejności technologicznej ich wykonania.</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Teren budowy - teren udostępniony przez Zamawiającego dla wykonania na nim robót oraz inne miejsca wymienione w kontrakcie jako tworzące część terenu budowy.</w:t>
      </w:r>
    </w:p>
    <w:p>
      <w:pPr>
        <w:pStyle w:val="Akapitzlist"/>
        <w:numPr>
          <w:ilvl w:val="0"/>
          <w:numId w:val="4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Zadanie budowlane - część przedsięwzięcia budowlanego, stanowiąca odrębną całość konstrukcyjną lub technologiczną, zdolną do samodzielnego pełnienia funkcji techniczno-użytkowych. Zadanie może polegać na wykonywaniu robót związanych </w:t>
        <w:br/>
        <w:t>z budową, modernizacją/ przebudową, utrzymaniem oraz ochroną budowli drogowej lub jej elementu oraz z urządzeniami bezpieczeństwa ruchu drog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Ogólne wymagania dotycząc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ykonawca jest odpowiedzialny za jakość wykonanych robót, bezpieczeństwo wszelkich czynności na terenie budowy, metody użyte przy budowie oraz za ich zgodność </w:t>
        <w:br/>
        <w:t xml:space="preserve">z dokumentacją i poleceniami Inspektora nadzoru.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1. Przekazanie terenu 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Zamawiający w terminie określonym w umowie przekaże Wykonawcy teren budowy wraz ze wszystkimi wymaganymi uzgodnieniami prawnymi, lokalizację głównych, dziennik budowy. Na Wykonawcy spoczywa odpowiedzialność za przekazany teren do chwili odbioru ostatecznego robót. Uszkodzone lub zniszczone znaki geodezyjne Wykonawca odtworzy </w:t>
        <w:br/>
        <w:t>i utrwali na własny kosz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3. Zgodność robót z dokumentacją projektową i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ecyfikacja i wszystkie dodatkowe dokumenty przekazane Wykonawcy przez Inspektora Nadzoru stanowią część umowy, a wymagania określone w choćby jednym z nich są obowiązujące dla Wykonawcy tak jakby zawarte były w całej dokumentacj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podejmie decyzję o wprowadzeniu odpowiednich zmian i popraw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rozbieżności, wymiary podane na piśmie są ważniejsze od wymiarów określonych na podstawie odczytu ze skali rysun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zystkie wykonane roboty i dostarczone materiały będą zgodne z dokumentacją i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Dane określone w dokumentacji (przedmiarach) i w SST będą uważane za wartości docelowe, od których dopuszczalne są odchylenia w ramach określonego przedziału tolerancji. Cechy materiałów i elementów budowli muszą wykazywać zgodność z określonymi wymaganiami </w:t>
        <w:br/>
        <w:t>a rozrzuty tych cech nie mogą przekraczać dopuszczalnego przedziału tolerancj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gdy materiały lub roboty nie będą w pełni zgodne z specyfikacją i wpłynie to na niezadowalającą jakość elementu budowli, to takie materiały zostaną zastąpione innymi</w:t>
        <w:br/>
        <w:t>a elementy budowli rozebrane i wykonane ponownie na koszt Wykonaw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4. Zabezpieczenie terenu 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remontowe (pod ruch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jest zobowiązany do utrzymania ruchu publicznego oraz utrzymania istniejących obiektów (jezdnie, ciągi piesze, znaki drogowe, bariery ochronne, urządzenia odwodnienia itp.) na terenie budowy, w okresie trwania realizacji umowy, aż do zakończenia i odbioru ostatecznego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zapewni stałe warunki widoczności w dzień i w nocy tych zapór i znaków, dla których jest to nieodzowne ze względów bezpieczeńst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zystkie znaki, zapory i inne urządzenia zabezpieczające będą akceptowane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Fakt przystąpienia do robót Wykonawca obwieści publicznie przed ich rozpoczęciem </w:t>
        <w:br/>
        <w:t>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 Koszt zabezpieczenia terenu budowy nie podlega odrębnej zapłacie i przyjmuje się, że jest włączony w cenę kontrakto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wygody społeczności i innych. W miejscach przylegających do dróg otwartych dla ruchu, Wykonawca ogrodzi lub wyraźnie oznakuje teren budowy, w sposób uzgodniony </w:t>
        <w:br/>
        <w:t xml:space="preserve">z Inspektorem Nadzoru. Wjazdy i wyjazdy z terenu budowy przeznaczone dla pojazdów </w:t>
        <w:br/>
        <w:t>i maszyn pracujących przy realizacji robót, Wykonawca odpowiednio oznakuje w sposób uzgodniony z Inspektorem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szt zabezpieczenia terenu budowy nie podlega odrębnej zapłacie i przyjmuje się, że jest włączony w cenę kontrakto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5. Ochrona środowiska w czasie wykonywa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ma obowiązek znać i stosować w czasie prowadzenia robót wszelkie przepisy dotyczące ochrony środowiska natural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 okresie trwania budowy i wykańczania robót Wykonawca będzie: </w:t>
      </w:r>
    </w:p>
    <w:p>
      <w:pPr>
        <w:pStyle w:val="Akapitzlist"/>
        <w:numPr>
          <w:ilvl w:val="0"/>
          <w:numId w:val="3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utrzymywać teren budowy i wykopy w stanie bez wody stojącej,</w:t>
      </w:r>
    </w:p>
    <w:p>
      <w:pPr>
        <w:pStyle w:val="Akapitzlist"/>
        <w:numPr>
          <w:ilvl w:val="0"/>
          <w:numId w:val="3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podejmować wszelkie uzasadnione kroki mające na celu stosowanie się do przepisów </w:t>
        <w:br/>
        <w:t xml:space="preserve">i norm dotyczących ochrony środowiska na terenie i wokół terenu budowy oraz będzie unikać uszkodzeń lub uciążliwości dla osób lub dóbr publicznych i innych, </w:t>
        <w:br/>
        <w:t>a wynikających z nadmiernego hałasu, wibracji, zanieczyszczenia lub innych przyczyn powstałych w następstwie jego sposobu dział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osując się do tych wymagań będzie miał szczególny wzgląd na:</w:t>
      </w:r>
    </w:p>
    <w:p>
      <w:pPr>
        <w:pStyle w:val="Akapitzlist"/>
        <w:numPr>
          <w:ilvl w:val="0"/>
          <w:numId w:val="4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lokalizację baz, warsztatów, magazynów, składowisk, ukopów i dróg dojazdowych,</w:t>
      </w:r>
    </w:p>
    <w:p>
      <w:pPr>
        <w:pStyle w:val="Akapitzlist"/>
        <w:numPr>
          <w:ilvl w:val="0"/>
          <w:numId w:val="4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środki ostrożności i zabezpieczenia przed:</w:t>
      </w:r>
    </w:p>
    <w:p>
      <w:pPr>
        <w:pStyle w:val="Akapitzlist"/>
        <w:numPr>
          <w:ilvl w:val="0"/>
          <w:numId w:val="16"/>
        </w:numPr>
        <w:autoSpaceDE w:val="false"/>
        <w:spacing w:lineRule="auto" w:line="360" w:before="0" w:after="0"/>
        <w:ind w:left="1134" w:hanging="360"/>
        <w:contextualSpacing/>
        <w:jc w:val="both"/>
        <w:rPr>
          <w:rFonts w:ascii="Times New Roman" w:hAnsi="Times New Roman" w:cs="Times New Roman"/>
          <w:sz w:val="24"/>
          <w:szCs w:val="20"/>
        </w:rPr>
      </w:pPr>
      <w:r>
        <w:rPr>
          <w:rFonts w:cs="Times New Roman" w:ascii="Times New Roman" w:hAnsi="Times New Roman"/>
          <w:sz w:val="24"/>
          <w:szCs w:val="20"/>
        </w:rPr>
        <w:t>zanieczyszczeniem zbiorników i cieków wodnych pyłami lub substancjami</w:t>
      </w:r>
    </w:p>
    <w:p>
      <w:pPr>
        <w:pStyle w:val="Akapitzlist"/>
        <w:autoSpaceDE w:val="false"/>
        <w:spacing w:lineRule="auto" w:line="360" w:before="0" w:after="0"/>
        <w:ind w:left="1134" w:hanging="0"/>
        <w:contextualSpacing/>
        <w:jc w:val="both"/>
        <w:rPr>
          <w:rFonts w:ascii="Times New Roman" w:hAnsi="Times New Roman" w:cs="Times New Roman"/>
          <w:sz w:val="24"/>
          <w:szCs w:val="20"/>
        </w:rPr>
      </w:pPr>
      <w:r>
        <w:rPr>
          <w:rFonts w:cs="Times New Roman" w:ascii="Times New Roman" w:hAnsi="Times New Roman"/>
          <w:sz w:val="24"/>
          <w:szCs w:val="20"/>
        </w:rPr>
        <w:t>toksycznymi,</w:t>
      </w:r>
    </w:p>
    <w:p>
      <w:pPr>
        <w:pStyle w:val="Akapitzlist"/>
        <w:numPr>
          <w:ilvl w:val="0"/>
          <w:numId w:val="16"/>
        </w:numPr>
        <w:autoSpaceDE w:val="false"/>
        <w:spacing w:lineRule="auto" w:line="360" w:before="0" w:after="0"/>
        <w:ind w:left="1134" w:hanging="360"/>
        <w:contextualSpacing/>
        <w:jc w:val="both"/>
        <w:rPr>
          <w:rFonts w:ascii="Times New Roman" w:hAnsi="Times New Roman" w:cs="Times New Roman"/>
          <w:sz w:val="24"/>
          <w:szCs w:val="20"/>
        </w:rPr>
      </w:pPr>
      <w:r>
        <w:rPr>
          <w:rFonts w:cs="Times New Roman" w:ascii="Times New Roman" w:hAnsi="Times New Roman"/>
          <w:sz w:val="24"/>
          <w:szCs w:val="20"/>
        </w:rPr>
        <w:t>zanieczyszczeniem powietrza pyłami i gazami, c)możliwością powstania poża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6. Ochrona przeciwpożar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będzie przestrzegać przepisy ochrony przeciwpożar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będzie utrzymywać, wymagany na podstawie odpowiednich przepisów sprawny sprzęt przeciwpożarowy, na terenie baz produkcyjnych, w pomieszczeniach biurowych, mieszkalnych, magazynach oraz w maszynach i pojazda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Materiały łatwopalne będą składowane w sposób zgodny z odpowiednimi przepisami </w:t>
        <w:br/>
        <w:t>i zabezpieczone przed dostępem osób trzeci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będzie odpowiedzialny za wszelkie straty spowodowane pożarem wywołanym jako rezultat realizacji robót albo przez personel Wykonaw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7. Materiały szkodliwe dla otocze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zelkie materiały odpadowe użyte do robót będą miały aprobatę techniczną wydaną przez uprawnioną jednostkę, jednoznacznie określającą brak szkodliwego oddziaływania tych materiałów na środowisk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8. Ochrona własności publicznej i prywat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w:t>
        <w:br/>
        <w:t>i urządzeń podziemnych wykazanych w dokumentach dostarczonych mu przez Zamawiając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Inspektor Nadzoru będzie na bieżąco informowany o wszystkich umowach zawartych pomiędzy Wykonawcą a właścicielami nieruchomości i dotyczących korzystania z własności </w:t>
        <w:br/>
        <w:t>i dróg wewnętrznych. Jednakże, ani Inspektor Nadzoru ani Zamawiający nie będzie ingerował w takie porozumienia, o ile nie będą one sprzeczne z postanowieniami zawartymi w warunkach um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9. Ograniczenie obciążeń osi pojazd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10. Bezpieczeństwo i higiena pra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czas realizacji robót Wykonawca będzie przestrzegać przepisów dotyczących bezpieczeństwa i higieny pra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 szczególności Wykonawca ma obowiązek zadbać, aby personel nie wykonywał pracy </w:t>
        <w:br/>
        <w:t>w warunkach niebezpiecznych, szkodliwych dla zdrowia oraz niespełniających odpowiednich wymagań sanitar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znaje się, że wszelkie koszty związane z wypełnieniem wymagań określonych powyżej nie podlegają odrębnej zapłacie i są uwzględnione w cenie kontrak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11. Ochrona i utrzym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będzie odpowiadał za ochronę robót i za wszelkie materiały i urządzenia używane do robót od daty rozpoczęcia do daty wydania potwierdzenia zakończenia robót przez Inspektora Nadzoru. Wykonawca będzie utrzymywać roboty do czasu odbioru ostatecznego. Utrzymanie powinno być prowadzone w taki sposób, aby budowla drogowa lub jej elementy były w zadowalającym stanie przez cały czas, do momentu odbioru ostatecz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śli Wykonawca w jakimkolwiek czasie zaniedba utrzymanie, to na polecenie Inspektora Nadzoru powinien rozpocząć roboty utrzymaniowe nie później niż w 24 godziny po otrzymaniu tego polece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12. Stosowanie się do prawa i innych przepis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ykonawca zobowiązany jest znać wszystkie zarządzenia wydane przez władze centralne </w:t>
        <w:br/>
        <w:t>i miejscowe oraz inne przepisy, regulaminy i wytyczne, które są w jakikolwiek sposób związane z wykonywanymi robotami i będzie w pełni odpowiedzialny za przestrzeganie tych postanowień podczas prowadze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13. Równoważność norm i zbiorów przepisów praw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 Źródła uzyskania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o najmniej na tydzień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Zatwierdzenie partii materiałów z danego źródła nie oznacza automatycznie, że wszelkie materiały z danego źródła uzyskają zatwierdze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ykonawca zobowiązany jest do prowadzenia badań w celu wykazania, że materiały uzyskane </w:t>
        <w:br/>
        <w:t>z dopuszczonego źródła w sposób ciągły spełniają wymagania SST w czasie realizacj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 Pozyskiwanie materiałów miejsc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ykonawca przedstawi Inspektorowi Nadzoru do zatwierdzenia dokumentację zawierającą raporty </w:t>
        <w:br/>
        <w:t>z badań terenowych i laboratoryjnych oraz proponowaną przez siebie metodę wydobycia i selekcji, uwzględniając aktualne decyzje o eksploatacji, organów administracji państwowej i samorząd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ponosi odpowiedzialność za spełnienie wymagań ilościowych i jakościowych materiałów pochodzących ze źródeł miejsc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ykonawca ponosi wszystkie koszty, z tytułu wydobycia materiałów, dzierżawy i inne, jakie okażą się potrzebne w związku z dostarczeniem materiałów do robót. Humus i nadkład czasowo zdjęte </w:t>
        <w:br/>
        <w:t>z terenu wykopów i miejsc pozyskania materiałów miejscowych będą formowane w hałdy i wykorzystane przy zasypce i rekultywacji terenu po ukończeni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nie będzie prowadzić żadnych wykopów w obrębie terenu budowy poza tymi, które zostały wyszczególnione w dokumentach umowy, chyba, że uzyska na to pisemną zgodę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ksploatacja źródeł materiałów będzie zgodna z wszelkimi regulacjami prawnymi obowiązującymi na danym obszar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 Materiały nieodpowiadające wymaganio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Materiały nieodpowiadające wymaganiom zostaną przez Wykonawcę wywiezione z terenu budowy </w:t>
        <w:br/>
        <w:t>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Każdy rodzaj robót, w którym znajdują się niezbadane i nie zaakceptowane materiały, Wykonawca wykonuje na własne ryzyko, licząc się z jego nieprzyjęciem, usunięciem </w:t>
        <w:br/>
        <w:t>i niezapłaceni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4. Wariantowe stosowani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Jeśli dokumentacja lub specyfikacja przewidują możliwość wariantowego zastosowania rodzaju materiału w wykonywanych robotach, Wykonawca powiadomi Inspektora Nadzoru </w:t>
        <w:br/>
        <w:t xml:space="preserve">o swoim zamiarze co najmniej 7 dni przed użyciem tego materiału, albo w okresie dłuższym, jeśli będzie to potrzebne z uwagi na wykonanie badań wymaganych przez Inspektora Nadzoru. Wybrany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 zaakceptowany rodzaj materiału nie może być później zmieniany bez zgody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 Przechowywanie i składowani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ykonawca zapewni, aby tymczasowo składowane materiały, do czasu, gdy będą one użyte do robót, były zabezpieczone przed zanieczyszczeniami, zachowały swoją jakość </w:t>
        <w:br/>
        <w:t>i właściwości i były dostępne do kontroli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Miejsca czasowego składowania materiałów będą zlokalizowane w obrębie terenu budowy </w:t>
        <w:br/>
        <w:t>w miejscach uzgodnionych z Inspektorem Nadzoru lub poza terenem budowy w miejscach zorganizowanych przez Wykonawcę i zaakceptowanych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6. Inspekcja wytwórni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gdy Inspektor Nadzoru będzie przeprowadzał inspekcję wytwórni, muszą być spełnione następujące warunki:</w:t>
      </w:r>
    </w:p>
    <w:p>
      <w:pPr>
        <w:pStyle w:val="Akapitzlist"/>
        <w:numPr>
          <w:ilvl w:val="1"/>
          <w:numId w:val="45"/>
        </w:numPr>
        <w:autoSpaceDE w:val="false"/>
        <w:spacing w:lineRule="auto" w:line="360" w:before="0" w:after="0"/>
        <w:ind w:left="709" w:hanging="360"/>
        <w:contextualSpacing/>
        <w:jc w:val="both"/>
        <w:rPr>
          <w:rFonts w:ascii="Times New Roman" w:hAnsi="Times New Roman" w:cs="Times New Roman"/>
          <w:sz w:val="24"/>
          <w:szCs w:val="20"/>
        </w:rPr>
      </w:pPr>
      <w:r>
        <w:rPr>
          <w:rFonts w:cs="Times New Roman" w:ascii="Times New Roman" w:hAnsi="Times New Roman"/>
          <w:sz w:val="24"/>
          <w:szCs w:val="20"/>
        </w:rPr>
        <w:t>Inspektor Nadzoru będzie miał zapewnioną współpracę i pomoc Wykonawcy oraz producenta materiałów w czasie przeprowadzania inspekcji,</w:t>
      </w:r>
    </w:p>
    <w:p>
      <w:pPr>
        <w:pStyle w:val="Akapitzlist"/>
        <w:numPr>
          <w:ilvl w:val="0"/>
          <w:numId w:val="45"/>
        </w:numPr>
        <w:autoSpaceDE w:val="false"/>
        <w:spacing w:lineRule="auto" w:line="360" w:before="0" w:after="0"/>
        <w:contextualSpacing/>
        <w:jc w:val="both"/>
        <w:rPr/>
      </w:pPr>
      <w:r>
        <w:rPr>
          <w:rFonts w:cs="Times New Roman" w:ascii="Times New Roman" w:hAnsi="Times New Roman"/>
          <w:sz w:val="24"/>
          <w:szCs w:val="20"/>
        </w:rPr>
        <w:t>Inspektor Nadzoru będzie miał wolny dostęp, w dowolnym czasie, do tych części wytwórni, gdzie odbywa się produkcja materiałów przeznaczonych do realizacji robót,</w:t>
      </w:r>
    </w:p>
    <w:p>
      <w:pPr>
        <w:pStyle w:val="Akapitzlist"/>
        <w:numPr>
          <w:ilvl w:val="0"/>
          <w:numId w:val="45"/>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Jeżeli produkcja odbywa się w miejscu nienależącym do Wykonawcy, Wykonawca uzyska dla Inspektora Nadzoru zezwolenie dla przeprowadzenia inspekcji i badań </w:t>
        <w:br/>
        <w:t>w tych miejscach.</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pecyfikacji lub zaakceptowanym przez Inspektora Nadzoru, w przypadku braku ustaleń w wymienionych wyżej dokumentach, sprzęt powinien być uzgodniony i zaakceptowany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iczba i wydajność sprzętu powinny gwarantować przeprowadzenie robót, zgodnie z zasadami określonymi w dokumentacji, specyfikacji i wskazaniach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będzie konserwować sprzęt jak również naprawiać lub wymieniać sprzęt niespraw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żeli dokumentacj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urządzenia i narzędzia niegwarantujące zachowania warunków umowy, zostaną przez Inspektora Nadzoru zdyskwalifikowane i nie dopuszczone do robót.</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jest zobowiązany do stosowania jedynie takich środków transportu, które nie wpłyną niekorzystnie na jakość wykonywanych robót i właściwości przewożonych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Liczba środków transportu powinna zapewniać prowadzenie robót zgodnie z zasadami określonymi </w:t>
        <w:br/>
        <w:t>w dokumentacji projektowej, SST i wskazaniach Inspektora Nadzoru, w terminie przewidzianym umo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będzie usuwać na bieżąco, na własny koszt, wszelkie zanieczyszczenia, uszkodzenia spowodowane jego pojazdami na drogach publicznych oraz dojazdach do terenu 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1. Transport grun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 Wykonawca jest odpowiedzialny za stosowane metody wykonywania robót. Wykonawca jest odpowiedzialny za dokładne wytyczenie w planie i wyznaczenie wysokości wszystkich elementów robót zgodnie z wymiarami i rzędnymi określonymi w dokumentacji projektowej lub przekazanymi na piśmie przez Inspektora Nadzoru. 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awdzenie wytyczenia robót lub wyznaczenia wysokości przez Inspektora Nadzoru nie zwalnia Wykonawcy od odpowiedzialności za ich dokładnoś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Decyzje Inspektora Nadzoru dotyczące akceptacji lub odrzucenia materiałów i elementów robót będą oparte na wymaganiach określonych w dokumentach umowy, dokumentacji projektowej i w SST, </w:t>
        <w:br/>
        <w:t>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lecenia Inspektora Nadzoru powinny być wykonywane przez Wykonawcę w czasie określonym przez Inspektora Nadzoru, pod groźbą zatrzymania robót. Skutki finansowe z tego tytułu poniesie Wykonawca.</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6. KONTROLA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1. Program zapewnienia jak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ST oraz ustalenia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ogram zapewnienia jakości powinien zawierać:</w:t>
      </w:r>
    </w:p>
    <w:p>
      <w:pPr>
        <w:pStyle w:val="Akapitzlist"/>
        <w:numPr>
          <w:ilvl w:val="1"/>
          <w:numId w:val="44"/>
        </w:numPr>
        <w:autoSpaceDE w:val="false"/>
        <w:spacing w:lineRule="auto" w:line="360" w:before="0" w:after="0"/>
        <w:ind w:left="426" w:hanging="360"/>
        <w:contextualSpacing/>
        <w:jc w:val="both"/>
        <w:rPr>
          <w:rFonts w:ascii="Times New Roman" w:hAnsi="Times New Roman" w:cs="Times New Roman"/>
          <w:sz w:val="24"/>
          <w:szCs w:val="20"/>
        </w:rPr>
      </w:pPr>
      <w:r>
        <w:rPr>
          <w:rFonts w:cs="Times New Roman" w:ascii="Times New Roman" w:hAnsi="Times New Roman"/>
          <w:sz w:val="24"/>
          <w:szCs w:val="20"/>
        </w:rPr>
        <w:t>część ogólną opisującą:</w:t>
      </w:r>
    </w:p>
    <w:p>
      <w:pPr>
        <w:pStyle w:val="Akapitzlist"/>
        <w:numPr>
          <w:ilvl w:val="0"/>
          <w:numId w:val="1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organizację wykonania robót, w tym terminy i sposób prowadzenia robót,</w:t>
      </w:r>
    </w:p>
    <w:p>
      <w:pPr>
        <w:pStyle w:val="Akapitzlist"/>
        <w:numPr>
          <w:ilvl w:val="0"/>
          <w:numId w:val="1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organizację ruchu na budowie wraz z oznakowaniem robót,</w:t>
      </w:r>
    </w:p>
    <w:p>
      <w:pPr>
        <w:pStyle w:val="Akapitzlist"/>
        <w:numPr>
          <w:ilvl w:val="0"/>
          <w:numId w:val="1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sposób zapewnienia bhp,</w:t>
      </w:r>
    </w:p>
    <w:p>
      <w:pPr>
        <w:pStyle w:val="Akapitzlist"/>
        <w:numPr>
          <w:ilvl w:val="0"/>
          <w:numId w:val="1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kaz zespołów roboczych, ich kwalifikacje i przygotowanie praktyczne,</w:t>
      </w:r>
    </w:p>
    <w:p>
      <w:pPr>
        <w:pStyle w:val="Akapitzlist"/>
        <w:numPr>
          <w:ilvl w:val="0"/>
          <w:numId w:val="1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kaz osób odpowiedzialnych za jakość i terminowość wykonania poszczególnych elementów robót,</w:t>
      </w:r>
    </w:p>
    <w:p>
      <w:pPr>
        <w:pStyle w:val="Akapitzlist"/>
        <w:numPr>
          <w:ilvl w:val="0"/>
          <w:numId w:val="1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system (sposób i procedurę) proponowanej kontroli i sterowania jakością wykonywanych robót,</w:t>
      </w:r>
    </w:p>
    <w:p>
      <w:pPr>
        <w:pStyle w:val="Akapitzlist"/>
        <w:numPr>
          <w:ilvl w:val="0"/>
          <w:numId w:val="1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posażenie w sprzęt i urządzenia do pomiarów i kontroli (opis laboratorium własnego lub laboratorium, któremu Wykonawca zamierza zlecić prowadzenie badań),</w:t>
      </w:r>
    </w:p>
    <w:p>
      <w:pPr>
        <w:pStyle w:val="Akapitzlist"/>
        <w:numPr>
          <w:ilvl w:val="0"/>
          <w:numId w:val="1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Akapitzlist"/>
        <w:numPr>
          <w:ilvl w:val="0"/>
          <w:numId w:val="5"/>
        </w:numPr>
        <w:autoSpaceDE w:val="false"/>
        <w:spacing w:lineRule="auto" w:line="360" w:before="0" w:after="0"/>
        <w:ind w:left="426" w:hanging="360"/>
        <w:contextualSpacing/>
        <w:jc w:val="both"/>
        <w:rPr>
          <w:rFonts w:ascii="Times New Roman" w:hAnsi="Times New Roman" w:cs="Times New Roman"/>
          <w:sz w:val="24"/>
          <w:szCs w:val="20"/>
        </w:rPr>
      </w:pPr>
      <w:r>
        <w:rPr>
          <w:rFonts w:cs="Times New Roman" w:ascii="Times New Roman" w:hAnsi="Times New Roman"/>
          <w:sz w:val="24"/>
          <w:szCs w:val="20"/>
        </w:rPr>
        <w:t>część szczegółową opisującą dla każdego asortymentu robót:</w:t>
      </w:r>
    </w:p>
    <w:p>
      <w:pPr>
        <w:pStyle w:val="Akapitzlist"/>
        <w:numPr>
          <w:ilvl w:val="0"/>
          <w:numId w:val="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kaz maszyn i urządzeń stosowanych na budowie z ich parametrami technicznymi oraz wyposażeniem w mechanizmy do sterowania i urządzenia pomiarowo-kontrolne,</w:t>
      </w:r>
    </w:p>
    <w:p>
      <w:pPr>
        <w:pStyle w:val="Akapitzlist"/>
        <w:numPr>
          <w:ilvl w:val="0"/>
          <w:numId w:val="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rodzaje i ilość środków transportu oraz urządzeń do magazynowania i załadunku materiałów, spoiw, lepiszczy, kruszyw itp.,</w:t>
      </w:r>
    </w:p>
    <w:p>
      <w:pPr>
        <w:pStyle w:val="Akapitzlist"/>
        <w:numPr>
          <w:ilvl w:val="0"/>
          <w:numId w:val="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sposób zabezpieczenia i ochrony ładunków przed utratą ich właściwości w czasie transportu,</w:t>
      </w:r>
    </w:p>
    <w:p>
      <w:pPr>
        <w:pStyle w:val="Akapitzlist"/>
        <w:numPr>
          <w:ilvl w:val="0"/>
          <w:numId w:val="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Akapitzlist"/>
        <w:numPr>
          <w:ilvl w:val="0"/>
          <w:numId w:val="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sposób postępowania z materiałami i robotami nie odpowiadającymi wymaganio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 Zasady kontroli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lem kontroli robót będzie takie sterowanie ich przygotowaniem i wykonaniem, aby osiągnąć założoną jakość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ykonawca jest odpowiedzialny za pełną kontrolę robót i jakości materiałów. Wykonawca zapewni odpowiedni system kontroli, włączając personel, laboratorium, sprzęt, zaopatrzenie </w:t>
        <w:br/>
        <w:t>i wszystkie urządzenia niezbędne do pobierania próbek i badań materiałów oraz robót. Przed zatwierdzeniem systemu kontroli Inspektor Nadzoru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SST. Minimalne wymagania, co do zakresu badań i ich częstotliwość są określone w SST, normach 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 Inspektor Nadzoru będzie mieć nieograniczony dostęp do pomieszczeń laboratoryjnych, w celu ich inspekcj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zystkie koszty związane z organizowaniem i prowadzeniem badań materiałów ponosi Wykonawc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 Pobieranie prób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nspektor Nadzoru będzie mieć zapewnioną możliwość udziału w pobieraniu próbek. Pojemniki do pobierania próbek będą dostarczone przez Wykonawcę i zatwierdzone przez Inspektora Nadzoru. Próbki dostarczone przez Wykonawcę do badań będą odpowiednio opisane i oznakowane, w sposób zaakceptowany przez Inspektora Nadzoru.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 Badania i pomiar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szystkie badania i pomiary będą przeprowadzone zgodnie z wymaganiami norm. </w:t>
        <w:br/>
        <w:t>W przypadku, gdy normy nie obejmują jakiegokolwiek badania wymaganego w SST, stosować można wytyczne krajowe, albo inne procedury, zaakceptowane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Przed przystąpieniem do pomiarów lub badań, Wykonawca powiadomi Inspektora Nadzoru </w:t>
        <w:br/>
        <w:t>o rodzaju, miejscu i terminie pomiaru lub badania. Po wykonaniu pomiaru lub badania, Wykonawca przedstawi na piśmie ich wyniki do akceptacji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5. Raporty z bada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będzie przekazywać Inspektorowi Nadzoru kopie raportów z wynikami badań jak najszybciej, nie później jednak niż w terminie określonym w programie zapewnienia jak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niki badań (kopie) będą przekazywane Inspektorowi Nadzoru na formularzach według dostarczonego przez niego wzoru lub innych, przez niego zaaprobowa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6. Badania prowadzone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nspektor Nadzoru jest uprawniony do dokonywania kontroli, pobierania próbek i badania materiałów w miejscu ich wytwarzania/pozyskiwania, a Wykonawca i producent materiałów powinien udzielić mu niezbędnej pomo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w:t>
        <w:br/>
        <w:t>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7. Certyfikaty i deklarac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nspektor Nadzoru może dopuścić do użycia tylko te materiały, które posiadają:</w:t>
      </w:r>
    </w:p>
    <w:p>
      <w:pPr>
        <w:pStyle w:val="Akapitzlist"/>
        <w:numPr>
          <w:ilvl w:val="1"/>
          <w:numId w:val="39"/>
        </w:numPr>
        <w:autoSpaceDE w:val="false"/>
        <w:spacing w:lineRule="auto" w:line="360" w:before="0" w:after="0"/>
        <w:ind w:left="709" w:hanging="360"/>
        <w:contextualSpacing/>
        <w:jc w:val="both"/>
        <w:rPr>
          <w:rFonts w:ascii="Times New Roman" w:hAnsi="Times New Roman" w:cs="Times New Roman"/>
          <w:sz w:val="24"/>
          <w:szCs w:val="20"/>
        </w:rPr>
      </w:pPr>
      <w:r>
        <w:rPr>
          <w:rFonts w:cs="Times New Roman" w:ascii="Times New Roman" w:hAnsi="Times New Roman"/>
          <w:sz w:val="24"/>
          <w:szCs w:val="20"/>
        </w:rPr>
        <w:t>certyfikat na znak bezpieczeństwa wykazujący, że zapewniono zgodność z kryteriami technicznymi określonymi na podstawie Polskich Norm, aprobat technicznych oraz właściwych przepisów i dokumentów technicznych,</w:t>
      </w:r>
    </w:p>
    <w:p>
      <w:pPr>
        <w:pStyle w:val="Akapitzlist"/>
        <w:numPr>
          <w:ilvl w:val="1"/>
          <w:numId w:val="39"/>
        </w:numPr>
        <w:autoSpaceDE w:val="false"/>
        <w:spacing w:lineRule="auto" w:line="360" w:before="0" w:after="0"/>
        <w:ind w:left="709" w:hanging="360"/>
        <w:contextualSpacing/>
        <w:jc w:val="both"/>
        <w:rPr>
          <w:rFonts w:ascii="Times New Roman" w:hAnsi="Times New Roman" w:cs="Times New Roman"/>
          <w:sz w:val="24"/>
          <w:szCs w:val="20"/>
        </w:rPr>
      </w:pPr>
      <w:r>
        <w:rPr>
          <w:rFonts w:cs="Times New Roman" w:ascii="Times New Roman" w:hAnsi="Times New Roman"/>
          <w:sz w:val="24"/>
          <w:szCs w:val="20"/>
        </w:rPr>
        <w:t xml:space="preserve">deklarację zgodności lub certyfikat zgodności z Polską Normą lub aprobatą techniczną, </w:t>
        <w:br/>
        <w:t>w przypadku wyrobów, dla których nie ustanowiono Polskiej Normy, jeżeli nie są objęte certyfikacją określoną w pkt 1 i które spełniają wymogi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materiałów, dla których ww. dokumenty są wymagane przez SST, każda partia dostarczona do robót będzie posiadać te dokumenty, określające w sposób jednoznaczny jej cech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8. Dokumenty budowy</w:t>
      </w:r>
    </w:p>
    <w:p>
      <w:pPr>
        <w:pStyle w:val="Normal"/>
        <w:autoSpaceDE w:val="false"/>
        <w:spacing w:lineRule="auto" w:line="360" w:before="0" w:after="0"/>
        <w:jc w:val="both"/>
        <w:rPr>
          <w:rFonts w:ascii="Times New Roman" w:hAnsi="Times New Roman" w:cs="Times New Roman"/>
          <w:b/>
          <w:b/>
          <w:i/>
          <w:i/>
          <w:sz w:val="24"/>
          <w:szCs w:val="20"/>
          <w:u w:val="single"/>
        </w:rPr>
      </w:pPr>
      <w:r>
        <w:rPr>
          <w:rFonts w:cs="Times New Roman" w:ascii="Times New Roman" w:hAnsi="Times New Roman"/>
          <w:b/>
          <w:i/>
          <w:sz w:val="24"/>
          <w:szCs w:val="20"/>
          <w:u w:val="single"/>
        </w:rPr>
        <w:t>Książka obmiar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Książka obmiarów stanowi dokument pozwalający na rozliczenie faktycznego postępu każdego </w:t>
        <w:br/>
        <w:t>z elementów robót. Obmiary wykonanych robót przeprowadza się w sposób ciągły w jednostkach przyjętych w kosztorysie i wpisuje do książki obmiarów. Uwagi i propozycje inspektora Nadzoru lub Wykonawcy będą przekazywane w formie pisemnej - Notatki Służbowej</w:t>
      </w:r>
    </w:p>
    <w:p>
      <w:pPr>
        <w:pStyle w:val="Normal"/>
        <w:autoSpaceDE w:val="false"/>
        <w:spacing w:lineRule="auto" w:line="360" w:before="0" w:after="0"/>
        <w:jc w:val="both"/>
        <w:rPr>
          <w:rFonts w:ascii="Times New Roman" w:hAnsi="Times New Roman" w:cs="Times New Roman"/>
          <w:b/>
          <w:b/>
          <w:i/>
          <w:i/>
          <w:sz w:val="24"/>
          <w:szCs w:val="20"/>
          <w:u w:val="single"/>
        </w:rPr>
      </w:pPr>
      <w:r>
        <w:rPr>
          <w:rFonts w:cs="Times New Roman" w:ascii="Times New Roman" w:hAnsi="Times New Roman"/>
          <w:b/>
          <w:i/>
          <w:sz w:val="24"/>
          <w:szCs w:val="20"/>
          <w:u w:val="single"/>
        </w:rPr>
        <w:t>Dokumenty laboratoryj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Dzienniki laboratoryjne, deklaracje zgodności lub certyfikaty zgodności materiałów, orzeczenia </w:t>
        <w:br/>
        <w:t xml:space="preserve">o jakości materiałów, recepty robocze i kontrolne wyniki badań Wykonawcy będą gromadzone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formie uzgodnionej w programie zapewnienia jakości. Dokumenty te stanowią załączniki do odbioru robót. Winny być udostępnione na każde życzenie Inspektora Nadzoru.</w:t>
      </w:r>
    </w:p>
    <w:p>
      <w:pPr>
        <w:pStyle w:val="Normal"/>
        <w:autoSpaceDE w:val="false"/>
        <w:spacing w:lineRule="auto" w:line="360" w:before="0" w:after="0"/>
        <w:jc w:val="both"/>
        <w:rPr>
          <w:rFonts w:ascii="Times New Roman" w:hAnsi="Times New Roman" w:cs="Times New Roman"/>
          <w:b/>
          <w:b/>
          <w:i/>
          <w:i/>
          <w:sz w:val="24"/>
          <w:szCs w:val="20"/>
          <w:u w:val="single"/>
        </w:rPr>
      </w:pPr>
      <w:r>
        <w:rPr>
          <w:rFonts w:cs="Times New Roman" w:ascii="Times New Roman" w:hAnsi="Times New Roman"/>
          <w:b/>
          <w:i/>
          <w:sz w:val="24"/>
          <w:szCs w:val="20"/>
          <w:u w:val="single"/>
        </w:rPr>
        <w:t>Pozostałe dokumenty budowy</w:t>
      </w:r>
    </w:p>
    <w:p>
      <w:pPr>
        <w:pStyle w:val="Akapitzlist"/>
        <w:numPr>
          <w:ilvl w:val="0"/>
          <w:numId w:val="4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przyjęcie zgłoszenia robót remontowych </w:t>
      </w:r>
    </w:p>
    <w:p>
      <w:pPr>
        <w:pStyle w:val="Akapitzlist"/>
        <w:numPr>
          <w:ilvl w:val="0"/>
          <w:numId w:val="4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rotokoły przekazania terenu budowy,</w:t>
      </w:r>
    </w:p>
    <w:p>
      <w:pPr>
        <w:pStyle w:val="Akapitzlist"/>
        <w:numPr>
          <w:ilvl w:val="0"/>
          <w:numId w:val="46"/>
        </w:numPr>
        <w:autoSpaceDE w:val="false"/>
        <w:spacing w:lineRule="auto" w:line="360" w:before="0" w:after="0"/>
        <w:contextualSpacing/>
        <w:jc w:val="both"/>
        <w:rPr/>
      </w:pPr>
      <w:r>
        <w:rPr>
          <w:rFonts w:cs="Times New Roman" w:ascii="Times New Roman" w:hAnsi="Times New Roman"/>
          <w:sz w:val="24"/>
          <w:szCs w:val="20"/>
        </w:rPr>
        <w:t>niezbędne umowy cywilno-prawne z osobami trzecimi i inne umowy cywilno-prawne,</w:t>
      </w:r>
    </w:p>
    <w:p>
      <w:pPr>
        <w:pStyle w:val="Akapitzlist"/>
        <w:numPr>
          <w:ilvl w:val="0"/>
          <w:numId w:val="4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protokoły odbioru robót, </w:t>
      </w:r>
    </w:p>
    <w:p>
      <w:pPr>
        <w:pStyle w:val="Akapitzlist"/>
        <w:numPr>
          <w:ilvl w:val="0"/>
          <w:numId w:val="4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rotokoły z narad i ustaleń,</w:t>
      </w:r>
    </w:p>
    <w:p>
      <w:pPr>
        <w:pStyle w:val="Akapitzlist"/>
        <w:numPr>
          <w:ilvl w:val="0"/>
          <w:numId w:val="4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korespondencję na budowie.</w:t>
      </w:r>
    </w:p>
    <w:p>
      <w:pPr>
        <w:pStyle w:val="Normal"/>
        <w:autoSpaceDE w:val="false"/>
        <w:spacing w:lineRule="auto" w:line="360" w:before="0" w:after="0"/>
        <w:jc w:val="both"/>
        <w:rPr>
          <w:rFonts w:ascii="Times New Roman" w:hAnsi="Times New Roman" w:cs="Times New Roman"/>
          <w:b/>
          <w:b/>
          <w:i/>
          <w:i/>
          <w:sz w:val="24"/>
          <w:szCs w:val="20"/>
          <w:u w:val="single"/>
        </w:rPr>
      </w:pPr>
      <w:r>
        <w:rPr>
          <w:rFonts w:cs="Times New Roman" w:ascii="Times New Roman" w:hAnsi="Times New Roman"/>
          <w:b/>
          <w:i/>
          <w:sz w:val="24"/>
          <w:szCs w:val="20"/>
          <w:u w:val="single"/>
        </w:rPr>
        <w:t>Przechowywanie dokumentów 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kumenty budowy będą przechowywane na terenie budowy w miejscu odpowiednio zabezpieczonym. Zaginięcie któregokolwiek z dokumentów budowy spowoduje jego natychmiastowe odtworzenie w formie przewidzianej praw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zelkie dokumenty budowy będą zawsze dostępne dla Inspektora Nadzoru i przedstawiane do wglądu na życzenie Zamawiającego.</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7. OBMIAR ROBÓT – ZASADY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1. Ogólne zasady obmia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bmiar robót będzie określać faktyczny zakres wykonywanych robót zgodnie z przedmiarem i SST, w jednostkach ustalonych w kosztorys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Obmiaru robót dokonuje Wykonawca po pisemnym powiadomieniu Inspektora Nadzoru </w:t>
        <w:br/>
        <w:t>o zakresie obmierzanych robót i terminie obmiaru, co najmniej na 3 dni przed tym termin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niki obmiaru będą wpisane do książki obmiar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akikolwiek błąd lub przeoczenie (opuszczenie) w ilościach podanych w przedmiarze lub gdzie indziej w SST nie zwalnia Wykonawcy od obowiązku ukończenia wszystkich robót. Błędne dane zostaną poprawione wg instrukcji Inspektora Nadzoru na piśm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2. Czas przeprowadzenia obmia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Obmiary będą przeprowadzone przed ostatecznym odbiorem robót, a także w przypadku występowania dłuższej przerwy w robotach. Obmiar robót zanikających przeprowadza się </w:t>
        <w:br/>
        <w:t>w czasie ich wykonywania. Obmiar robót podlegających zakryciu przeprowadza się przed ich zakryciem. Roboty pomiarowe do obmiaru oraz nieodzowne obliczenia będą wykonane w sposób zrozumiały i jednoznacz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3. Zasady określania ilości robót i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ługości i odległości pomiędzy wyszczególnionymi punktami skrajnymi będą obmierzone poziomo wzdłuż linii osi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Jeśli SST właściwe dla danych robót nie wymagają tego inaczej, objętości będą wyliczone </w:t>
        <w:br/>
        <w:t>w m3 jako długość pomnożona przez średni przekró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Ilości, które mają być obmierzone wagowo, będą ważone w tonach lub kilogramach zgodnie </w:t>
        <w:br/>
        <w:t>z wymaganiami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4. Urządzenia i sprzęt pomiar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zystkie urządzenia i sprzęt pomiarowy, stosowany w czasie obmiaru robót będą zaakceptowane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rządzenia i sprzęt pomiarowy zostaną dostarczone przez Wykonawcę. Jeżeli urządzenia te lub sprzęt wymagają badań atestujących to Wykonawca będzie posiadać ważne świadectwa legalizacj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zystkie urządzenia pomiarowe będą przez Wykonawcę utrzymywane w dobrym stanie, w całym okresie trwa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1. Rodzaje odbiorów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zależności od ustaleń odpowiednich SST, roboty podlegają następującym etapom odbioru:</w:t>
      </w:r>
    </w:p>
    <w:p>
      <w:pPr>
        <w:pStyle w:val="Akapitzlist"/>
        <w:numPr>
          <w:ilvl w:val="0"/>
          <w:numId w:val="3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odbiorowi robót zanikających i ulegających zakryciu, </w:t>
      </w:r>
    </w:p>
    <w:p>
      <w:pPr>
        <w:pStyle w:val="Akapitzlist"/>
        <w:numPr>
          <w:ilvl w:val="0"/>
          <w:numId w:val="3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odbiorowi ostatecznemu, c)odbiorowi pogwarancyjnem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2. Odbiór robót zanikających i ulegających zakryc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Gotowość danej części robót do odbioru zgłasza Wykonawca w formie pisemnej </w:t>
        <w:br/>
        <w:t>i jednoczesnym powiadomieniem Inspektora Nadzoru. Odbiór będzie przeprowadzony niezwłocznie, nie później jednak niż w ciągu 3 dni od daty pierwszego zgłoszenia i powiadomienia o tym fakcie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3. Odbiór ostateczny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3.1. Zasady odbioru ostatecznego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ór ostateczny polega na finalnej ocenie rzeczywistego wykonania robót w odniesieniu do ich ilości, jakości i wart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ałkowite zakończenie robót oraz gotowość do odbioru ostatecznego będzie stwierdzona przez Wykonawcę wpisem do dziennika budowy z bezzwłocznym powiadomieniem na piśmie o tym fakcie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ór ostateczny robót nastąpi w terminie ustalonym w dokumentach umowy, licząc od dnia potwierdzenia przez Inspektora Nadzoru zakończenia robót i przyjęcia dokumentów o których mowa w punkc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 toku odbioru ostatecznego robót komisja zapozna się z realizacją ustaleń przyjętych </w:t>
        <w:br/>
        <w:t>w trakcie odbiorów robót zanikających i ulegających zakryciu, zwłaszcza w zakresie wykonania robót uzupełniających i robót poprawk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 przypadkach niewykonania wyznaczonych robót poprawkowych lub robót uzupełniających </w:t>
        <w:br/>
        <w:t xml:space="preserve">w warstwie ścieralnej lub robotach wykończeniowych, komisja przerwie swoje czynności </w:t>
        <w:br/>
        <w:t>i ustali nowy termin odbioru ostatecz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stwierdzenia przez komisję, że jakość wykonywanych robót w poszczegól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3.2. Dokumenty do odbioru ostatecz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stawowym dokumentem do dokonania odbioru ostatecznego robót jest protokół odbioru ostatecznego robót sporządzony wg wzoru ustalonego przez Zamawiającego. Do odbioru ostatecznego Wykonawca jest zobowiązany przygotować dokumenty zgodnie z zapisami Umowy Kontrak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gdy wg komisji, roboty pod względem przygotowania dokumentacyjnego nie będą gotowe do odbioru ostatecznego, komisja w porozumieniu z Wykonawcą wyznaczy ponowny termin odbioru ostatecznego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zystkie zarządzone przez komisję roboty poprawkowe lub uzupełniające będą zestawione wg wzoru ustalonego przez Zamawiając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Termin wykonania robót poprawkowych i robót uzupełniających wyznaczy komisja.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4. Odbiór pogwarancyj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3 Odbiór ostateczny robót.</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9. PODSTAWA PŁATNOŚCI , WYNAGRODZENIE ZA WYKONANE ROBOT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1. Ustale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ynagrodzenie za wykonanie robót zawartych w umowie kontraktowej zostało określone </w:t>
        <w:br/>
        <w:t>w Umowie z Wykonawc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2. Objazdy, przejazdy i organizacja ruch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szt wybudowania objazdów / przejazdów i organizacji ruchu obejmuje:</w:t>
      </w:r>
    </w:p>
    <w:p>
      <w:pPr>
        <w:pStyle w:val="Akapitzlist"/>
        <w:numPr>
          <w:ilvl w:val="0"/>
          <w:numId w:val="25"/>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opracowanie oraz uzgodnienie z Inspektorem Nadzoru i odpowiednimi instytucjami projektu organizacji ruchu na czas trwania budowy, wraz z dostarczeniem kopii projektu Inspektorowi Nadzoru i wprowadzaniem dalszych zmian i uzgodnień wynikających z postępu robót, </w:t>
      </w:r>
    </w:p>
    <w:p>
      <w:pPr>
        <w:pStyle w:val="Akapitzlist"/>
        <w:numPr>
          <w:ilvl w:val="0"/>
          <w:numId w:val="25"/>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ustawienie tymczasowego oznakowania i oświetlenia zgodnie z wymaganiami bezpieczeństwa ruchu,</w:t>
      </w:r>
    </w:p>
    <w:p>
      <w:pPr>
        <w:pStyle w:val="Akapitzlist"/>
        <w:numPr>
          <w:ilvl w:val="0"/>
          <w:numId w:val="25"/>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opłaty/dzierżawy terenu, (d)przygotowanie terenu,</w:t>
      </w:r>
    </w:p>
    <w:p>
      <w:pPr>
        <w:pStyle w:val="Akapitzlist"/>
        <w:numPr>
          <w:ilvl w:val="0"/>
          <w:numId w:val="25"/>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konstrukcję tymczasowej nawierzchni, ramp, chodników, krawężników, barier, oznakowań i drenażu,</w:t>
      </w:r>
    </w:p>
    <w:p>
      <w:pPr>
        <w:pStyle w:val="Akapitzlist"/>
        <w:numPr>
          <w:ilvl w:val="0"/>
          <w:numId w:val="25"/>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tymczasową przebudowę urządzeń obc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szt utrzymania objazdów/przejazdów i organizacji ruchu obejmuje:</w:t>
      </w:r>
    </w:p>
    <w:p>
      <w:pPr>
        <w:pStyle w:val="Akapitzlist"/>
        <w:numPr>
          <w:ilvl w:val="0"/>
          <w:numId w:val="3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oczyszczanie, przestawienie, przykrycie i usunięcie tymczasowych oznakowań pionowych, poziomych, barier i świateł, </w:t>
      </w:r>
    </w:p>
    <w:p>
      <w:pPr>
        <w:pStyle w:val="Akapitzlist"/>
        <w:numPr>
          <w:ilvl w:val="0"/>
          <w:numId w:val="3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utrzymanie płynności ruchu publicz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Koszt likwidacji objazdów/przejazdów i organizacji ruchu obejmuje: </w:t>
      </w:r>
    </w:p>
    <w:p>
      <w:pPr>
        <w:pStyle w:val="Akapitzlist"/>
        <w:numPr>
          <w:ilvl w:val="0"/>
          <w:numId w:val="1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usunięcie wbudowanych materiałów i oznakowania, </w:t>
      </w:r>
    </w:p>
    <w:p>
      <w:pPr>
        <w:pStyle w:val="Akapitzlist"/>
        <w:numPr>
          <w:ilvl w:val="0"/>
          <w:numId w:val="1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doprowadzenie terenu do stanu pierwot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PRZEPISY ZWIĄZANE</w:t>
      </w:r>
    </w:p>
    <w:p>
      <w:pPr>
        <w:pStyle w:val="Akapitzlist"/>
        <w:numPr>
          <w:ilvl w:val="0"/>
          <w:numId w:val="2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Ustawa z dnia 7 lipca 1994 r. - Prawo budowlane (Dz. U. Nr 89, poz. 414 z późniejszymi zmianami).</w:t>
      </w:r>
    </w:p>
    <w:p>
      <w:pPr>
        <w:pStyle w:val="Akapitzlist"/>
        <w:numPr>
          <w:ilvl w:val="0"/>
          <w:numId w:val="2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Zarządzenie Ministra Infrastruktury z dnia 19 listopada 2001 r. w sprawie dziennika budowy, montażu i rozbiórki oraz tablicy informacyjnej (Dz. U. Nr 138, poz. 1555). </w:t>
      </w:r>
    </w:p>
    <w:p>
      <w:pPr>
        <w:pStyle w:val="Akapitzlist"/>
        <w:numPr>
          <w:ilvl w:val="0"/>
          <w:numId w:val="2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Ustawa z dnia 21 marca 1985 r. o drogach publicznych (Dz. U. Nr 14, poz. 60 z późniejszymi zmiana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SZCZEGÓŁOWA SPECYFIKACJA TECHNICZNA</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ODTWORZENIE TRASY I PUNKTÓW WYSOKOŚCIOWYCH</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 xml:space="preserve">1. WSTĘP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Przedmiot SST</w:t>
      </w:r>
    </w:p>
    <w:p>
      <w:pPr>
        <w:pStyle w:val="Normal"/>
        <w:autoSpaceDE w:val="false"/>
        <w:spacing w:lineRule="auto" w:line="360" w:before="0" w:after="0"/>
        <w:jc w:val="both"/>
        <w:rPr>
          <w:rFonts w:ascii="Times New Roman" w:hAnsi="Times New Roman" w:cs="Times New Roman"/>
          <w:i/>
          <w:i/>
          <w:sz w:val="24"/>
          <w:szCs w:val="20"/>
        </w:rPr>
      </w:pPr>
      <w:r>
        <w:rPr>
          <w:rFonts w:cs="Times New Roman" w:ascii="Times New Roman" w:hAnsi="Times New Roman"/>
          <w:sz w:val="24"/>
          <w:szCs w:val="20"/>
        </w:rPr>
        <w:t>Przedmiotem niniejszej szczegółowej specyfikacji technicznej (SST) są wymagania dotyczące wykonania i odbioru robót związanych z odtworzeniem trasy drogi i chodnika oraz inwentaryzacja powykonawcza w ramach z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robót objętych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Ustalenia zawarte w niniejszej specyfikacji dotyczą zasad prowadzenia robót związanych </w:t>
        <w:br/>
        <w:t>z wszystkimi czynnościami umożliwiającymi i mającymi na celu budowę ww. obiektu oraz wykonanie inwentaryzacji powykonawczej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1. Odtworzenie trasy i punktów wysokości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zakres robót pomiarowych, związanych z odtworzeniem trasy i punktów wysokościowych wchodzą:</w:t>
      </w:r>
    </w:p>
    <w:p>
      <w:pPr>
        <w:pStyle w:val="Akapitzlist"/>
        <w:numPr>
          <w:ilvl w:val="1"/>
          <w:numId w:val="1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sprawdzenie wyznaczenia sytuacyjnego i wysokościowego punktów głównych trasy                  i punktów wysokościowych,</w:t>
      </w:r>
    </w:p>
    <w:p>
      <w:pPr>
        <w:pStyle w:val="Akapitzlist"/>
        <w:numPr>
          <w:ilvl w:val="1"/>
          <w:numId w:val="1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uzupełnienie trasy dodatkowymi punktami (wyniesienie punktów poza obręb robót),</w:t>
      </w:r>
    </w:p>
    <w:p>
      <w:pPr>
        <w:pStyle w:val="Akapitzlist"/>
        <w:numPr>
          <w:ilvl w:val="1"/>
          <w:numId w:val="1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znaczenie dodatkowych punktów wysokościowych (reperów roboczych),</w:t>
      </w:r>
    </w:p>
    <w:p>
      <w:pPr>
        <w:pStyle w:val="Akapitzlist"/>
        <w:numPr>
          <w:ilvl w:val="1"/>
          <w:numId w:val="1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znaczenie przekrojów poprzecznych,</w:t>
      </w:r>
    </w:p>
    <w:p>
      <w:pPr>
        <w:pStyle w:val="Akapitzlist"/>
        <w:numPr>
          <w:ilvl w:val="1"/>
          <w:numId w:val="1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zastabilizowanie punktów w sposób trwały, ochrona ich przed zniszczeniem oraz oznakowanie w sposób ułatwiający odszukanie i ewentualne odtworze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Określenia podsta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1. Punkty główne trasy - punkty załamania osi trasy, punkty kierunkowe oraz początkowy i końcowy punkt tras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2. Pozostałe określenia podstawowe są zgodne z obowiązującymi, odpowiednimi polskimi normami i z definicjami podanymi w specyfikacji „Wymagania ogólne" pkt. 1.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gólne wymagania dotycząc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robót podano w specyfikacji „Wymagania ogólne" pkt. 1.5.</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 Ogólne wymagania dotycząc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materiałów, ich pozyskiwania i składowania podano w specyfikacji „Wymagania ogólne" pkt.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 Rodzaj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utrwalenia punktów głównych trasy należy stosować pale drewniane z gwoździem lub prętem stalowym, słupki betonowe albo rury metalowe o długości około 0,50 met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ale drewniane umieszczone poza granicą robót ziemnych, w sąsiedztwie punktów załamania trasy, powinny mieć średnicę od 0,15 do 0,20 m i długość od 1,5 do 1,7 m. Do stabilizacji pozostałych punktów należy stosować paliki drewniane średnicy od 0,05 do 0,08 m i długości około 0,30 m, a dla punktów utrwalanych w istniejącej nawierzchni bolce stalowe średnicy 5 mm i długości od 0,04 do 0,05 m. „Świadki" powinny mieć długość około 0,50 m i przekrój prostokątny.</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1. Ogólne wymagania dotyczące sprzę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sprzętu podano w specyfikacji „Wymagania ogólne" pkt. 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2. Sprzęt pomiar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odtworzenia sytuacyjnego trasy i punktów wysokościowych należy stosować następujący sprzęt:</w:t>
      </w:r>
    </w:p>
    <w:p>
      <w:pPr>
        <w:pStyle w:val="Akapitzlist"/>
        <w:numPr>
          <w:ilvl w:val="0"/>
          <w:numId w:val="2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teodolity lub tachimetry,</w:t>
      </w:r>
    </w:p>
    <w:p>
      <w:pPr>
        <w:pStyle w:val="Akapitzlist"/>
        <w:numPr>
          <w:ilvl w:val="0"/>
          <w:numId w:val="2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niwelatory,</w:t>
      </w:r>
    </w:p>
    <w:p>
      <w:pPr>
        <w:pStyle w:val="Akapitzlist"/>
        <w:numPr>
          <w:ilvl w:val="0"/>
          <w:numId w:val="2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dalmierze,</w:t>
      </w:r>
    </w:p>
    <w:p>
      <w:pPr>
        <w:pStyle w:val="Akapitzlist"/>
        <w:numPr>
          <w:ilvl w:val="0"/>
          <w:numId w:val="2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tyczki,</w:t>
      </w:r>
    </w:p>
    <w:p>
      <w:pPr>
        <w:pStyle w:val="Akapitzlist"/>
        <w:numPr>
          <w:ilvl w:val="0"/>
          <w:numId w:val="2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łaty,</w:t>
      </w:r>
    </w:p>
    <w:p>
      <w:pPr>
        <w:pStyle w:val="Akapitzlist"/>
        <w:numPr>
          <w:ilvl w:val="0"/>
          <w:numId w:val="2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taśmy stalowe, szpil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zęt stosowany do odtworzenia trasy drogowej i jej punktów wysokościowych powinien gwarantować uzyskanie wymaganej dokładności pomiaru.</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1. Ogólne wymagania dotyczące transpor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transportu podano w specyfikacji „Wymagania ogólne" pkt.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 Transport sprzętu i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zęt i materiały do odtworzenia trasy można przewozić dowolnymi środkami transportu.</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 Ogólne zasady wykona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wykonania robót podano w specyfikacji „Wymagania ogólne" pkt.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 Zasady wykonywania prac pomiar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ace pomiarowe powinny być wykonane zgodnie z obowiązującymi Instrukcjami GUGi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przystąpieniem do robót Wykonawca powinien przejąć od Zamawiającego dane zawierające lokalizację punktów głównych trasy oraz reperów.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winien natychmiast poinformować Inżyniera o wszelkich błędach wykrytych w wytyczeniu punktów lub reperów roboczych. Błędy te powinny być usunięte na koszt Zamawiając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 Wszystkie roboty, które bazują na pomiarach Wykonawcy, nie mogą być rozpoczęte przed zaakceptowaniem wyników pomiarów przez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3. Sprawdzenie wyznaczenia punktów głównych osi trasy i punktów wysokości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 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mawiający powinien założyć robocze punkty wysokościowe (repery robocze) wzdłuż osi trasy drogowej, a także przy każdym obiekcie inżynierskim. Maksymalna odległość między reperami roboczymi wzdłuż trasy drogowej powinna wynosić maksimum 50 metr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epery robocze należy założyć poza granicami robót związanych z wykonaniem trasy jezdni, krawężników, chodnika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zędne reperów roboczych należy określać z taką dokładnością, aby średni błąd niwelacji po wyrównaniu był mniejszy od 4 mm/ hm, stosując niwelację podwójną w nawiązaniu do reperów państwowych. Repery robocze powinny być wyposażone w dodatkowe oznaczenia, zawierające wyraźne i jednoznaczne określenie nazwy reperu i jego rzęd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4. Odtworzenie osi tras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yczenie trasy należy wykonać w oparciu o dokumentację projektową oraz inne dane geodezyjne przekazane przez Zamawiającego, przy wykorzystaniu osnowy geodezyjnej, określonej w dokumentacji projektowej. Trasa powinna być wyznaczona w punktach głównych i w punktach pośrednich                 w odległości zależnej od charakterystyki terenu i ukształtowania trasy, lecz nie rzadziej niż co 50 metrów. Dopuszczalne odchylenie sytuacyjne wytyczonej trasy w stosunku do dokumentacji projektowej nie może być większe niż 3 cm. Rzędne niwelety punktów pośrednich trasy należy wyznaczyć    z dokładnością do 1 cm w stosunku do rzędnych niwelety określonych w dokumentacji projek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utrwalenia osi trasy w terenie należy użyć materiałów wymienionych w pkt. 2.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unięcie pali z osi trasy jest dopuszczalne tylko wówczas, gdy Wykonawca robót zastąpi 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powiednimi palami po obu stronach osi, umieszczonych poza granicą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5. Wyznaczenie przekrojów poprzecz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znaczenie przekrojów poprzecznych obejmuje wyznaczenie krawędzi wykopów na powierzchni terenu (określenie granicy robót), zgodnie z dokumentacją projektową oraz w miejscach wymagających uzupełnienia dla poprawnego przeprowadzenia robót i w miejscach zaakceptowanych przez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wyznaczania krawędzi nasypów i wykopów należy stosować dobrze widoczne paliki. Odległość między palikami należy dostosować do geometrii trasy. Odległość ta co najmniej powinna odpowiadać odstępowi kolejnych przekrojów poprzecznych. Profilowanie przekrojów poprzecznych musi umożliwiać wykonanie wykopów o kształcie zgodnym z dokumentacją projektową.</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6. KONTROLA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1. Ogólne zasady kontroli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kontroli jakości robót podano w specyfikacji „Wymagania ogólne" pkt. 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 Kontrola jakości prac pomiar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ntrolę jakości prac pomiarowych związanych z odtworzeniem trasy i punktów wysokościowych należy prowadzić według ogólnych zasad określonych w instrukcjach i wytycznych GUGiK (1,2,3,4,5,6,7) zgodnie z wymaganiami podanymi w pkt. 5.4.</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1. Ogólne zasady obmia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bmiaru robót podano w specyfikacji „Wymagania ogólne" pkt. 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2. Jednostka obmiar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ą obmiarową jest km ( kilometr) odtworzonej trasy w terenie.</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1. Ogólne zasady odbio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dbioru robót podano w specyfikacji „Wymagania ogólne" pkt. 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2. Sposób odbio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Odbiór robót związanych z odtworzeniem trasy w terenie następuje na podstawie szkiców </w:t>
        <w:br/>
        <w:t>i dzienników pomiarów geodezyjnych lub protokółu z kontroli geodezyjnej, które Wykonawca przedkłada Inspektorowi Nadzoru.</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9. PODSTAWA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na wykonania 1 km odtworzenia trasy i punktów wysokościowych w terenie obejmuje:</w:t>
      </w:r>
    </w:p>
    <w:p>
      <w:pPr>
        <w:pStyle w:val="Akapitzlist"/>
        <w:numPr>
          <w:ilvl w:val="0"/>
          <w:numId w:val="1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sprawdzenie wyznaczenia punktów głównych osi trasy i punktów wysokościowych,</w:t>
      </w:r>
    </w:p>
    <w:p>
      <w:pPr>
        <w:pStyle w:val="Akapitzlist"/>
        <w:numPr>
          <w:ilvl w:val="0"/>
          <w:numId w:val="1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uzupełnienie osi trasy dodatkowymi punktami,</w:t>
      </w:r>
    </w:p>
    <w:p>
      <w:pPr>
        <w:pStyle w:val="Akapitzlist"/>
        <w:numPr>
          <w:ilvl w:val="0"/>
          <w:numId w:val="1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znaczenie dodatkowych punktów wysokościowych,</w:t>
      </w:r>
    </w:p>
    <w:p>
      <w:pPr>
        <w:pStyle w:val="Akapitzlist"/>
        <w:numPr>
          <w:ilvl w:val="0"/>
          <w:numId w:val="1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znaczenie przekrojów poprzecznych z ewentualnym wytyczeniem dodatkowych przekrojów,</w:t>
      </w:r>
    </w:p>
    <w:p>
      <w:pPr>
        <w:pStyle w:val="Akapitzlist"/>
        <w:numPr>
          <w:ilvl w:val="0"/>
          <w:numId w:val="1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zastabilizowanie punktów w sposób trwały, ochrona ich przed zniszczeniem i oznakowanie ułatwiające odszukanie i ewentualne odtworzenie.</w:t>
      </w:r>
    </w:p>
    <w:p>
      <w:pPr>
        <w:pStyle w:val="Akapitzlist"/>
        <w:numPr>
          <w:ilvl w:val="0"/>
          <w:numId w:val="1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geodezyjną inwentaryzację powykonawczą robót</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10. PRZEPISY ZWIĄZANE</w:t>
      </w:r>
    </w:p>
    <w:p>
      <w:pPr>
        <w:pStyle w:val="Akapitzlist"/>
        <w:numPr>
          <w:ilvl w:val="1"/>
          <w:numId w:val="3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Instrukcja techniczna 0-1. Ogólne zasady wykonywania prac geodezyjnych.</w:t>
      </w:r>
    </w:p>
    <w:p>
      <w:pPr>
        <w:pStyle w:val="Akapitzlist"/>
        <w:numPr>
          <w:ilvl w:val="1"/>
          <w:numId w:val="3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Instrukcja techniczna G-3. Geodezyjna obsługa inwestycji, Główny Urząd Geodezji i Kartografii, Warszawa 1979.</w:t>
      </w:r>
    </w:p>
    <w:p>
      <w:pPr>
        <w:pStyle w:val="Akapitzlist"/>
        <w:numPr>
          <w:ilvl w:val="1"/>
          <w:numId w:val="3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Instrukcja techniczna G-1. Geodezyjna osnowa pozioma, GUGiK 1978.</w:t>
      </w:r>
    </w:p>
    <w:p>
      <w:pPr>
        <w:pStyle w:val="Akapitzlist"/>
        <w:numPr>
          <w:ilvl w:val="1"/>
          <w:numId w:val="3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Instrukcja techniczna G-2. Wysokościowa osnowa geodezyjna, GUGiK 1983.</w:t>
      </w:r>
    </w:p>
    <w:p>
      <w:pPr>
        <w:pStyle w:val="Akapitzlist"/>
        <w:numPr>
          <w:ilvl w:val="1"/>
          <w:numId w:val="3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Instrukcja techniczna G-4. Pomiary sytuacyjne i wysokościowe, GUGiK 1979.</w:t>
      </w:r>
    </w:p>
    <w:p>
      <w:pPr>
        <w:pStyle w:val="Akapitzlist"/>
        <w:numPr>
          <w:ilvl w:val="1"/>
          <w:numId w:val="3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tyczne techniczne G-3.2. Pomiary realizacyjne, GUGiK 1983.</w:t>
      </w:r>
    </w:p>
    <w:p>
      <w:pPr>
        <w:pStyle w:val="Akapitzlist"/>
        <w:numPr>
          <w:ilvl w:val="1"/>
          <w:numId w:val="3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tyczne techniczne G-3.1. Osnowy realizacyjne, GUGiK 198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SZCZEGÓŁOWE SPECYFIKACJE TECHNICZNE</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USUNIĘCIE DRZEW I KRZA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Przedmiot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miotem niniejszej szczegółowej specyfikacji technicznej (SST) są wymagania dotyczące wykonania i odbioru robót związanych z usunięciem drzew i krza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stosowania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Do stosowanej jako dokument przetargowy i kontraktowy przy realizacji robót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Zakres robót objętych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Ustalenia zawarte w niniejszej specyfikacji dotyczą zasad prowadzenia robót związanych </w:t>
        <w:br/>
        <w:t>z usunięciem drzew i krzaków, wykonywanych w ramach robót przygotowawcz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kreślenia podsta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osowane określenia podstawowe są zgodne z obowiązującymi, odpowiednimi polskimi normami oraz z definicjami podanymi w specyfikacji „Wymagania ogólne" pkt 1.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Ogólne wymagania dotycząc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robót podano w specyfikacji „Wymagania ogólne" pkt 1.5.</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 występuj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1. Ogólne wymagania dotyczące sprzę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sprzętu podano w specyfikacji „Wymagania ogólne" pkt 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2. Sprzęt do usuwania drzew i krza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wykonywania robót związanych z usunięciem drzew i krzaków należy stosować:</w:t>
      </w:r>
    </w:p>
    <w:p>
      <w:pPr>
        <w:pStyle w:val="Akapitzlist"/>
        <w:numPr>
          <w:ilvl w:val="0"/>
          <w:numId w:val="2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iły mechaniczne,</w:t>
      </w:r>
    </w:p>
    <w:p>
      <w:pPr>
        <w:pStyle w:val="Akapitzlist"/>
        <w:numPr>
          <w:ilvl w:val="0"/>
          <w:numId w:val="2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specjalne maszyny przeznaczone do karczowania pni oraz ich usunięcia z pasa drogowego,</w:t>
      </w:r>
    </w:p>
    <w:p>
      <w:pPr>
        <w:pStyle w:val="Akapitzlist"/>
        <w:numPr>
          <w:ilvl w:val="0"/>
          <w:numId w:val="2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spycharki,</w:t>
      </w:r>
    </w:p>
    <w:p>
      <w:pPr>
        <w:pStyle w:val="Akapitzlist"/>
        <w:numPr>
          <w:ilvl w:val="0"/>
          <w:numId w:val="2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koparki lub ciągniki ze specjalnym osprzętem do prowadzenia prac związanych </w:t>
        <w:br/>
        <w:t>z wyrębem drzew.</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1. Ogólne wymagania dotyczące transpor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transportu podano w specyfikacji „Wymagania ogólne" pkt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 Transport pni i karpi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ie, karpinę oraz gałęzie należy przewozić transportem samochodowym. Pnie przedstawiające wartość jako materiał użytkowy (np. budowlany, meblarski itp.) powinny być transportowane w sposób nie powodujący ich uszkodzeń.</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 Ogólne zasady wykona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wykonania robót podano w specyfikacji „Wymagania ogólne" pkt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 Zasady oczyszczania terenu z drzew i krza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Roboty związane z usunięciem drzew i krzaków obejmują wycięcie i wykarczowanie drzew </w:t>
        <w:br/>
        <w:t>i krzaków, wywiezienie pni, karpiny i gałęzi poza teren budowy na wskazane miejsce, zasypanie dołów oraz ewentualne spalenie na miejscu pozostałości po wykarczowan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eren pod budowę drogi w pasie robót ziemnych, w miejscach dokopów i w innych miejscach wskazanych w dokumentacji projektowej, powinien być oczyszczony z drzew i krza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goda na prace związane z usunięciem drzew i krzaków powinna być uzyskana przez Zamawiając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cinkę drzew o właściwościach materiału użytkowego należy wykonywać w tzw. sezonie rębnym, ustalonym przez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 miejscach dokopów i tych wykopów, z których grunt jest przeznaczony do wbudowania </w:t>
        <w:br/>
        <w:t>w nasypy, teren należy oczyścić z roślinności, wykarczować pnie i usunąć korzenie tak, aby zawartość części organicznych w gruntach przeznaczonych do wbudowania w nasypy nie przekraczała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miejscach nasypów teren należy oczyścić tak, aby części roślinności nie znajdowały się na głębokości do 60 cm poniżej niwelety robót ziemnych i linii skarp nasypu, z wyjątkiem przypadków podanych w punkcie 5.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3. Usunięcie drzew i krza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ie drzew i krzaków znajdujące się w pasie robót ziemnych, powinny być wykarczowane, za wyjątkiem następujących przypadków:</w:t>
      </w:r>
    </w:p>
    <w:p>
      <w:pPr>
        <w:pStyle w:val="Akapitzlist"/>
        <w:numPr>
          <w:ilvl w:val="1"/>
          <w:numId w:val="9"/>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Akapitzlist"/>
        <w:numPr>
          <w:ilvl w:val="1"/>
          <w:numId w:val="9"/>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 obrębie wyokrąglenia skarpy wykopu przecinającego się z terenem. W tym przypadku pnie powinny być ścięte równo z powierzchnią skarpy albo poniżej jej poziom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za miejscami wykopów doły po wykarczowanych pniach należy wypełnić gruntem przydatnym do budowy nasypów i zagęścić, zgodnie z wymaganiami zawartymi w specyfikacji „Roboty ziem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ły w obrębie przewidywanych wykopów, należy tymczasowo zabezpieczyć przed gromadzeniem się w nich wody. Wykonawca ma obowiązek prowadzenia robót w taki sposób, aby drzewa przedstawiające wartość jako materiał użytkowy (np. budowlany, meblarski itp.) nie utraciły tej właściwości w czasie robót. Młode drzewa i inne rośliny przewidziane do ponownego sadzenia powinny być wykopane z dużą ostrożnością, w sposób który nie spowoduje trwałych uszkodzeń, a następnie zasadzone w odpowiednim grunc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4. Zniszczenie pozostałości po usuniętej roślin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osób zniszczenia pozostałości po usuniętej roślinności powinien być zgodny z ustaleniami SST lub wskazaniami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żeli dopuszczono spalanie roślinności usuniętej w czasie robót przygotowawczych Wykonawca ma obowiązek zadbać, aby odbyło się ono z zachowaniem wszystkich wymogów bezpieczeństwa i odpowiednich przepis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Pozostałości po spaleniu powinny być usunięte przez Wykonawcę z terenu budowy. Jeśli pozostałości po spaleniu, za zgodą Inżyniera, są zakopywane na terenie budowy, to powinny być one układane </w:t>
        <w:br/>
        <w:t xml:space="preserve">w warstwach. Każda warstwa powinna być przykryta warstwą gruntu. Ostatnia warstwa powinna być przykryta warstwą gruntu o grubości co najmniej 30 cm i powinna być odpowiednio wyrównana </w:t>
        <w:br/>
        <w:t>i zagęszczona. Pozostałości po spaleniu nie mogą być zakopywane pod rowami odwadniającymi ani pod jakimikolwiek obszarami, na których odbywa się przepływ wód powierzchniowych.</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6. KONTROLA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1. Ogólne zasady kontroli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kontroli jakości robót podano w specyfikacji „Wymagania ogólne" pkt 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 Kontrola robót przy usuwaniu drzew i krza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awdzenie jakości robót polega na wizualnej ocenie kompletności usunięcia roślinności, wykarczowania korzeni i zasypania dołów. Zagęszczenie gruntu wypełniającego doły powinno spełniać odpowiednie wymagania określone w specyfikacji „Roboty ziemne".</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1. Ogólne zasady obmia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bmiaru robót podano w specyfikacji „Wymagania ogólne" pkt 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2. Jednostka obmiar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ą obmiarową robót związanych z usunięciem drzew i krzaków jest:</w:t>
      </w:r>
    </w:p>
    <w:p>
      <w:pPr>
        <w:pStyle w:val="Akapitzlist"/>
        <w:numPr>
          <w:ilvl w:val="0"/>
          <w:numId w:val="3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dla drzew – sztuka,</w:t>
      </w:r>
    </w:p>
    <w:p>
      <w:pPr>
        <w:pStyle w:val="Akapitzlist"/>
        <w:numPr>
          <w:ilvl w:val="0"/>
          <w:numId w:val="3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dla krzaków – hektar.</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1. Ogólne zasady odbio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dbioru robót podano w specyfikacji „Wymagania ogólne" pkt 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2. Odbiór robót zanikających i ulegających zakryc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orowi robót zanikających i ulegających zakryciu podlega sprawdzenie dołów po wykarczowanych pniach, przed ich zasypaniem.</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9. PODSTAWA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1. Ogólne ustalenia dotyczące podstawy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ustalenia dotyczące podstawy płatności podano w specyfikacji „Wymagania ogólne" pkt 9.</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2. Cena jednostki obmiar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Płatność należy przyjmować na podstawie jednostek obmiarowych według pkt 7. Cena wykonania robót obejmuje: </w:t>
      </w:r>
    </w:p>
    <w:p>
      <w:pPr>
        <w:pStyle w:val="Akapitzlist"/>
        <w:numPr>
          <w:ilvl w:val="0"/>
          <w:numId w:val="4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cięcie i wykarczowanie drzew i krzaków,</w:t>
      </w:r>
    </w:p>
    <w:p>
      <w:pPr>
        <w:pStyle w:val="Akapitzlist"/>
        <w:numPr>
          <w:ilvl w:val="0"/>
          <w:numId w:val="4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wiezienie pni, karpiny i gałęzi poza teren budowy lub przerobienie gałęzi na korę drzewną, względnie spalenie na miejscu pozostałości po wykarczowaniu,</w:t>
      </w:r>
    </w:p>
    <w:p>
      <w:pPr>
        <w:pStyle w:val="Akapitzlist"/>
        <w:numPr>
          <w:ilvl w:val="0"/>
          <w:numId w:val="4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zasypanie dołów,</w:t>
      </w:r>
    </w:p>
    <w:p>
      <w:pPr>
        <w:pStyle w:val="Akapitzlist"/>
        <w:numPr>
          <w:ilvl w:val="0"/>
          <w:numId w:val="4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uporządkowanie miejsca prowadzonych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SZCZEGÓŁOWA SPECYFIKACJA TECHNICZNA</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ROZBIÓRKA ELEMENTÓW DRÓG I ULIC</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Przedmiot SST.</w:t>
      </w:r>
    </w:p>
    <w:p>
      <w:pPr>
        <w:pStyle w:val="Normal"/>
        <w:autoSpaceDE w:val="false"/>
        <w:spacing w:lineRule="auto" w:line="360" w:before="0" w:after="0"/>
        <w:jc w:val="both"/>
        <w:rPr>
          <w:rFonts w:ascii="Times New Roman" w:hAnsi="Times New Roman" w:cs="Times New Roman"/>
          <w:i/>
          <w:i/>
          <w:sz w:val="24"/>
          <w:szCs w:val="20"/>
        </w:rPr>
      </w:pPr>
      <w:r>
        <w:rPr>
          <w:rFonts w:cs="Times New Roman" w:ascii="Times New Roman" w:hAnsi="Times New Roman"/>
          <w:sz w:val="24"/>
          <w:szCs w:val="20"/>
        </w:rPr>
        <w:t xml:space="preserve">Przedmiotem niniejszej SST są wymagania dotyczące wykonania i odbioru robót związanych </w:t>
        <w:br/>
        <w:t>z rozbiórką elementów dróg, ulic i ogrodzeń w ramach z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stosowania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ST jest stosowana jako dokument przetargowy i kontraktowy przy zlecaniu i realizacji robót wymienionych w pkt. 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Zakres robót objętych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talenia zawarte w niniejszej specyfikacji mają zastosowanie przy wykonaniu rozbiórki następujących elemen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awierzchni z betonu asfaltowego, przepustów rurowych , nawierzchni tłuczni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kreślenia podsta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osowane określenia podstawowe są zgodne specyfikacją i odpowiednimi polskimi norma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Ogólne wymagania dotycząc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ykonawca robót jest odpowiedzialny za jakość wykonanych robót oraz za ich zgodność </w:t>
        <w:br/>
        <w:t>z dokumentacją projektową, SST oraz poleceniami Inspektora Nadzoru. Ogólne wymag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ano w specyfikacji</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 występują.</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zęt pod względem typów i ilości powinien być zaakceptowany przez Inspektora Nadzoru. Jakikolwiek sprzęt, maszyny, urządzenia i narzędzia nie gwarantujące zachowania wymagań jakościowych, zostaną przez Kierownika Projektu zdyskwalifikowane i nie dopuszczone do robót. Do wykonania robót należy stosować:</w:t>
      </w:r>
    </w:p>
    <w:p>
      <w:pPr>
        <w:pStyle w:val="Akapitzlist"/>
        <w:numPr>
          <w:ilvl w:val="0"/>
          <w:numId w:val="15"/>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iły</w:t>
      </w:r>
    </w:p>
    <w:p>
      <w:pPr>
        <w:pStyle w:val="Akapitzlist"/>
        <w:numPr>
          <w:ilvl w:val="0"/>
          <w:numId w:val="15"/>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młoty pneumatyczne</w:t>
      </w:r>
    </w:p>
    <w:p>
      <w:pPr>
        <w:pStyle w:val="Akapitzlist"/>
        <w:numPr>
          <w:ilvl w:val="0"/>
          <w:numId w:val="15"/>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ładowarki</w:t>
      </w:r>
    </w:p>
    <w:p>
      <w:pPr>
        <w:pStyle w:val="Akapitzlist"/>
        <w:numPr>
          <w:ilvl w:val="0"/>
          <w:numId w:val="15"/>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samochody ciężar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ub inny sprzęt zaakceptowany przez Kierownika Projek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b/>
          <w:sz w:val="24"/>
          <w:szCs w:val="20"/>
        </w:rPr>
        <w:t>4. Transport</w:t>
      </w:r>
      <w:r>
        <w:rPr>
          <w:rFonts w:cs="Times New Roman" w:ascii="Times New Roman" w:hAnsi="Times New Roman"/>
          <w:sz w:val="24"/>
          <w:szCs w:val="20"/>
        </w:rPr>
        <w: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ransport powinien odpowiadać wymaganiom podanym w specyfikacji. Materiały z rozbiórki można przewozić dowolnymi, sprawnymi technicznie środkami transportowymi na miejsce wskazane przez Kierownika Projektu. Środki transportu powinny być uzgodnione i zaakceptowane przez Inspektora Nadzoru.</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rozbiórkowe elementów dróg obejmują usunięcie wszystkich warstw nawierzchni drogowych, krawężników, chodników ,w stosunku do których zostało to przewidziane w dokumentacji projektowej lub wskazane przez Kierownika Projek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stwy nawierzchni należy usunąć mechanicznie lub ręcznie w sposób określony w dokumentacji projektowej lub przez Kierownika Projek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nawierzchni z kostki kamiennej, bruku lub niewielkich elementów betonowych (krawężniki, obrzeża, płyty chodnikowe, bariery) dopuszcza się ręczne prowadzenie prac rozbiórkowych. Bezużyteczne elementy i materiały powinny być wywiezione zgodnie z zapisami ustawy o odpadach (pkt. 1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zystkie pozostałe doły (wykopy) należy wypełnić, warstwami, odpowiednim gruntem do poziomu otaczającego terenu i zagęścić, zgodnie z wymaganiami określonymi w BN-72/8932-01 „Roboty ziemne".</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6. Kontrola jakości robót.</w:t>
      </w:r>
    </w:p>
    <w:p>
      <w:pPr>
        <w:pStyle w:val="Akapitzlist"/>
        <w:numPr>
          <w:ilvl w:val="0"/>
          <w:numId w:val="2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Sprawdzenie jakości robót polega na sprawdzeniu kompletności wykonania robót Rozbiórkowych.</w:t>
      </w:r>
    </w:p>
    <w:p>
      <w:pPr>
        <w:pStyle w:val="Akapitzlist"/>
        <w:numPr>
          <w:ilvl w:val="0"/>
          <w:numId w:val="2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Kontrolę zagęszczenia gruntu wypełniającego ewentualne doły po usuniętych elementach nawierzchni.</w:t>
      </w:r>
    </w:p>
    <w:p>
      <w:pPr>
        <w:pStyle w:val="Akapitzlist"/>
        <w:numPr>
          <w:ilvl w:val="0"/>
          <w:numId w:val="2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Sprawdzenie zgodności z dokumentacją projektową, SST i poleceniami Inspektora Nadzoru.</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ą obmiarową robot związanych z rozbiórką elementów dróg i ogrodzeń jest:</w:t>
      </w:r>
    </w:p>
    <w:p>
      <w:pPr>
        <w:pStyle w:val="Akapitzlist"/>
        <w:numPr>
          <w:ilvl w:val="0"/>
          <w:numId w:val="1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dla nawierzchni – m2</w:t>
      </w:r>
    </w:p>
    <w:p>
      <w:pPr>
        <w:pStyle w:val="Akapitzlist"/>
        <w:numPr>
          <w:ilvl w:val="0"/>
          <w:numId w:val="1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dla krawężnika, przepustów, obrzeży, ścieków – mb</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bmiar powinien być dokonany na budowie, w obecności Inspektora Nadzoru i wymaga jego akceptacji. Obmiar nie powinien obejmować jakichkolwiek robot nie wykazanych w dokumentacji projektowej, z wyjątkiem zaakceptowanych przez Inspektora Nadzoru na piśmie. Dodatkowe roboty wykonane bez pisemnego upoważnienia Inspektora Nadzoru nie będą stanowić podstawy do roszczeń o dodatkową zapłatę.</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oru robót związane z rozbiórką elementów dróg i dokonuje Inspektor Nadzoru, po pisemnym zgłoszeniu robot do odbioru przez Wykonawcę. Odbiór powinien być przeprowadzony w czasie umożliwiającym wykonanie ewentualnych poprawek bez hamowania postęp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poprawkowe Wykonawca wykona na własny koszt w terminie ustalonym przez Inspektora Nadzoru. Ogólne zasady odbioru podano w specyfikacji - Podstawa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Płatność należy ustalić na podstawie jednostek obmiarowych wg pkt.7, zgodnie z obmiarem </w:t>
        <w:br/>
        <w:t>i oceną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na wykonania jednostki obmiarowej obejmuje:</w:t>
      </w:r>
    </w:p>
    <w:p>
      <w:pPr>
        <w:pStyle w:val="Akapitzlist"/>
        <w:numPr>
          <w:ilvl w:val="0"/>
          <w:numId w:val="4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oznakowanie robót,</w:t>
      </w:r>
    </w:p>
    <w:p>
      <w:pPr>
        <w:pStyle w:val="Akapitzlist"/>
        <w:numPr>
          <w:ilvl w:val="0"/>
          <w:numId w:val="4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rozebranie (zerwanie) elementów dróg i ulic wyszczególnionych w pkt. 1.3.</w:t>
      </w:r>
    </w:p>
    <w:p>
      <w:pPr>
        <w:pStyle w:val="Akapitzlist"/>
        <w:numPr>
          <w:ilvl w:val="0"/>
          <w:numId w:val="4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odwiezienie materiału z rozbiórki,</w:t>
      </w:r>
    </w:p>
    <w:p>
      <w:pPr>
        <w:pStyle w:val="Akapitzlist"/>
        <w:numPr>
          <w:ilvl w:val="0"/>
          <w:numId w:val="4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uporządkowanie miejsca prowadzonych robot,</w:t>
      </w:r>
    </w:p>
    <w:p>
      <w:pPr>
        <w:pStyle w:val="Akapitzlist"/>
        <w:numPr>
          <w:ilvl w:val="0"/>
          <w:numId w:val="4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ewentualne wypełnienie dołów (wykopów) gruntem i zagęszcze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b/>
          <w:sz w:val="24"/>
          <w:szCs w:val="20"/>
        </w:rPr>
        <w:t>9. Przepisy związane</w:t>
      </w:r>
      <w:r>
        <w:rPr>
          <w:rFonts w:cs="Times New Roman" w:ascii="Times New Roman" w:hAnsi="Times New Roman"/>
          <w:sz w:val="24"/>
          <w:szCs w:val="20"/>
        </w:rPr>
        <w:t>.</w:t>
      </w:r>
    </w:p>
    <w:p>
      <w:pPr>
        <w:pStyle w:val="Akapitzlist"/>
        <w:numPr>
          <w:ilvl w:val="0"/>
          <w:numId w:val="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BN-77/8931-12 - Oznaczenie wskaźnika zagęszczenia gruntu.</w:t>
      </w:r>
    </w:p>
    <w:p>
      <w:pPr>
        <w:pStyle w:val="Akapitzlist"/>
        <w:numPr>
          <w:ilvl w:val="0"/>
          <w:numId w:val="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N-S-02205 - Drogi samochodowe. Roboty ziemne.Wymagania i badania.</w:t>
      </w:r>
    </w:p>
    <w:p>
      <w:pPr>
        <w:pStyle w:val="Akapitzlist"/>
        <w:numPr>
          <w:ilvl w:val="0"/>
          <w:numId w:val="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Rozporządzenie Ministrów Transportu i Gospodarki Morskiej oraz Spraw Wewnętrznych                   i Administracji z dnia 31 lipca 2002 r. w sprawie znaków i sygnałów drogowych (Dz. U. Nr 170 poz. 1393).</w:t>
      </w:r>
    </w:p>
    <w:p>
      <w:pPr>
        <w:pStyle w:val="Akapitzlist"/>
        <w:numPr>
          <w:ilvl w:val="0"/>
          <w:numId w:val="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Rozporządzenia Ministra Transportu i Gospodarki Morskiej z dnia 23 września 2003 r.                     w sprawie szczegółowych warunków zarządzania ruchem na drogach oraz wykonywania nadzoru na tym zarządzaniem (Dz.U. nr 177 poz. 1729).</w:t>
      </w:r>
    </w:p>
    <w:p>
      <w:pPr>
        <w:pStyle w:val="Akapitzlist"/>
        <w:numPr>
          <w:ilvl w:val="0"/>
          <w:numId w:val="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Rozporządzenie Ministra Infrastruktury z dnia 3 lipca 2003 roku w sprawie szczegółowych warunków technicznych dla znaków i sygnałów drogowych oraz urządzeń bezpieczeństwa ruchu drogowego i warunków ich umieszczania na drogach (Dz.U. nr 220 poz.2181).</w:t>
      </w:r>
    </w:p>
    <w:p>
      <w:pPr>
        <w:pStyle w:val="Akapitzlist"/>
        <w:numPr>
          <w:ilvl w:val="0"/>
          <w:numId w:val="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Ustawa z dnia 27 kwietnia 2001 roku Prawo ochrony środowiska (Dz. U. nr 132 poz. 622                   z późn. zm.).</w:t>
      </w:r>
    </w:p>
    <w:p>
      <w:pPr>
        <w:pStyle w:val="Akapitzlist"/>
        <w:numPr>
          <w:ilvl w:val="0"/>
          <w:numId w:val="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Ustawa z dnia 27 kwietnia 2001 roku o odpadach (Dz.U. nr 62 poz. 628 z późn. zm.).</w:t>
      </w:r>
    </w:p>
    <w:p>
      <w:pPr>
        <w:pStyle w:val="Akapitzlist"/>
        <w:numPr>
          <w:ilvl w:val="0"/>
          <w:numId w:val="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Ustawa o utrzymaniu czystości i porządku w gminach (Dz.U. Nr 132 poz. 622, z 1996 późn. zm.).</w:t>
      </w:r>
    </w:p>
    <w:p>
      <w:pPr>
        <w:pStyle w:val="Akapitzlist"/>
        <w:numPr>
          <w:ilvl w:val="0"/>
          <w:numId w:val="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Uchwały rad gmin w sprawie j .w.</w:t>
      </w:r>
    </w:p>
    <w:p>
      <w:pPr>
        <w:pStyle w:val="Akapitzlist"/>
        <w:numPr>
          <w:ilvl w:val="0"/>
          <w:numId w:val="4"/>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Rozporządzenie MTiGM z dnia 2 marca 1999 w sprawie warunków technicznych, jakim powinny odpowiadać drogi publiczne i ich usytuowanie (Dz.U. Nr 43 z 1999 poz. 430).</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SZCZEGÓŁOWA SPECYFIKACJA TECHNICZNA</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WYKOPY I NASYPY</w:t>
      </w:r>
    </w:p>
    <w:p>
      <w:pPr>
        <w:pStyle w:val="Normal"/>
        <w:autoSpaceDE w:val="false"/>
        <w:spacing w:lineRule="auto" w:line="360" w:before="0" w:after="0"/>
        <w:jc w:val="both"/>
        <w:rPr>
          <w:rFonts w:ascii="Times New Roman" w:hAnsi="Times New Roman" w:cs="Times New Roman"/>
          <w:sz w:val="24"/>
          <w:szCs w:val="20"/>
          <w:u w:val="single"/>
        </w:rPr>
      </w:pPr>
      <w:r>
        <w:rPr>
          <w:rFonts w:cs="Times New Roman" w:ascii="Times New Roman" w:hAnsi="Times New Roman"/>
          <w:sz w:val="24"/>
          <w:szCs w:val="20"/>
          <w:u w:val="single"/>
        </w:rPr>
        <w:t>Wykonanie wykopów</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Przedmiot SST.</w:t>
      </w:r>
    </w:p>
    <w:p>
      <w:pPr>
        <w:pStyle w:val="Normal"/>
        <w:autoSpaceDE w:val="false"/>
        <w:spacing w:lineRule="auto" w:line="360" w:before="0" w:after="0"/>
        <w:jc w:val="both"/>
        <w:rPr>
          <w:rFonts w:ascii="Times New Roman" w:hAnsi="Times New Roman" w:cs="Times New Roman"/>
          <w:i/>
          <w:i/>
          <w:sz w:val="24"/>
          <w:szCs w:val="20"/>
        </w:rPr>
      </w:pPr>
      <w:r>
        <w:rPr>
          <w:rFonts w:cs="Times New Roman" w:ascii="Times New Roman" w:hAnsi="Times New Roman"/>
          <w:sz w:val="24"/>
          <w:szCs w:val="20"/>
        </w:rPr>
        <w:t xml:space="preserve">Przedmiotem niniejszej Specyfikacji Technicznej są wymagania dotyczące wykonania </w:t>
        <w:br/>
        <w:t>i odbioru robót związanych z wykonaniem wykopów w ramach z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stosowania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Szczegółowa Specyfikacja Techniczna jest stosowana jako dokument przetargowy </w:t>
        <w:br/>
        <w:t>i kontraktowy przy zlecaniu i realizacji robót wymienionych w pkt. 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Zakres robót objętych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talenia zawarte w niniejszej specyfikacji mają zastosowanie przy wykonywaniu robót ziemnych w wykopa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kreślenia podsta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b/>
          <w:i/>
          <w:sz w:val="24"/>
          <w:szCs w:val="20"/>
        </w:rPr>
        <w:t>Wykop</w:t>
      </w:r>
      <w:r>
        <w:rPr>
          <w:rFonts w:cs="Times New Roman" w:ascii="Times New Roman" w:hAnsi="Times New Roman"/>
          <w:sz w:val="24"/>
          <w:szCs w:val="20"/>
        </w:rPr>
        <w:t xml:space="preserve"> - drogowa budowla ziemna wykonana w obrębie pasa drogowego w postaci odpowiednio ukształtowanej przestrzeni powstałej w wyniku usunięcia z niej gru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łębokość wykopu - różnica rzędnej terenu i rzędnej robót ziemnych, wyznaczonych w osi nasypu lub wykop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b/>
          <w:i/>
          <w:sz w:val="24"/>
          <w:szCs w:val="20"/>
        </w:rPr>
        <w:t>Skarpa</w:t>
      </w:r>
      <w:r>
        <w:rPr>
          <w:rFonts w:cs="Times New Roman" w:ascii="Times New Roman" w:hAnsi="Times New Roman"/>
          <w:sz w:val="24"/>
          <w:szCs w:val="20"/>
        </w:rPr>
        <w:t xml:space="preserve"> - zewnętrzna wzmocniona boczna powierzchnia nasypu lub wykopu o kształcie </w:t>
        <w:br/>
        <w:t>i nachyleniu dostosowanym do właściwości gruntu i lokalnych uwarunkowa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b/>
          <w:i/>
          <w:sz w:val="24"/>
          <w:szCs w:val="20"/>
        </w:rPr>
        <w:t>Odkład</w:t>
      </w:r>
      <w:r>
        <w:rPr>
          <w:rFonts w:cs="Times New Roman" w:ascii="Times New Roman" w:hAnsi="Times New Roman"/>
          <w:sz w:val="24"/>
          <w:szCs w:val="20"/>
        </w:rPr>
        <w:t xml:space="preserve"> - miejsce wbudowania lub składowania gruntów pozyskanych w czasie wykonywania wykopów a nie wykorzystanych do budowy nasypów lub innych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kaźnik zagęszczenia - wielkość charakteryzująca stan zagęszczenia gruntu, określona wg wzoru:    Is = d / ds.</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b/>
          <w:sz w:val="24"/>
          <w:szCs w:val="20"/>
        </w:rPr>
        <w:t>d</w:t>
      </w:r>
      <w:r>
        <w:rPr>
          <w:rFonts w:cs="Times New Roman" w:ascii="Times New Roman" w:hAnsi="Times New Roman"/>
          <w:sz w:val="24"/>
          <w:szCs w:val="20"/>
        </w:rPr>
        <w:t xml:space="preserve">   - gęstość objętościowa szkieletu zagęszczonego gruntu w Mg/m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b/>
          <w:sz w:val="24"/>
          <w:szCs w:val="20"/>
        </w:rPr>
        <w:t>ds</w:t>
      </w:r>
      <w:r>
        <w:rPr>
          <w:rFonts w:cs="Times New Roman" w:ascii="Times New Roman" w:hAnsi="Times New Roman"/>
          <w:sz w:val="24"/>
          <w:szCs w:val="20"/>
        </w:rPr>
        <w:t xml:space="preserve">   - maksymalna gęstość objętościowa szkieletu gruntowego przy wilgotności optymalnej, określona w normalnej próbie Proctora, zgodnie z PN-88/B-04481 służąca do oceny zagęszczenia gruntu w robotach ziemnych wg. BN-77/8931-02, wyrażona w Mg/m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zostałe określenia są zgodne z obowiązującymi polskimi normami i definicjami  podanymi                  w specyfikacji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Ogólne wymagania dotycząc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robót podano w specyfikacji "Wymagania ogólne". Wykonawca robót jest odpowiedzialny za jakość wykonanych robót oraz za ich zgodność z dokumentacją projektową, SST oraz poleceniami Inspektora Nadzoru.</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2. Materiały (grunt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arunki dotyczące materiałów i ich składowania podano w specyfikacji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 Podział gruntów na kategorie pod względem trudności ich odspaj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stawą podziału gruntów na kategorie pod względem trudności ich odspajania podaje Tablica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 wymienionej tablicy określone są przeciętne wartości gęstości objętościowej gruntów </w:t>
        <w:br/>
        <w:t>i materiałów w stanie naturalnym oraz współczynników spulchnie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 Zasady wykorzystania gruntów z wyko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nty uzyskane przy wykonywaniu wykopów powinny być przez Wykonawcę wykorzystane                  w maksymalnym stopniu do budowy nasypów lub innych prac kontraktowych o ile badania laboratoryjne potwierdzą ich przydatność do danych robót zgodnie z PN-S-0220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ział gruntów pod względem przydatności do budowy nasypów podaje Tablica 2. Grunty nieprzydatne do budowy nasypów czy innych prac kontraktowych powinny być wywiezione przez Wykonawcę na odkład w miejsce wskazane przez Inspektora Nadzoru.</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Sprzęt używany przy wykonywaniu wykopów powinien być zaakceptowany przez Kierownika Projektu. Wykonawca powinien wykonywać roboty przy użyciu potrzebnej liczby maszyn </w:t>
        <w:br/>
        <w:t xml:space="preserve">o odpowiedniej wydajności. powinny one gwarantować przeprowadzenie robót zgodnie </w:t>
        <w:br/>
        <w:t xml:space="preserve">z dokumentacją projektową i wymaganiami SST. Sprzęt powinien być stale utrzymywany </w:t>
        <w:br/>
        <w:t>w dobrym stanie technicznym. Wykonawca powinien również dysponować sprawnym sprzętem rezerwow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ierownik Projektu poleci usunąć z placu budowy sprzęt nie gwarantujący zachowania wymagań jakościowych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odspajania gruntów należy stosować: koparki, spycharki, zgarniarki i równiarki lub inny sprzęt zaakceptowany przez Inspektora Nadzoru.</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arunki transportu podano w specyfikacji "Wymagania ogólne". Wybór środków transportowych oraz metod transportu powinien być dostosowany do kategorii gruntu, jego objętości, technologii odspajania i załadunku oraz od odległości transpor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dajność środków transportowych powinna być ponadto dostosowana do wydajności sprzętu stosowanego do wbudowania gruntu. Wykonawca ma obowiązek zorganizowania transportu uwzględnieniem wymogów bezpieczeństwa zarówno w obrębie pasa drogowego jak i poza nim.</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wykonywania robót podano w specyfikacji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 Wyznaczenie robót ziemnych i roboty przygotowawc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zmechanizowanym wykonywaniu wykopów wyznaczenie granic robót ziemnych polega na oznaczeniu krawędzi wykopów za pomocą widocznych palików lub wiech w odstępach nie większych niż 50 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Przy wykonywaniu robót wykończeniowych należy palikami wyznaczyć krawędzie wykopu </w:t>
        <w:br/>
        <w:t>w odstępach nie większych niż 15 m, a ponadto wyznaczyć pochyłości skarp łatami przybitymi do pali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przygotowawcze obejmują</w:t>
      </w:r>
    </w:p>
    <w:p>
      <w:pPr>
        <w:pStyle w:val="Akapitzlist"/>
        <w:numPr>
          <w:ilvl w:val="1"/>
          <w:numId w:val="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oczyszczenie terenu – usuniecie darniny, drzew, krzewów itp. Roboty te należy wykonać według wskazań w projekcie, zgodnie z asortymentowymi SST.</w:t>
      </w:r>
    </w:p>
    <w:p>
      <w:pPr>
        <w:pStyle w:val="Akapitzlist"/>
        <w:numPr>
          <w:ilvl w:val="1"/>
          <w:numId w:val="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Odprowadzenie wód powierzchniowych i gruntowych – wykonanie wykopów należy poprzedzić wykonaniem przewidzianych w projekcie rowów stokowych i robót odwodnieniowych. W razie potrzeby należy przewidzieć wcześniejsze osuszenie terenu. Wykonanie wykopów i robót odwodnieniowych powinno przebiegać w kolejności zapewniającej stałe odprowadzenie wód gruntowych i opad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 Wykonanie wyko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ywanie wykopów powinno postępować w kierunku podnoszenia się niwelety aby umożliwić odpływ wód z wykopu. Wody opadowe i źródlane należy odprowadzać rowami poza teren robót. Odwodnienie wykopu ma na celu zabezpieczenie gruntów przed przewilgoceniem i nawodnieniem oraz umożliwienie pracy sprzę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spojone grunty przydatne do wykonywania nasypów powinny być bezpośrednio wbudowane w nasyp lub przewiezione na odkład.</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3. Zagęszczenie gruntu w wykopa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gęszczenie gruntu w wykopach i miejscach zerowych powinno spełniać wymagania wartości wskaźnika zagęszczenia Is podanych w Tablicy 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b/>
          <w:sz w:val="24"/>
          <w:szCs w:val="20"/>
        </w:rPr>
        <w:t>Tablica 3.</w:t>
      </w:r>
      <w:r>
        <w:rPr>
          <w:rFonts w:cs="Times New Roman" w:ascii="Times New Roman" w:hAnsi="Times New Roman"/>
          <w:sz w:val="24"/>
          <w:szCs w:val="20"/>
        </w:rPr>
        <w:t xml:space="preserve"> Minimalne wartości wskaźnika zagęszczenia Is w wykopach i miejscach zerowych   </w:t>
        <w:br/>
        <w:t xml:space="preserve">           robót ziemnych.</w:t>
      </w:r>
    </w:p>
    <w:tbl>
      <w:tblPr>
        <w:tblW w:w="8971" w:type="dxa"/>
        <w:jc w:val="left"/>
        <w:tblInd w:w="-7" w:type="dxa"/>
        <w:tblLayout w:type="fixed"/>
        <w:tblCellMar>
          <w:top w:w="0" w:type="dxa"/>
          <w:left w:w="40" w:type="dxa"/>
          <w:bottom w:w="0" w:type="dxa"/>
          <w:right w:w="40" w:type="dxa"/>
        </w:tblCellMar>
      </w:tblPr>
      <w:tblGrid>
        <w:gridCol w:w="3402"/>
        <w:gridCol w:w="1560"/>
        <w:gridCol w:w="1998"/>
        <w:gridCol w:w="2011"/>
      </w:tblGrid>
      <w:tr>
        <w:trPr>
          <w:trHeight w:val="213" w:hRule="atLeast"/>
        </w:trPr>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Strefa korpusu</w:t>
            </w:r>
          </w:p>
        </w:tc>
        <w:tc>
          <w:tcPr>
            <w:tcW w:w="556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Minimalny wskaźnik zagęszczenia Is dla</w:t>
            </w:r>
          </w:p>
        </w:tc>
      </w:tr>
      <w:tr>
        <w:trPr>
          <w:trHeight w:val="1656" w:hRule="atLeast"/>
        </w:trPr>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dróg</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ekspresowych</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pPr>
            <w:r>
              <w:rPr>
                <w:rFonts w:cs="Times New Roman" w:ascii="Times New Roman" w:hAnsi="Times New Roman"/>
                <w:sz w:val="24"/>
                <w:szCs w:val="20"/>
              </w:rPr>
              <w:t>dróg o ruchu ciężkim i b. ciężkim</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KR3 - KR 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dróg o ruchu</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mniejszym od</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ciężkiego &lt; KR3</w:t>
            </w:r>
          </w:p>
        </w:tc>
      </w:tr>
      <w:tr>
        <w:trPr>
          <w:trHeight w:val="518"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t xml:space="preserve">górna warstwa o grubości 20 cm od powierzchni robót ziemnych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1,03</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1,0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1,00</w:t>
            </w:r>
          </w:p>
        </w:tc>
      </w:tr>
      <w:tr>
        <w:trPr>
          <w:trHeight w:val="778"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t>warstwa na głębokości 20-50 cm</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1,00</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1,0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0,97</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ako zastępcze kryterium zagęszczenia gruntów dla których trudne jest pomierzenie wskaźnika zagęszczenia, przyjmuje się wartość wskaźnika odkształcenia Io, wyznaczonego wg. normy PN-S-02205, równego stosunkowi modułów zagęszczenia wtórnego E</w:t>
      </w:r>
      <w:r>
        <w:rPr>
          <w:rFonts w:cs="Times New Roman" w:ascii="Times New Roman" w:hAnsi="Times New Roman"/>
          <w:sz w:val="24"/>
          <w:szCs w:val="20"/>
          <w:vertAlign w:val="subscript"/>
        </w:rPr>
        <w:t>2</w:t>
      </w:r>
      <w:r>
        <w:rPr>
          <w:rFonts w:cs="Times New Roman" w:ascii="Times New Roman" w:hAnsi="Times New Roman"/>
          <w:sz w:val="24"/>
          <w:szCs w:val="20"/>
        </w:rPr>
        <w:t xml:space="preserve"> do pierwotnego E</w:t>
      </w:r>
      <w:r>
        <w:rPr>
          <w:rFonts w:cs="Times New Roman" w:ascii="Times New Roman" w:hAnsi="Times New Roman"/>
          <w:sz w:val="24"/>
          <w:szCs w:val="20"/>
          <w:vertAlign w:val="subscript"/>
        </w:rPr>
        <w:t>1</w:t>
      </w:r>
      <w:r>
        <w:rPr>
          <w:rFonts w:cs="Times New Roman" w:ascii="Times New Roman" w:hAnsi="Times New Roman"/>
          <w:sz w:val="24"/>
          <w:szCs w:val="20"/>
        </w:rPr>
        <w: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o = E</w:t>
      </w:r>
      <w:r>
        <w:rPr>
          <w:rFonts w:cs="Times New Roman" w:ascii="Times New Roman" w:hAnsi="Times New Roman"/>
          <w:sz w:val="24"/>
          <w:szCs w:val="20"/>
          <w:vertAlign w:val="subscript"/>
        </w:rPr>
        <w:t>2</w:t>
      </w:r>
      <w:r>
        <w:rPr>
          <w:rFonts w:cs="Times New Roman" w:ascii="Times New Roman" w:hAnsi="Times New Roman"/>
          <w:sz w:val="24"/>
          <w:szCs w:val="20"/>
        </w:rPr>
        <w:t xml:space="preserve"> / E</w:t>
      </w:r>
      <w:r>
        <w:rPr>
          <w:rFonts w:cs="Times New Roman" w:ascii="Times New Roman" w:hAnsi="Times New Roman"/>
          <w:sz w:val="24"/>
          <w:szCs w:val="20"/>
          <w:vertAlign w:val="subscript"/>
        </w:rPr>
        <w:t>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kaźnik odkształcenia Io nie powinien być większy niż:</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dla żwirów, pospółek i piasków</w:t>
      </w:r>
    </w:p>
    <w:p>
      <w:pPr>
        <w:pStyle w:val="Normal"/>
        <w:autoSpaceDE w:val="false"/>
        <w:spacing w:lineRule="auto" w:line="360" w:before="0" w:after="0"/>
        <w:ind w:left="426" w:hanging="0"/>
        <w:jc w:val="both"/>
        <w:rPr>
          <w:rFonts w:ascii="Times New Roman" w:hAnsi="Times New Roman" w:cs="Times New Roman"/>
          <w:sz w:val="24"/>
          <w:szCs w:val="20"/>
        </w:rPr>
      </w:pPr>
      <w:r>
        <w:rPr>
          <w:rFonts w:cs="Times New Roman" w:ascii="Times New Roman" w:hAnsi="Times New Roman"/>
          <w:sz w:val="24"/>
          <w:szCs w:val="20"/>
        </w:rPr>
        <w:t>- przy wymaganej wartości Is &gt; 1,00 - 2,2</w:t>
      </w:r>
    </w:p>
    <w:p>
      <w:pPr>
        <w:pStyle w:val="Normal"/>
        <w:autoSpaceDE w:val="false"/>
        <w:spacing w:lineRule="auto" w:line="360" w:before="0" w:after="0"/>
        <w:ind w:left="426" w:hanging="0"/>
        <w:jc w:val="both"/>
        <w:rPr>
          <w:rFonts w:ascii="Times New Roman" w:hAnsi="Times New Roman" w:cs="Times New Roman"/>
          <w:sz w:val="24"/>
          <w:szCs w:val="20"/>
        </w:rPr>
      </w:pPr>
      <w:r>
        <w:rPr>
          <w:rFonts w:cs="Times New Roman" w:ascii="Times New Roman" w:hAnsi="Times New Roman"/>
          <w:sz w:val="24"/>
          <w:szCs w:val="20"/>
        </w:rPr>
        <w:t>- przy wymaganej wartości Is &lt; 1,00 - 2,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dla gruntów drobnoziarnistych o równomiernym uziarnieniu (pyłów, glin, glin pylastych, glin zwięzłych, iłów) - 2,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 dla gruntów rożnoziarnistych (żwirów gliniastych, pospółek gliniastych, pyłów piaszczystych, piasków gliniastych, glin piaszczystych, glin piaszczystych zwięzłych) - 3,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 dla narzutów kamiennych, rumoszy - 4,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ceny nośności warstwy gruntu dokonuje się na podstawie pomiaru wtórnego modułu odkształcenia E</w:t>
      </w:r>
      <w:r>
        <w:rPr>
          <w:rFonts w:cs="Times New Roman" w:ascii="Times New Roman" w:hAnsi="Times New Roman"/>
          <w:sz w:val="24"/>
          <w:szCs w:val="20"/>
          <w:vertAlign w:val="subscript"/>
        </w:rPr>
        <w:t>2</w:t>
      </w:r>
      <w:r>
        <w:rPr>
          <w:rFonts w:cs="Times New Roman" w:ascii="Times New Roman" w:hAnsi="Times New Roman"/>
          <w:sz w:val="24"/>
          <w:szCs w:val="20"/>
        </w:rPr>
        <w:t xml:space="preserve"> , za pomocą obciążenia statycznego płytą o średnicy 300 mm. Wymagania </w:t>
        <w:br/>
        <w:t>i badania wg. PN-S-0220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4. Ruch budowla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 należy dopuszczać ruchu budowlanego po dnie wykopu o ile grubość warstwy gruntu (nadkładu) powyżej rzędnych robót ziemnych jest mniejsza niż 0,3 m. Z chwilą przystąpienia do ostatecznego profilowania dna wykopu dopuszcza się po nim jedynie ruch maszyn pracujących. Dopuszcza się jedynie sporadyczny ruch pojazdów, które nie spowodują uszkodzeń powierzchni korpusu ziemnego. Naprawa uszkodzeń powierzchni robót ziemnych, wynikających z niedotrzymania podanych powyżej warunków obciąża Wykonawc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5. Odkład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dmiar gruntu uzyskanego z wykopów należy zużyć do wyrównania terenu, zasypania dołów lub rozplantowań, a nadwyżkę odwieźć na odkład.</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kłady należy wykonywać w postaci nasypów o wysokości do 2,5 m i pochyleniu skarp 1:1,5 ze spadkiem korony od 3 % do 5 %.</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6. Kontrola jak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1. Ogólne zasady kontrol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 czasie wykonywania robót Wykonawca powinien prowadzić systematycznie badania </w:t>
        <w:br/>
        <w:t>i pomiary kontrolne w zakresie i z częstotliwością gwarantującą spełnienie wymagań dotyczących jakości robót lecz nie rzadziej niż podaje niniejsza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niki badań i pomiarów kontrolnych w czasie wykonywania robót należy wpisywać do:</w:t>
      </w:r>
    </w:p>
    <w:p>
      <w:pPr>
        <w:pStyle w:val="Normal"/>
        <w:autoSpaceDE w:val="false"/>
        <w:spacing w:lineRule="auto" w:line="360" w:before="0" w:after="0"/>
        <w:ind w:left="284" w:hanging="0"/>
        <w:jc w:val="both"/>
        <w:rPr>
          <w:rFonts w:ascii="Times New Roman" w:hAnsi="Times New Roman" w:cs="Times New Roman"/>
          <w:sz w:val="24"/>
          <w:szCs w:val="20"/>
        </w:rPr>
      </w:pPr>
      <w:r>
        <w:rPr>
          <w:rFonts w:cs="Times New Roman" w:ascii="Times New Roman" w:hAnsi="Times New Roman"/>
          <w:sz w:val="24"/>
          <w:szCs w:val="20"/>
        </w:rPr>
        <w:t>- Dziennika Budowy</w:t>
      </w:r>
    </w:p>
    <w:p>
      <w:pPr>
        <w:pStyle w:val="Normal"/>
        <w:autoSpaceDE w:val="false"/>
        <w:spacing w:lineRule="auto" w:line="360" w:before="0" w:after="0"/>
        <w:ind w:left="284" w:hanging="0"/>
        <w:jc w:val="both"/>
        <w:rPr>
          <w:rFonts w:ascii="Times New Roman" w:hAnsi="Times New Roman" w:cs="Times New Roman"/>
          <w:sz w:val="24"/>
          <w:szCs w:val="20"/>
        </w:rPr>
      </w:pPr>
      <w:r>
        <w:rPr>
          <w:rFonts w:cs="Times New Roman" w:ascii="Times New Roman" w:hAnsi="Times New Roman"/>
          <w:sz w:val="24"/>
          <w:szCs w:val="20"/>
        </w:rPr>
        <w:t>- protokołów odbioru robót zanikających lub ulegających zakryc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nspektor Nadzoru i laboratorium Zamawiającego mogą wykonywać badania kontrolne niezależnie od badań i pomiarów Wykonawcy na koszt Zamawiającego. Jeżeli wyniki badań wykażą, że wyniki badań Wykonawcy są niewiarygod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 Sprawdzenie wykonania wyko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ntrola wykonania wykopów obejmuje sprawdzenia:</w:t>
      </w:r>
    </w:p>
    <w:p>
      <w:pPr>
        <w:pStyle w:val="Akapitzlist"/>
        <w:numPr>
          <w:ilvl w:val="1"/>
          <w:numId w:val="3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znaczenia robót ziemnych i robót wykonawczych</w:t>
      </w:r>
    </w:p>
    <w:p>
      <w:pPr>
        <w:pStyle w:val="Akapitzlist"/>
        <w:numPr>
          <w:ilvl w:val="1"/>
          <w:numId w:val="3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konania wykopów: sposobu odspojenia, odwodnienia, dokładność wykonania elementów wykopu (usytuowanie, kształt, wykończenie)</w:t>
      </w:r>
    </w:p>
    <w:p>
      <w:pPr>
        <w:pStyle w:val="Akapitzlist"/>
        <w:numPr>
          <w:ilvl w:val="1"/>
          <w:numId w:val="3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zgodność z dokumentacja projektową i SST i pomiary</w:t>
      </w:r>
    </w:p>
    <w:p>
      <w:pPr>
        <w:pStyle w:val="Akapitzlist"/>
        <w:numPr>
          <w:ilvl w:val="1"/>
          <w:numId w:val="3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dokumentów kontrol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awdzenie wyznaczenia robót ziemnych i przygotowawcz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znaczenie robót ziemnych powinno być wykonane zgodnie z pkt. 5.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przygotowawcze sprawdza się zwracając uwagę czy spełnione zostały następując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unki:</w:t>
      </w:r>
    </w:p>
    <w:p>
      <w:pPr>
        <w:pStyle w:val="Akapitzlist"/>
        <w:numPr>
          <w:ilvl w:val="0"/>
          <w:numId w:val="2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rzesunięto lub zabezpieczono wszystkie przewody telekomunikacyjne, elektryczne, gazowe i inne,</w:t>
      </w:r>
    </w:p>
    <w:p>
      <w:pPr>
        <w:pStyle w:val="Akapitzlist"/>
        <w:numPr>
          <w:ilvl w:val="0"/>
          <w:numId w:val="2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teren pod budowę zostały oczyszczony,</w:t>
      </w:r>
    </w:p>
    <w:p>
      <w:pPr>
        <w:pStyle w:val="Akapitzlist"/>
        <w:numPr>
          <w:ilvl w:val="0"/>
          <w:numId w:val="2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zapewniono odprowadzenie wód powierzchniowych.</w:t>
      </w:r>
    </w:p>
    <w:p>
      <w:pPr>
        <w:pStyle w:val="Akapitzlist"/>
        <w:numPr>
          <w:ilvl w:val="0"/>
          <w:numId w:val="2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Sprawdzenie wykonania wyko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gęszczenie gruntu należy oceniać na podstawie wskaźników zagęszczenia Is lub wskaźników odkształcenia Io wg. pkt. 5.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ne roboty powinny być zgodne z dokumentacja projektową SST i zaleceniami Inspektora Nadzoru. Wyniki badań i pomiarów kontrolnych powinny być udokumentowane zgodnie z pkt. 6.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b/>
          <w:sz w:val="24"/>
          <w:szCs w:val="20"/>
        </w:rPr>
        <w:t>7. Obmiar robót</w:t>
      </w:r>
      <w:r>
        <w:rPr>
          <w:rFonts w:cs="Times New Roman" w:ascii="Times New Roman" w:hAnsi="Times New Roman"/>
          <w:sz w:val="24"/>
          <w:szCs w:val="20"/>
        </w:rPr>
        <w: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ą obmiaru robót związanych z wykonaniem wykopów jest 1 m3 . Obmiar robót polega na określeniu faktycznego zakresu robót i obejmują roboty zawarte w umowie oraz dodatkowe, których potrzebę wykonania zaakceptował Inspektor Nadzoru. Obmiaru dokonuje Wykonawca w sposób określony w warunkach kontraktu.</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dbioru robót podano w specyfikacji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Inspektora Nadzoru oceni jakość wykonanych robót oraz ich zgodność z dokumentacją projektową </w:t>
        <w:br/>
        <w:t>i SST na podstawie:</w:t>
      </w:r>
    </w:p>
    <w:p>
      <w:pPr>
        <w:pStyle w:val="Akapitzlist"/>
        <w:numPr>
          <w:ilvl w:val="0"/>
          <w:numId w:val="1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przedstawionych przez Wykonawcę wyników badań i pomiarów kontrolnych </w:t>
        <w:br/>
        <w:t>z bieżącej kontroli</w:t>
      </w:r>
    </w:p>
    <w:p>
      <w:pPr>
        <w:pStyle w:val="Akapitzlist"/>
        <w:numPr>
          <w:ilvl w:val="0"/>
          <w:numId w:val="1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na podstawie oceny wizualnej robót, badań i pomiarów własnych oraz zleconych przez Inspektora Nadzoru</w:t>
      </w:r>
    </w:p>
    <w:p>
      <w:pPr>
        <w:pStyle w:val="Akapitzlist"/>
        <w:numPr>
          <w:ilvl w:val="0"/>
          <w:numId w:val="1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na podstawie pomiarów kontrolnych w czasie odbio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uznaje się za wykonane zgodnie z dokumentacją projektową i SST jeżeli wszystkie wyniki badań i pomiarów spełniają wymag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 przypadku stwierdzenia usterek, Inspektor Nadzoru ustali zakres robót poprawkowych </w:t>
        <w:br/>
        <w:t>a Wykonawca wykona je w ustalonym terminie na koszt własny.</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9. Podstawa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Płatność za wykonanie wykopów należy przyjmować na podstawie obmiaru i oceny jakości robót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oparciu o wyniki pomiarów kontrolnych i badań laboratoryj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na wykonania 1 m3 wykopu obejmuje:</w:t>
      </w:r>
    </w:p>
    <w:p>
      <w:pPr>
        <w:pStyle w:val="Akapitzlist"/>
        <w:numPr>
          <w:ilvl w:val="0"/>
          <w:numId w:val="35"/>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race pomiarowe i oznakowanie robót</w:t>
      </w:r>
    </w:p>
    <w:p>
      <w:pPr>
        <w:pStyle w:val="Akapitzlist"/>
        <w:numPr>
          <w:ilvl w:val="0"/>
          <w:numId w:val="35"/>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konanie wykopu z transportem urobku na nasyp lub odkład do 1km,</w:t>
      </w:r>
    </w:p>
    <w:p>
      <w:pPr>
        <w:pStyle w:val="Akapitzlist"/>
        <w:numPr>
          <w:ilvl w:val="0"/>
          <w:numId w:val="35"/>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rofilowanie dna i skarp wykopu</w:t>
      </w:r>
    </w:p>
    <w:p>
      <w:pPr>
        <w:pStyle w:val="Akapitzlist"/>
        <w:numPr>
          <w:ilvl w:val="0"/>
          <w:numId w:val="35"/>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zagęszczenie powierzchni wykopu</w:t>
      </w:r>
    </w:p>
    <w:p>
      <w:pPr>
        <w:pStyle w:val="Akapitzlist"/>
        <w:numPr>
          <w:ilvl w:val="0"/>
          <w:numId w:val="35"/>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konanie niezbędnego odwodnienia na czas budowy</w:t>
      </w:r>
    </w:p>
    <w:p>
      <w:pPr>
        <w:pStyle w:val="Akapitzlist"/>
        <w:numPr>
          <w:ilvl w:val="0"/>
          <w:numId w:val="35"/>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badania i pomiary kontrolne</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10. Przepisy związ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PN-88/B-04481 „Grunty budowlane. Badania próbek gruntów".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BN-77/8931-12 „Drogi samochodowe. Oznaczenia wskaźnika zagęszczenia gruntu". PN-S-02205  „Drogi samochodowe. Roboty ziemne. Wymagania i badania".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S-02204  „Drogi samochodowe. Odwodnienie dróg".</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BN-64/8931-02 „Drogi samochodowe. Oznaczenie modułu odkształcenia nawierzchni </w:t>
        <w:br/>
        <w:t>i podłoża przez obciążenie płytą".</w:t>
      </w:r>
    </w:p>
    <w:p>
      <w:pPr>
        <w:pStyle w:val="Normal"/>
        <w:autoSpaceDE w:val="false"/>
        <w:spacing w:lineRule="auto" w:line="360" w:before="0" w:after="0"/>
        <w:jc w:val="both"/>
        <w:rPr>
          <w:rFonts w:ascii="Times New Roman" w:hAnsi="Times New Roman" w:cs="Times New Roman"/>
          <w:sz w:val="24"/>
          <w:szCs w:val="20"/>
          <w:u w:val="single"/>
        </w:rPr>
      </w:pPr>
      <w:r>
        <w:rPr>
          <w:rFonts w:cs="Times New Roman" w:ascii="Times New Roman" w:hAnsi="Times New Roman"/>
          <w:sz w:val="24"/>
          <w:szCs w:val="20"/>
          <w:u w:val="single"/>
        </w:rPr>
      </w:r>
    </w:p>
    <w:p>
      <w:pPr>
        <w:pStyle w:val="Normal"/>
        <w:autoSpaceDE w:val="false"/>
        <w:spacing w:lineRule="auto" w:line="360" w:before="0" w:after="0"/>
        <w:jc w:val="both"/>
        <w:rPr>
          <w:rFonts w:ascii="Times New Roman" w:hAnsi="Times New Roman" w:cs="Times New Roman"/>
          <w:sz w:val="24"/>
          <w:szCs w:val="20"/>
          <w:u w:val="single"/>
        </w:rPr>
      </w:pPr>
      <w:r>
        <w:rPr>
          <w:rFonts w:cs="Times New Roman" w:ascii="Times New Roman" w:hAnsi="Times New Roman"/>
          <w:sz w:val="24"/>
          <w:szCs w:val="20"/>
          <w:u w:val="single"/>
        </w:rPr>
        <w:t>Wykonanie nasypów.</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Przedmiot SST.</w:t>
      </w:r>
    </w:p>
    <w:p>
      <w:pPr>
        <w:pStyle w:val="Normal"/>
        <w:autoSpaceDE w:val="false"/>
        <w:spacing w:lineRule="auto" w:line="360" w:before="0" w:after="0"/>
        <w:jc w:val="both"/>
        <w:rPr>
          <w:rFonts w:ascii="Times New Roman" w:hAnsi="Times New Roman" w:cs="Times New Roman"/>
          <w:i/>
          <w:i/>
          <w:sz w:val="24"/>
          <w:szCs w:val="20"/>
        </w:rPr>
      </w:pPr>
      <w:r>
        <w:rPr>
          <w:rFonts w:cs="Times New Roman" w:ascii="Times New Roman" w:hAnsi="Times New Roman"/>
          <w:sz w:val="24"/>
          <w:szCs w:val="20"/>
        </w:rPr>
        <w:t xml:space="preserve">Przedmiotem niniejszej Szczegółowej Specyfikacji Technicznej są wymagania dotyczące wykonania </w:t>
        <w:br/>
        <w:t>i odbioru nasypów w ranach z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stosowania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Szczegółowa Specyfikacja Techniczna jest stosowana jako dokument przetargowy </w:t>
        <w:br/>
        <w:t>i kontraktowy przy zlecaniu i realizacji robót wymienionych w pkt. 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Zakres robót objętych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talenia zawarte w niniejszej specyfikacji mają zastosowanie przy wykonan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kreślenia podstawowe.</w:t>
      </w:r>
    </w:p>
    <w:p>
      <w:pPr>
        <w:pStyle w:val="Akapitzlist"/>
        <w:numPr>
          <w:ilvl w:val="0"/>
          <w:numId w:val="3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Nasyp - drogowa budowla ziemna wykonana powyżej powierzchni terenu w obrębie pasa drogowego.</w:t>
      </w:r>
    </w:p>
    <w:p>
      <w:pPr>
        <w:pStyle w:val="Akapitzlist"/>
        <w:numPr>
          <w:ilvl w:val="0"/>
          <w:numId w:val="3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Wysokość nasypu - różnica rzędnej terenu i rzędnej robót ziemnych, wyznaczonych </w:t>
        <w:br/>
        <w:t>w osi nasypu.</w:t>
      </w:r>
    </w:p>
    <w:p>
      <w:pPr>
        <w:pStyle w:val="Akapitzlist"/>
        <w:numPr>
          <w:ilvl w:val="0"/>
          <w:numId w:val="3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odłoże nasypu - strefa gruntu rodzimego leżąca powyżej spodu nasypu, w której właściwości gruntu mają wpływ na projektowanie, wykonanie i eksploatację budowli ziemnej.</w:t>
      </w:r>
    </w:p>
    <w:p>
      <w:pPr>
        <w:pStyle w:val="Akapitzlist"/>
        <w:numPr>
          <w:ilvl w:val="0"/>
          <w:numId w:val="3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odłoże wzmocnione nasypu - warstwa gruntu rodzimego, ulepszonego przez działanie</w:t>
      </w:r>
    </w:p>
    <w:p>
      <w:pPr>
        <w:pStyle w:val="Akapitzlist"/>
        <w:numPr>
          <w:ilvl w:val="0"/>
          <w:numId w:val="3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mechaniczne, chemiczne lub wykonanie elementów wzmacniających w celu poprawienia jego stateczności i zmniejszenia osiadań lub ujednolicenia podłoża gruntowego.</w:t>
      </w:r>
    </w:p>
    <w:p>
      <w:pPr>
        <w:pStyle w:val="Akapitzlist"/>
        <w:numPr>
          <w:ilvl w:val="0"/>
          <w:numId w:val="3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odłoże nawierzchni - grunt rodzimy, nasypowy lub antropogeniczny leżący bezpośrednio pod konstrukcją do głębokości przemarzania, nie mniej jednak niż do gł. 1,0 m od zaprojektowanej powierzchni robót ziemnych.</w:t>
      </w:r>
    </w:p>
    <w:p>
      <w:pPr>
        <w:pStyle w:val="Akapitzlist"/>
        <w:numPr>
          <w:ilvl w:val="0"/>
          <w:numId w:val="3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Skarpa - zewnętrzna, umocniona boczna powierzchnia nasypu o kształcie i nachyleniu dostosowanym do właściwości gruntu i lokalnych uwarunkowań.</w:t>
      </w:r>
    </w:p>
    <w:p>
      <w:pPr>
        <w:pStyle w:val="Akapitzlist"/>
        <w:numPr>
          <w:ilvl w:val="0"/>
          <w:numId w:val="3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Ukop - miejsce pozyskania gruntu do wykonania nasypów w obrębie pasa robót drogowych.</w:t>
      </w:r>
    </w:p>
    <w:p>
      <w:pPr>
        <w:pStyle w:val="Akapitzlist"/>
        <w:numPr>
          <w:ilvl w:val="0"/>
          <w:numId w:val="3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Dokop - miejsce pozyskania gruntu do wykonania nasypów, położone poza pasem robót drogowych.</w:t>
      </w:r>
    </w:p>
    <w:p>
      <w:pPr>
        <w:pStyle w:val="Akapitzlist"/>
        <w:numPr>
          <w:ilvl w:val="0"/>
          <w:numId w:val="3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kop - drogowa budowla ciemna wykonana w obrębie pasa drogowego.</w:t>
      </w:r>
    </w:p>
    <w:p>
      <w:pPr>
        <w:pStyle w:val="Akapitzlist"/>
        <w:numPr>
          <w:ilvl w:val="0"/>
          <w:numId w:val="3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skaźnik zagęszczenia gruntu /Is/ - wielkość charakteryzująca stan zagęszczenia gruntu, określona wg. wzoru:</w:t>
      </w:r>
    </w:p>
    <w:p>
      <w:pPr>
        <w:pStyle w:val="Normal"/>
        <w:autoSpaceDE w:val="false"/>
        <w:spacing w:lineRule="auto" w:line="360" w:before="0" w:after="0"/>
        <w:jc w:val="both"/>
        <w:rPr/>
      </w:pPr>
      <w:r>
        <w:rPr>
          <w:rFonts w:cs="Times New Roman" w:ascii="Times New Roman" w:hAnsi="Times New Roman"/>
          <w:b/>
          <w:sz w:val="24"/>
          <w:szCs w:val="20"/>
        </w:rPr>
        <w:t xml:space="preserve">                                      </w:t>
      </w:r>
      <w:r>
        <w:rPr>
          <w:rFonts w:cs="Times New Roman" w:ascii="Times New Roman" w:hAnsi="Times New Roman"/>
          <w:b/>
          <w:sz w:val="24"/>
          <w:szCs w:val="20"/>
        </w:rPr>
        <w:t>Is = d / ds</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dz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b/>
          <w:sz w:val="24"/>
          <w:szCs w:val="20"/>
        </w:rPr>
        <w:t>d</w:t>
      </w:r>
      <w:r>
        <w:rPr>
          <w:rFonts w:cs="Times New Roman" w:ascii="Times New Roman" w:hAnsi="Times New Roman"/>
          <w:sz w:val="24"/>
          <w:szCs w:val="20"/>
        </w:rPr>
        <w:t xml:space="preserve"> - gęstość objętościowa szkieletu gruntu zagęszczonego w nasypie, określona </w:t>
        <w:br/>
        <w:t xml:space="preserve">wg. BN-77/8931-12, [Mg/m3]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b/>
          <w:sz w:val="24"/>
          <w:szCs w:val="20"/>
        </w:rPr>
        <w:t>ds</w:t>
      </w:r>
      <w:r>
        <w:rPr>
          <w:rFonts w:cs="Times New Roman" w:ascii="Times New Roman" w:hAnsi="Times New Roman"/>
          <w:sz w:val="24"/>
          <w:szCs w:val="20"/>
        </w:rPr>
        <w:t xml:space="preserve"> - maksymalna gęstość objętościowa szkieletu gruntu zagęszczonego przy wilgotności optymalnej, określona w normalnej próbie Proctora, zgodnie z PN-88/B-04481, służąca do oceny zagęszczenia gruntów w robotach ziemnych wg. BN-77/8931-12 [Mg/m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b/>
          <w:sz w:val="24"/>
          <w:szCs w:val="20"/>
        </w:rPr>
        <w:t>Wskaźnik różnoziarnistości</w:t>
      </w:r>
      <w:r>
        <w:rPr>
          <w:rFonts w:cs="Times New Roman" w:ascii="Times New Roman" w:hAnsi="Times New Roman"/>
          <w:sz w:val="24"/>
          <w:szCs w:val="20"/>
        </w:rPr>
        <w:t xml:space="preserve"> - wielkość charakteryzująca zagęszczalność  gruntów sypki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kreślona wg wzoru:</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 xml:space="preserve">                            </w:t>
      </w:r>
      <w:r>
        <w:rPr>
          <w:rFonts w:cs="Times New Roman" w:ascii="Times New Roman" w:hAnsi="Times New Roman"/>
          <w:b/>
          <w:sz w:val="24"/>
          <w:szCs w:val="20"/>
        </w:rPr>
        <w:t>U = d</w:t>
      </w:r>
      <w:r>
        <w:rPr>
          <w:rFonts w:cs="Times New Roman" w:ascii="Times New Roman" w:hAnsi="Times New Roman"/>
          <w:b/>
          <w:sz w:val="24"/>
          <w:szCs w:val="20"/>
          <w:vertAlign w:val="subscript"/>
        </w:rPr>
        <w:t>60</w:t>
      </w:r>
      <w:r>
        <w:rPr>
          <w:rFonts w:cs="Times New Roman" w:ascii="Times New Roman" w:hAnsi="Times New Roman"/>
          <w:b/>
          <w:sz w:val="24"/>
          <w:szCs w:val="20"/>
        </w:rPr>
        <w:t xml:space="preserve"> / d</w:t>
      </w:r>
      <w:r>
        <w:rPr>
          <w:rFonts w:cs="Times New Roman" w:ascii="Times New Roman" w:hAnsi="Times New Roman"/>
          <w:b/>
          <w:sz w:val="24"/>
          <w:szCs w:val="20"/>
          <w:vertAlign w:val="subscript"/>
        </w:rPr>
        <w:t>1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dz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w:t>
      </w:r>
      <w:r>
        <w:rPr>
          <w:rFonts w:cs="Times New Roman" w:ascii="Times New Roman" w:hAnsi="Times New Roman"/>
          <w:sz w:val="24"/>
          <w:szCs w:val="20"/>
          <w:vertAlign w:val="subscript"/>
        </w:rPr>
        <w:t>60</w:t>
      </w:r>
      <w:r>
        <w:rPr>
          <w:rFonts w:cs="Times New Roman" w:ascii="Times New Roman" w:hAnsi="Times New Roman"/>
          <w:sz w:val="24"/>
          <w:szCs w:val="20"/>
        </w:rPr>
        <w:t xml:space="preserve">  -  średnica oczek sita, przez które przechodzi 60 % gruntu, [mm]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w:t>
      </w:r>
      <w:r>
        <w:rPr>
          <w:rFonts w:cs="Times New Roman" w:ascii="Times New Roman" w:hAnsi="Times New Roman"/>
          <w:sz w:val="24"/>
          <w:szCs w:val="20"/>
          <w:vertAlign w:val="subscript"/>
        </w:rPr>
        <w:t>10</w:t>
      </w:r>
      <w:r>
        <w:rPr>
          <w:rFonts w:cs="Times New Roman" w:ascii="Times New Roman" w:hAnsi="Times New Roman"/>
          <w:sz w:val="24"/>
          <w:szCs w:val="20"/>
        </w:rPr>
        <w:t xml:space="preserve">  -  średnica oczek sita, przez które przechodzi 10 % gruntu,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b/>
          <w:sz w:val="24"/>
          <w:szCs w:val="20"/>
        </w:rPr>
        <w:t>Wskaźnik odkształcenia gruntu (Io)</w:t>
      </w:r>
      <w:r>
        <w:rPr>
          <w:rFonts w:cs="Times New Roman" w:ascii="Times New Roman" w:hAnsi="Times New Roman"/>
          <w:sz w:val="24"/>
          <w:szCs w:val="20"/>
        </w:rPr>
        <w:t xml:space="preserve"> - wielkość charakteryzująca stan zagęszczenia gruntu, określona wg wzoru:</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 xml:space="preserve">                                 </w:t>
      </w:r>
      <w:r>
        <w:rPr>
          <w:rFonts w:cs="Times New Roman" w:ascii="Times New Roman" w:hAnsi="Times New Roman"/>
          <w:b/>
          <w:sz w:val="24"/>
          <w:szCs w:val="20"/>
        </w:rPr>
        <w:t>Io = E</w:t>
      </w:r>
      <w:r>
        <w:rPr>
          <w:rFonts w:cs="Times New Roman" w:ascii="Times New Roman" w:hAnsi="Times New Roman"/>
          <w:b/>
          <w:sz w:val="24"/>
          <w:szCs w:val="20"/>
          <w:vertAlign w:val="subscript"/>
        </w:rPr>
        <w:t>II</w:t>
      </w:r>
      <w:r>
        <w:rPr>
          <w:rFonts w:cs="Times New Roman" w:ascii="Times New Roman" w:hAnsi="Times New Roman"/>
          <w:b/>
          <w:sz w:val="24"/>
          <w:szCs w:val="20"/>
        </w:rPr>
        <w:t xml:space="preserve"> / E</w:t>
      </w:r>
      <w:r>
        <w:rPr>
          <w:rFonts w:cs="Times New Roman" w:ascii="Times New Roman" w:hAnsi="Times New Roman"/>
          <w:b/>
          <w:sz w:val="24"/>
          <w:szCs w:val="20"/>
          <w:vertAlign w:val="subscript"/>
        </w:rPr>
        <w:t>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dz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w:t>
      </w:r>
      <w:r>
        <w:rPr>
          <w:rFonts w:cs="Times New Roman" w:ascii="Times New Roman" w:hAnsi="Times New Roman"/>
          <w:sz w:val="24"/>
          <w:szCs w:val="20"/>
          <w:vertAlign w:val="subscript"/>
        </w:rPr>
        <w:t>I</w:t>
      </w:r>
      <w:r>
        <w:rPr>
          <w:rFonts w:cs="Times New Roman" w:ascii="Times New Roman" w:hAnsi="Times New Roman"/>
          <w:sz w:val="24"/>
          <w:szCs w:val="20"/>
        </w:rPr>
        <w:t xml:space="preserve">  -  moduł odkształcenia gruntu oznaczony w pierwszym obciążeniu badanej warstwy  </w:t>
        <w:br/>
        <w:t xml:space="preserve">       zgodnie z PN-S-02205: 199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w:t>
      </w:r>
      <w:r>
        <w:rPr>
          <w:rFonts w:cs="Times New Roman" w:ascii="Times New Roman" w:hAnsi="Times New Roman"/>
          <w:sz w:val="24"/>
          <w:szCs w:val="20"/>
          <w:vertAlign w:val="subscript"/>
        </w:rPr>
        <w:t>II</w:t>
      </w:r>
      <w:r>
        <w:rPr>
          <w:rFonts w:cs="Times New Roman" w:ascii="Times New Roman" w:hAnsi="Times New Roman"/>
          <w:sz w:val="24"/>
          <w:szCs w:val="20"/>
        </w:rPr>
        <w:t xml:space="preserve"> - moduł odkształcenia gruntu oznaczony w powtórnym obciążeniu badanej warstwy </w:t>
        <w:br/>
        <w:t xml:space="preserve">     zgodnie z PN-S-02205: 199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Ogólne wymagania dotycząc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ykonawca robót jest odpowiedzialny za jakość ich wykonania oraz za zgodność </w:t>
        <w:br/>
        <w:t>z dokumentacją projektową, SST oraz poleceniami Inspektora Nadzoru.</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 Przydatność gruntów i materiałów do budowy nasy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Dopuszcza się wznoszenie nasypów wyłącznie z gruntów i materiałów przydatnych do tego celu, to znaczy takich, które spełniają szczegółowe wymagania zawarte w normie PN-S-02205: 1998 „Roboty ziemne. Wymagania i badania" . Akceptacja materiałów przez Kierownika Projektu następuje na bieżąco w trakcie wykonywania robót, na podstawie przedkładanych przez Wykonawcę wyników badań laboratoryjnych określonych w pkt. 6.2.3. W przypadku stosowania materiałów o ograniczonej przydatności, Wykonawca ma obowiązek uwzględnienia wszystkich zastrzeżeń określonych w Tablicy 1 odnośnie dopuszczalnych miejsc wbudowania i technologii. Jeżeli Wykonawca wbuduje </w:t>
        <w:br/>
        <w:t xml:space="preserve">w nasyp grunty lub materiały nieprzydatne lub nie uwzględni zastrzeżeń dotyczących materiałów </w:t>
        <w:br/>
        <w:t xml:space="preserve">o ograniczonej przydatności wg. normy PN-S-02205 czy poleceń Kierownika Projektu odnośnie wbudowania materiałów, to wszelkie takie części nasypu muszą być usunięte przez Wykonawcę na jego koszt i wykonane powtórnie z materiałów o odpowiednich właściwościach i zgodnie </w:t>
        <w:br/>
        <w:t xml:space="preserve">z poleceniami Kierownika Projektu. Grunty i materiały przydatne oraz przydatne </w:t>
        <w:br/>
        <w:t>z zastrzeżeniami do budowy nasypów określa Tablica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 Grunty i materiały nieprzydatne do budowy nasypów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górnych i dolnych warstw nasypów nieprzydatne s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iły i inne grunty spoiste o granicy płynności WL &gt; 60 % - do dolnych warstw nasypu </w:t>
        <w:br/>
        <w:t>i o granicy płynności WL &gt; 35 % - do górnych warst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runty organiczne o zawartości części organicznych Jom &gt; 2 %, z wyjątkiem piasków próchnicznych Jom £ 5 % - do dolnych i górnych warst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ie należy również wykorzystywać do budowy nasypów gruntów trudno zagęszczalnych, których maksymalna gęstość objętościowa szkieletu jest mniejsza niż 1,6 Mg/m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 dotyczy to żużli i popio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 Zasady wykorzystania gruntów z wyko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Grunty uzyskane przy wykonywaniu wykopów a przydatne do budowy nasypów zgodnie </w:t>
        <w:br/>
        <w:t>z Tablicą 1 powinny być przez Wykonawcę wykorzystane do budowy nasypów po wykonaniu badań laboratoryjnych i akceptacji Kierownika Projektu. Mogą być one wywiezione poza teren budowy jedynie, gdy stanowią nadmiar objętości robót ziemnych albo na polecenie lub za zezwoleniem Kierownika Projektu. Grunty i materiały nieprzydatne do budowy nasypów powinny być wywiezione przez wykonawcę na odkład.</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4. Grunty z ukopów (doko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jest zobowiązany do dostarczenia brakującej ilości gruntu lub materiału do budowy nasypów ze źródeł zaakceptowanych przez Kierownika Projektu po przedstawieniu wyników badań laboratoryjnych gruntów z dokopów (ukopów). Miejsce ukopu (dokopu) powinno być tak dobrane, żeby zapewnić przewóz lub przemieszczanie gruntu na jak najkrótszych odległościa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jest zobowiązany do używania jedynie takiego sprzętu, który nie spowoduje niekorzystnego wpływu na właściwości gruntu w miejscu jego zalegania jak też w czasie odspajania, transportu, wbudowania i zagęszczenia. Wykonawca powinien wykonywać roboty ziemne przy użyciu potrzebnej liczby maszyn o odpowiedniej wydajności, które zagwarantują przeprowadzenie robót zgodnie z zasadami określonymi w dokumentacji projektowej, wymaganiami SST i poleceniami Inspektora Nadzoru. Sprzęt powinien być stale utrzymywany w dobrym stanie techniczn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Najczęściej do budowy nasypów używa się, spycharek, równiarek, zgarniarek i walców oraz innego sprzętu zagęszczającego. W tablicach 2a, 2b i 2c podano orientacyjne dane przy doborze sprzętu </w:t>
        <w:br/>
        <w:t>w zależności od rodzaju gruntu. Inspektor Nadzoru poleci usunąć z placu budowy sprzęt nie odpowiadający warunkom kontraktu i wymaganiom dokumentacji projektowej oraz SST.</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wbudowania gruntu (materiału).</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 Zgodność z dokumentacj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Roboty ziemne związane z budową nasypów powinny być wykonywane zgodnie </w:t>
        <w:br/>
        <w:t>z dokumentacją projektową i wymaganiami SST. Niezbędne odstępstwa od dokumentacji projektowej powinny być uzasadnione w dokumentacji wykonawczej oraz potwierdzone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 Roboty pomiar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tyczenie budowli powinno być zgodne z projektem, uwzględniające punkty charakterystyczne określające usytuowanie budowli ziemnej w planie i profilu. Przekroje poprzeczne wytyczenia powinny być odległe nie więcej niż 100 m na odcinkach prostych, a ponadto na poszczególnych elementach łuków poziomych, nie rzadziej niż co 50 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cze punkty wysokościowe należy wyznaczyć nie rzadziej niż co 250 m, a także obok każdego projektowanego obiektu. Miejsca punktów wysokościowych należy lokalizować poza granicami projektowanej budowli, a rzędne ich określić z dokładnością do 0,5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znaczenie granic robót ziemnych związanych z budową nasypów polega na oznaczeniu krawędzi podstawy nasypu za pomocą widocznych palików lub wiech w odstępach nie większych niż 50 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Przy wykonywaniu robót wykończeniowych należy wyznaczyć palikami podstawę nasypu </w:t>
        <w:br/>
        <w:t>w odstępach nie większych niż 15 m, a ponadto wyznaczyć pochyłości skarp łatami przybitymi do pali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3. Roboty przygotowawc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bejmują: oczyszczenie terenu pod budowlę ziemną, składowanie darniny i ziemi urodzajnej usunięcie kamieni i bloków skalnych, odprowadzenie wód powierzchniowych i gruntowych oraz wycięcie stopni. Oczyszczenie terenu pod budowlę - usunięcie roślinności (drzew, krzewów, darniny), glebyoraz istniejących budowli i instalacji należy wykonać wg. wskazań w projekc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wodnienie pasa robot ziem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4. Przygotowanie podłoża w obrębie podstawy nasyp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przystąpieniem do budowy nasypu należy w obrębie jego podstawy wykonać roboty pomiarowe i przygotowawcze. Jeżeli dokumentacja projektowa przewiduje, należy wykonać wzmocnienie podłoża według wskazanego w projekcie sposobu. Podłoże pod nasyp powinno być odpowiednio zagęszczone. Wykonawca powinien skontrolować wskaźnik zagęszczenia gruntów rodzimych, zalegających w górnej strefie podłoża nasypu, do głęb. 0,5 m od powierzchni terenu. Wymagane wskaźniki zagęszczenia dla podłoża podaje Tablica 3. Jeżeli określone w Tablicy 3 wskaźniki zagęszczenia nie mogą być osiągnięte przez bezpośrednie zagęszczenie podłoża, to należy podjąć środki w celu ulepszenia gruntu podłoża, umożliwiające uzyskanie wymaganych wartości Is.</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 xml:space="preserve">TABLICA 3 Minimalne wartości wskaźnika zagęszczenia dla podłoża nasypów do głębokości </w:t>
        <w:br/>
        <w:t xml:space="preserve">              0,5 m od powierzchni terenu_</w:t>
      </w:r>
    </w:p>
    <w:tbl>
      <w:tblPr>
        <w:tblW w:w="7986" w:type="dxa"/>
        <w:jc w:val="left"/>
        <w:tblInd w:w="-7" w:type="dxa"/>
        <w:tblLayout w:type="fixed"/>
        <w:tblCellMar>
          <w:top w:w="0" w:type="dxa"/>
          <w:left w:w="40" w:type="dxa"/>
          <w:bottom w:w="0" w:type="dxa"/>
          <w:right w:w="40" w:type="dxa"/>
        </w:tblCellMar>
      </w:tblPr>
      <w:tblGrid>
        <w:gridCol w:w="1440"/>
        <w:gridCol w:w="2270"/>
        <w:gridCol w:w="2126"/>
        <w:gridCol w:w="2150"/>
      </w:tblGrid>
      <w:tr>
        <w:trPr>
          <w:trHeight w:val="269" w:hRule="atLeast"/>
        </w:trPr>
        <w:tc>
          <w:tcPr>
            <w:tcW w:w="1440"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Nasypy o wysokości m</w:t>
            </w:r>
          </w:p>
        </w:tc>
        <w:tc>
          <w:tcPr>
            <w:tcW w:w="65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MINIMALNA WARTOŚĆ IS, DLA</w:t>
            </w:r>
          </w:p>
        </w:tc>
      </w:tr>
      <w:tr>
        <w:trPr>
          <w:trHeight w:val="259" w:hRule="atLeast"/>
        </w:trPr>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27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autostrad</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i dróg</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ekspresowych</w:t>
            </w:r>
          </w:p>
        </w:tc>
        <w:tc>
          <w:tcPr>
            <w:tcW w:w="42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innych dróg</w:t>
            </w:r>
          </w:p>
        </w:tc>
      </w:tr>
      <w:tr>
        <w:trPr>
          <w:trHeight w:val="843" w:hRule="atLeast"/>
        </w:trPr>
        <w:tc>
          <w:tcPr>
            <w:tcW w:w="14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2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126" w:type="dxa"/>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kategoria ruchu</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KR3 - KR6</w:t>
            </w:r>
          </w:p>
        </w:tc>
        <w:tc>
          <w:tcPr>
            <w:tcW w:w="2150" w:type="dxa"/>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kategoria ruchu</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KR1 - KR2</w:t>
            </w:r>
          </w:p>
        </w:tc>
      </w:tr>
      <w:tr>
        <w:trPr>
          <w:trHeight w:val="26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do 2</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0,97</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0,95</w:t>
            </w:r>
          </w:p>
        </w:tc>
      </w:tr>
      <w:tr>
        <w:trPr>
          <w:trHeight w:val="269"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ponad 2</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0,9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0,97</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0,95</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datkowo można sprawdzić nośność warstwy gruntu podłoża nasypu na podstawie pomiaru wtórnego modułu odkształcenia E2 zgodnie z PN-02205: 1998 rysunek 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5. Wykonanie nasy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5.1. Ogólne zasady wykonywania nasy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celu zapewnienia stateczności nasypu i jego równomiernego osiadania należy :</w:t>
      </w:r>
    </w:p>
    <w:p>
      <w:pPr>
        <w:pStyle w:val="Akapitzlist"/>
        <w:numPr>
          <w:ilvl w:val="1"/>
          <w:numId w:val="1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nasypy należy wykonywać metodą warstwową z gruntów przydatnych do budowy nasypów; nasypy powinny być wznoszone równomiernie na całej szerokości.</w:t>
      </w:r>
    </w:p>
    <w:p>
      <w:pPr>
        <w:pStyle w:val="Akapitzlist"/>
        <w:numPr>
          <w:ilvl w:val="1"/>
          <w:numId w:val="1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grunty o różnorodnych właściwościach należy układać w oddzielnych warstwach jednakowej grubości na całej szerokości nasypu; grunty spoiste należy wbudowywać        w dolne, a grunty niespoiste w górne warstwy nasypów.</w:t>
      </w:r>
    </w:p>
    <w:p>
      <w:pPr>
        <w:pStyle w:val="Akapitzlist"/>
        <w:numPr>
          <w:ilvl w:val="1"/>
          <w:numId w:val="1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arstwy gruntu przepuszczalnego układać poziomo, a warstwy gruntów mało przepuszczalnych i nieprzepuszczalnych - ze spadkiem poprzecznym górnej powierzchni około 4 %; na terenie równinnym lub wododziale spadek powinien być obustronny, gdy nasyp jest na zboczu - zgodny z jego spadkiem.</w:t>
      </w:r>
    </w:p>
    <w:p>
      <w:pPr>
        <w:pStyle w:val="Akapitzlist"/>
        <w:numPr>
          <w:ilvl w:val="1"/>
          <w:numId w:val="1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styk dwóch przyległych części nasypu, zbudowanych z różnorodnych gruntów wykonać ze stopniami o wysokości od 0,5 do 1 m i szerokości od 1,0 do 2,5 m, ze spadkiem górnej powierzchni około 4 %.</w:t>
      </w:r>
    </w:p>
    <w:p>
      <w:pPr>
        <w:pStyle w:val="Akapitzlist"/>
        <w:numPr>
          <w:ilvl w:val="1"/>
          <w:numId w:val="1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górną warstwę nasypu o grubości co najmniej 0,5 m wykonać z gruntów sypkich, niewysadzinowych, o wskaźniku różnoziarnistości U &gt; 5 i współczynniku wodoprzepuszczalności k &gt; 5,2 m/dobę. Jeżeli Wykonawca nie dysponuje gruntem o takich właściwościach, Kierownik Projektu może wyrazić zgodę na ulepszenie górnej warstwy nasypu poprzez stabilizacje wapnem, cementem lub popiołami lotnymi. Warstwy nasypu leżące poniżej 0,5 m powinny być wykonane z gruntów o wsk. różnoz. U &gt; 3,0. Grunty o mniejszym wsk. różnoziarnistości można stosować warunkowo, jeżeli wstępne próby na poletku doświadczalnym wykażą możliwość uzyskania wymaganego zagęszczenia.</w:t>
      </w:r>
    </w:p>
    <w:p>
      <w:pPr>
        <w:pStyle w:val="Akapitzlist"/>
        <w:numPr>
          <w:ilvl w:val="1"/>
          <w:numId w:val="10"/>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na terenach o wysokim stanie wód gruntowych oraz na terenach zalewowych, dolne warstwy nasypu o grubości co najmniej 0,5 m powyżej najwyższego poziomu wody, należy wykonać z gruntu przepuszczal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5.2. Zagęszczenie gru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nt należy zagęszczać niezwłocznie po wbudowaniu z zastosowaniem sprzętu odpowiedniego do danego rodzaju gruntu i grubości zagęszczanej warstwy. Grubość warstwy poddawanej zagęszczeniu powinna być ustalona z uwzględnieniem współczynnika spulchnienia gruntu oraz założonej grubości warstwy po osiągnięciu wymaganego zagęszczenia. Rozłożone warstwy gruntu należy zagęszczać pasami od krawędzi nasypu w kierunku jego osi. Orientacyjne wartości dotyczące grubości warstw różnych gruntów oraz liczby przejazdów maszyn zagęszczających podano w Tablicach 2a, 2b, 2c. Kolejną warstwę gruntu można układać po stwierdzeniu uzyskania wymaganych parametrów już ułożonej warst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ilgotność zagęszczanego gru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ilgotność gruntu w czasie jego zagęszczania powinna być dostosowana do metody zagęszczania                    i rodzaju gruntu oraz stosowanego sprzętu. W przypadku zagęszczania walcami statycznymi wilgotność zagęszczanego gruntu powinna być zbliżona do wilgotności optymalnej, oznaczonej wg. normy próby Proctora zgodnie z PN-B-0448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chylenia od wilgotności optymalnej nie powinny przekraczać następujących wart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 gruntach niespoistych: ±2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 gruntach mało i średniospoistych:    +0 %, -2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użycia sprzętu wibracyjnego zalecana jest wilgotność mniejsza od optymalnej, ustalona na odcinku próbn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żeli wilgotność gruntu przeznaczonego do zagęszczenia jest większa od wilgotności optymalnej o wartość większą od podanych odchyleń, to grunt należy przesuszyć w sposób naturalny lub ulepszyć przez zastosowanie spoiw. Jeśli zachodzi taka potrzeba, to zaleca się zwiększać wilgotność gruntu przez zraszanie wodą. Oceny zagęszcze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ceny zagęszczenia dokonuje się na podstawie wskaźnika zagęszczenia Is. Alternatywnie zagęszczenie gruntu, zwłaszcza zawierającego kamienie, z wyjątkiem gruntów o wsk. plastyczności Ip &gt; 10 i wilgotności znacznie mniejszej od optymalnej, można oceniać na podstawie wartości wskaźnika odkształcenia Io. Dla gruntów nieulepszanych spoiwami w nasypach wymagane Is należy przyjmować wg Tablicy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b/>
          <w:sz w:val="24"/>
          <w:szCs w:val="20"/>
        </w:rPr>
        <w:t>Tablica 4</w:t>
      </w:r>
      <w:r>
        <w:rPr>
          <w:rFonts w:cs="Times New Roman" w:ascii="Times New Roman" w:hAnsi="Times New Roman"/>
          <w:sz w:val="24"/>
          <w:szCs w:val="20"/>
        </w:rPr>
        <w:t>. Minimalne wartości wskaźnika zagęszczenia dla poszczególnych warstw nasypu.</w:t>
      </w:r>
    </w:p>
    <w:tbl>
      <w:tblPr>
        <w:tblW w:w="8937" w:type="dxa"/>
        <w:jc w:val="left"/>
        <w:tblInd w:w="-7" w:type="dxa"/>
        <w:tblLayout w:type="fixed"/>
        <w:tblCellMar>
          <w:top w:w="0" w:type="dxa"/>
          <w:left w:w="40" w:type="dxa"/>
          <w:bottom w:w="0" w:type="dxa"/>
          <w:right w:w="40" w:type="dxa"/>
        </w:tblCellMar>
      </w:tblPr>
      <w:tblGrid>
        <w:gridCol w:w="3686"/>
        <w:gridCol w:w="1565"/>
        <w:gridCol w:w="1699"/>
        <w:gridCol w:w="1987"/>
      </w:tblGrid>
      <w:tr>
        <w:trPr>
          <w:trHeight w:val="269" w:hRule="atLeast"/>
        </w:trPr>
        <w:tc>
          <w:tcPr>
            <w:tcW w:w="368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Strefa nasypu</w:t>
            </w:r>
          </w:p>
        </w:tc>
        <w:tc>
          <w:tcPr>
            <w:tcW w:w="525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Minimalna wartość Is dla:</w:t>
            </w:r>
          </w:p>
        </w:tc>
      </w:tr>
      <w:tr>
        <w:trPr>
          <w:trHeight w:val="264" w:hRule="atLeast"/>
        </w:trPr>
        <w:tc>
          <w:tcPr>
            <w:tcW w:w="368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56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pPr>
            <w:r>
              <w:rPr>
                <w:rFonts w:cs="Times New Roman" w:ascii="Times New Roman" w:hAnsi="Times New Roman"/>
                <w:sz w:val="24"/>
                <w:szCs w:val="20"/>
              </w:rPr>
              <w:t>Autostrad i        dróg ekspresowych</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innych dróg</w:t>
            </w:r>
          </w:p>
        </w:tc>
      </w:tr>
      <w:tr>
        <w:trPr>
          <w:trHeight w:val="514" w:hRule="atLeast"/>
        </w:trPr>
        <w:tc>
          <w:tcPr>
            <w:tcW w:w="368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56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pPr>
            <w:r>
              <w:rPr>
                <w:rFonts w:cs="Times New Roman" w:ascii="Times New Roman" w:hAnsi="Times New Roman"/>
                <w:sz w:val="24"/>
                <w:szCs w:val="20"/>
              </w:rPr>
              <w:t>kategoria ruchu KR3 - KR 6</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kategoria ruchu KR1 - KR2</w:t>
            </w:r>
          </w:p>
        </w:tc>
      </w:tr>
      <w:tr>
        <w:trPr>
          <w:trHeight w:val="51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órna warstwa o grubości 20 cm</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1,0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1,00</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1,00</w:t>
            </w:r>
          </w:p>
        </w:tc>
      </w:tr>
      <w:tr>
        <w:trPr>
          <w:trHeight w:val="127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żej    leżące   warstwy   nasypu do głębokości od powierzchni  robót ziem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0,2 do 2,0 m (autostrad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0,2 do 1,2 m (inne drogi)</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1,00</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1,00</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0,97</w:t>
            </w:r>
          </w:p>
        </w:tc>
      </w:tr>
      <w:tr>
        <w:trPr>
          <w:trHeight w:val="102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stwy   nasypu   na   głębokości   od powierzchni robót ziemnych poniż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2,0 m (autostrad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1,2 m (inne drogi)</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0,97</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0,97</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0,95</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ako zastępcze kryterium oceny wymaganego zagęszczenia gruntów dla których trudne jest zbadanie wskaźnika zagęszczenia (np. grunty gruboziarniste) przyjmuje się wartość wskaźnika odkształcenia Io, gdzie:</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 xml:space="preserve">                                 </w:t>
      </w:r>
      <w:r>
        <w:rPr>
          <w:rFonts w:cs="Times New Roman" w:ascii="Times New Roman" w:hAnsi="Times New Roman"/>
          <w:b/>
          <w:sz w:val="24"/>
          <w:szCs w:val="20"/>
        </w:rPr>
        <w:t>Io = E</w:t>
      </w:r>
      <w:r>
        <w:rPr>
          <w:rFonts w:cs="Times New Roman" w:ascii="Times New Roman" w:hAnsi="Times New Roman"/>
          <w:b/>
          <w:sz w:val="24"/>
          <w:szCs w:val="20"/>
          <w:vertAlign w:val="subscript"/>
        </w:rPr>
        <w:t>2</w:t>
      </w:r>
      <w:r>
        <w:rPr>
          <w:rFonts w:cs="Times New Roman" w:ascii="Times New Roman" w:hAnsi="Times New Roman"/>
          <w:b/>
          <w:sz w:val="24"/>
          <w:szCs w:val="20"/>
        </w:rPr>
        <w:t xml:space="preserve"> / E</w:t>
      </w:r>
      <w:r>
        <w:rPr>
          <w:rFonts w:cs="Times New Roman" w:ascii="Times New Roman" w:hAnsi="Times New Roman"/>
          <w:b/>
          <w:sz w:val="24"/>
          <w:szCs w:val="20"/>
          <w:vertAlign w:val="subscript"/>
        </w:rPr>
        <w:t>1</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w:t>
      </w:r>
      <w:r>
        <w:rPr>
          <w:rFonts w:cs="Times New Roman" w:ascii="Times New Roman" w:hAnsi="Times New Roman"/>
          <w:sz w:val="24"/>
          <w:szCs w:val="20"/>
          <w:vertAlign w:val="subscript"/>
        </w:rPr>
        <w:t>1</w:t>
      </w:r>
      <w:r>
        <w:rPr>
          <w:rFonts w:cs="Times New Roman" w:ascii="Times New Roman" w:hAnsi="Times New Roman"/>
          <w:sz w:val="24"/>
          <w:szCs w:val="20"/>
        </w:rPr>
        <w:t xml:space="preserve"> - pierwotny moduł odkształcenia oznaczony w pierwszym obciążeniu badanej warstwy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w:t>
      </w:r>
      <w:r>
        <w:rPr>
          <w:rFonts w:cs="Times New Roman" w:ascii="Times New Roman" w:hAnsi="Times New Roman"/>
          <w:sz w:val="24"/>
          <w:szCs w:val="20"/>
          <w:vertAlign w:val="subscript"/>
        </w:rPr>
        <w:t>2</w:t>
      </w:r>
      <w:r>
        <w:rPr>
          <w:rFonts w:cs="Times New Roman" w:ascii="Times New Roman" w:hAnsi="Times New Roman"/>
          <w:sz w:val="24"/>
          <w:szCs w:val="20"/>
        </w:rPr>
        <w:t xml:space="preserve"> - wtórny moduł odkształcenia oznaczony w powtórnym obciążeniu badanej warst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adania modułów odkształcenia należy wykonać przy użyciu płyty VSS o średnicy 30 cm, zgodnie                  z normą PN-S-02205 Zał. B.</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oduł odkształcenia wyznacza się ze w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 xml:space="preserve">                                     </w:t>
      </w:r>
      <w:r>
        <w:rPr>
          <w:rFonts w:cs="Times New Roman" w:ascii="Times New Roman" w:hAnsi="Times New Roman"/>
          <w:b/>
          <w:sz w:val="24"/>
          <w:szCs w:val="20"/>
        </w:rPr>
        <w:t xml:space="preserve">E </w:t>
      </w:r>
      <w:r>
        <w:rPr>
          <w:rFonts w:cs="Times New Roman" w:ascii="Times New Roman" w:hAnsi="Times New Roman"/>
          <w:b/>
          <w:sz w:val="24"/>
          <w:szCs w:val="20"/>
          <w:vertAlign w:val="subscript"/>
        </w:rPr>
        <w:t>1,2</w:t>
      </w:r>
      <w:r>
        <w:rPr>
          <w:rFonts w:cs="Times New Roman" w:ascii="Times New Roman" w:hAnsi="Times New Roman"/>
          <w:b/>
          <w:sz w:val="24"/>
          <w:szCs w:val="20"/>
        </w:rPr>
        <w:t xml:space="preserve"> = (3p/4s) • D</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któr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 - różnica nacisków w MP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s - przyrost osiadań odpowiadający tej różnicy nacisków w mm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 - średnia płyty w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nik należy podać z dokładnością do 1 MPa. Końcowe obciążenie doprowadza się do: 0,25 MPa - przy badaniu gruntu podłoża lub nasypu 0,35 MPa - przy badaniu ulepszonego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obliczaniu wartości modułów odkształcenia przyjmuje się przyrosty odkształceń odpowiadające następującym zakresom obciążeń jednostkowych:</w:t>
      </w:r>
    </w:p>
    <w:p>
      <w:pPr>
        <w:pStyle w:val="Akapitzlist"/>
        <w:numPr>
          <w:ilvl w:val="0"/>
          <w:numId w:val="2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dla podłoża i nasypów w zakresie od 0,05 MPa do 0,15 MPa</w:t>
      </w:r>
    </w:p>
    <w:p>
      <w:pPr>
        <w:pStyle w:val="Akapitzlist"/>
        <w:numPr>
          <w:ilvl w:val="0"/>
          <w:numId w:val="22"/>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dla ulepszonego podłoża w zakresie od 0,15 MPa do 0,25 MP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kaźnik odkształcenia Jo powinien spełniać poniższe warunki:</w:t>
      </w:r>
    </w:p>
    <w:p>
      <w:pPr>
        <w:pStyle w:val="Akapitzlist"/>
        <w:numPr>
          <w:ilvl w:val="1"/>
          <w:numId w:val="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dla żwirów, pospółek i piasków</w:t>
      </w:r>
    </w:p>
    <w:p>
      <w:pPr>
        <w:pStyle w:val="Akapitzlist"/>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 xml:space="preserve">Io ≤ 2,2 przy wymaganej wartości Is ≥1,00 </w:t>
      </w:r>
    </w:p>
    <w:p>
      <w:pPr>
        <w:pStyle w:val="Akapitzlist"/>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Io &lt; 2,5 przy wymaganej wartości Is &lt; 1,00</w:t>
      </w:r>
    </w:p>
    <w:p>
      <w:pPr>
        <w:pStyle w:val="Akapitzlist"/>
        <w:numPr>
          <w:ilvl w:val="1"/>
          <w:numId w:val="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dla gruntów drobnoziarnistych o równomiernym uziarnieniu (pyłów, glin, glin pylastych, iłów)</w:t>
      </w:r>
    </w:p>
    <w:p>
      <w:pPr>
        <w:pStyle w:val="Akapitzlist"/>
        <w:autoSpaceDE w:val="false"/>
        <w:spacing w:lineRule="auto" w:line="360" w:before="0" w:after="0"/>
        <w:ind w:left="1440" w:hanging="0"/>
        <w:contextualSpacing/>
        <w:jc w:val="both"/>
        <w:rPr>
          <w:rFonts w:ascii="Times New Roman" w:hAnsi="Times New Roman" w:cs="Times New Roman"/>
          <w:sz w:val="24"/>
          <w:szCs w:val="20"/>
        </w:rPr>
      </w:pPr>
      <w:r>
        <w:rPr>
          <w:rFonts w:cs="Times New Roman" w:ascii="Times New Roman" w:hAnsi="Times New Roman"/>
          <w:sz w:val="24"/>
          <w:szCs w:val="20"/>
        </w:rPr>
        <w:t>Io ≤ 2,0</w:t>
      </w:r>
    </w:p>
    <w:p>
      <w:pPr>
        <w:pStyle w:val="Akapitzlist"/>
        <w:numPr>
          <w:ilvl w:val="1"/>
          <w:numId w:val="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dla gruntów rożnoziarnistych (żwirów gliniastych, pospółek gliniastych, pyłów piaszczystych, piasków gliniastych, glin piaszczystych, glin piaszczystych zwięzłych)</w:t>
      </w:r>
    </w:p>
    <w:p>
      <w:pPr>
        <w:pStyle w:val="Akapitzlist"/>
        <w:autoSpaceDE w:val="false"/>
        <w:spacing w:lineRule="auto" w:line="360" w:before="0" w:after="0"/>
        <w:ind w:left="1440" w:hanging="0"/>
        <w:contextualSpacing/>
        <w:jc w:val="both"/>
        <w:rPr>
          <w:rFonts w:ascii="Times New Roman" w:hAnsi="Times New Roman" w:cs="Times New Roman"/>
          <w:sz w:val="24"/>
          <w:szCs w:val="20"/>
        </w:rPr>
      </w:pPr>
      <w:r>
        <w:rPr>
          <w:rFonts w:cs="Times New Roman" w:ascii="Times New Roman" w:hAnsi="Times New Roman"/>
          <w:sz w:val="24"/>
          <w:szCs w:val="20"/>
        </w:rPr>
        <w:t>Io ≤ 3,0</w:t>
      </w:r>
    </w:p>
    <w:p>
      <w:pPr>
        <w:pStyle w:val="Akapitzlist"/>
        <w:numPr>
          <w:ilvl w:val="1"/>
          <w:numId w:val="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dla narzutów kamiennych, rumoszy</w:t>
      </w:r>
    </w:p>
    <w:p>
      <w:pPr>
        <w:pStyle w:val="Akapitzlist"/>
        <w:autoSpaceDE w:val="false"/>
        <w:spacing w:lineRule="auto" w:line="360" w:before="0" w:after="0"/>
        <w:ind w:left="1440" w:hanging="0"/>
        <w:contextualSpacing/>
        <w:jc w:val="both"/>
        <w:rPr>
          <w:rFonts w:ascii="Times New Roman" w:hAnsi="Times New Roman" w:cs="Times New Roman"/>
          <w:sz w:val="24"/>
          <w:szCs w:val="20"/>
        </w:rPr>
      </w:pPr>
      <w:r>
        <w:rPr>
          <w:rFonts w:cs="Times New Roman" w:ascii="Times New Roman" w:hAnsi="Times New Roman"/>
          <w:sz w:val="24"/>
          <w:szCs w:val="20"/>
        </w:rPr>
        <w:t>Io ≤ 4,0</w:t>
      </w:r>
    </w:p>
    <w:p>
      <w:pPr>
        <w:pStyle w:val="Akapitzlist"/>
        <w:numPr>
          <w:ilvl w:val="1"/>
          <w:numId w:val="3"/>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gruntów ulepszonych spoiwami </w:t>
      </w:r>
    </w:p>
    <w:p>
      <w:pPr>
        <w:pStyle w:val="Akapitzlist"/>
        <w:autoSpaceDE w:val="false"/>
        <w:spacing w:lineRule="auto" w:line="360" w:before="0" w:after="0"/>
        <w:ind w:left="1440" w:hanging="0"/>
        <w:contextualSpacing/>
        <w:jc w:val="both"/>
        <w:rPr>
          <w:rFonts w:ascii="Times New Roman" w:hAnsi="Times New Roman" w:cs="Times New Roman"/>
          <w:sz w:val="24"/>
          <w:szCs w:val="20"/>
        </w:rPr>
      </w:pPr>
      <w:r>
        <w:rPr>
          <w:rFonts w:cs="Times New Roman" w:ascii="Times New Roman" w:hAnsi="Times New Roman"/>
          <w:sz w:val="24"/>
          <w:szCs w:val="20"/>
        </w:rPr>
        <w:t>Io ≤ 2,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ośność gruntu ocenia się na podstawie wtórnego modułu odkształcenia E2 zbadanego na powierzchni wykonanej warstwy. Nośność jest wystarczająca, jeżeli wszystkie wartości wtórnego modułu odkształcenia E2 spełniają wymagania podane w normie PN-S-02205.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usunie warstwę i wbuduje nowy materiał.</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5.4. Formowanie i umocnienie skarp nasy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karpom nasypu należy nadać pochylenie zgodne z dokumentacją projektową.</w:t>
        <w:br/>
        <w:t>Z wyprofilowanej powierzchni skarp należy usunąć kamienie powyżej 80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yprofilowane skarpy należy niezwłocznie zabezpieczyć przed erozją zgodnie </w:t>
        <w:br/>
        <w:t>z dokumentacją. Na skarpach powierzchniowa warstwa gruntu grubości do 20 cm powinna mieć wskaźnik zagęszczenia Is &gt; 0,95. Z zagęszczenia gruntu na skarpach można zrezygnować pod warunkiem układania warstw nasypu z poszerzeniem o co najmniej 50 cm a następnie zebrania tego nadkład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5.5. Wymagana dokładność wykonania nasy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Nasyp oraz rowy np. stokowe powinny być wykonane z dokładnością podaną w Tablicy 5.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br/>
      </w:r>
      <w:r>
        <w:rPr>
          <w:rFonts w:cs="Times New Roman" w:ascii="Times New Roman" w:hAnsi="Times New Roman"/>
          <w:b/>
          <w:sz w:val="24"/>
          <w:szCs w:val="20"/>
        </w:rPr>
        <w:t>6. Kontrola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1. Ogólne zasady kontrol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 czasie wykonywania nasypów Wykonawca powinien na bieżąco prowadzić badania </w:t>
        <w:br/>
        <w:t>i pomiary kontrolne wyszczególnione w Tablicy 4, a ich wyniki przedstawiać Kierownikowi Projektu. Badania i pomiary kontrolne Wykonawca powinien wykonywać w pełnym zakresie</w:t>
        <w:br/>
        <w:t>i z częstotliwością gwarantującą zachowanie wymagań jakości robót, jednak nie rzadziej niż podano            w niniejszej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niki badań i pomiarów kontrolnych w czasie wykonywania robót należy wpisywać do:</w:t>
      </w:r>
    </w:p>
    <w:p>
      <w:pPr>
        <w:pStyle w:val="Akapitzlist"/>
        <w:numPr>
          <w:ilvl w:val="0"/>
          <w:numId w:val="2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dziennika laboratoryjnego Wykonawcy</w:t>
      </w:r>
    </w:p>
    <w:p>
      <w:pPr>
        <w:pStyle w:val="Akapitzlist"/>
        <w:numPr>
          <w:ilvl w:val="0"/>
          <w:numId w:val="2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Dziennika Budowy</w:t>
      </w:r>
    </w:p>
    <w:p>
      <w:pPr>
        <w:pStyle w:val="Akapitzlist"/>
        <w:numPr>
          <w:ilvl w:val="0"/>
          <w:numId w:val="2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rotokołów odbioru robót zanikających lub ulegających zakryc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nspektor Nadzoru i laboratorium Zamawiającego mogą pobierać próbki i przeprowadzać badania oraz pomiary niezależnie od badań Wykonawcy na koszt Zamawiając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 Badania i pomiary w czasie wykonywania robót ziem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1. Sprawdzenie robót pomiar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awdzenie powinno być przeprowadzone wg. następujących zasad:</w:t>
      </w:r>
    </w:p>
    <w:p>
      <w:pPr>
        <w:pStyle w:val="Akapitzlist"/>
        <w:numPr>
          <w:ilvl w:val="1"/>
          <w:numId w:val="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 xml:space="preserve">oś budowli ziemnej sprawdzić na wszystkich załamaniach pionowych </w:t>
        <w:br/>
        <w:t>i krzywiznach w poziomie oraz co najmniej co 200 m na odcinkach prostych,</w:t>
      </w:r>
    </w:p>
    <w:p>
      <w:pPr>
        <w:pStyle w:val="Akapitzlist"/>
        <w:numPr>
          <w:ilvl w:val="1"/>
          <w:numId w:val="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robocze punkty wysokościowe sprawdzić pomiarami geodezyjnymi na całej długości odcinka,</w:t>
      </w:r>
    </w:p>
    <w:p>
      <w:pPr>
        <w:pStyle w:val="Akapitzlist"/>
        <w:numPr>
          <w:ilvl w:val="1"/>
          <w:numId w:val="8"/>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znaczanie nasypów należy sprawdzać pomiarami geodezyjnymi co najmniej                       w 5 miejscach na każdym kilometrze oraz w miejscach budzących wątpliwoś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2. Sprawdzenie robót przygotowawcz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przygotowawcze sprawdza się zwracając uwagę, czy spełnione zostały następujące warunki:</w:t>
      </w:r>
    </w:p>
    <w:p>
      <w:pPr>
        <w:pStyle w:val="Akapitzlist"/>
        <w:numPr>
          <w:ilvl w:val="1"/>
          <w:numId w:val="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rzesunięto lub zabezpieczono wszystkie przewody telekomunikacyjne, elektryczne, gazowe i inne,</w:t>
      </w:r>
    </w:p>
    <w:p>
      <w:pPr>
        <w:pStyle w:val="Akapitzlist"/>
        <w:numPr>
          <w:ilvl w:val="1"/>
          <w:numId w:val="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teren pod budowę został odpowiednio oczyszczony,</w:t>
      </w:r>
    </w:p>
    <w:p>
      <w:pPr>
        <w:pStyle w:val="Akapitzlist"/>
        <w:numPr>
          <w:ilvl w:val="1"/>
          <w:numId w:val="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darnina została pocięta i ułożona w stosy,</w:t>
      </w:r>
    </w:p>
    <w:p>
      <w:pPr>
        <w:pStyle w:val="Akapitzlist"/>
        <w:numPr>
          <w:ilvl w:val="1"/>
          <w:numId w:val="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zdjęto i zgarnięto w pryzmy ziemię urodzajną oraz ją obsiano,</w:t>
      </w:r>
    </w:p>
    <w:p>
      <w:pPr>
        <w:pStyle w:val="Akapitzlist"/>
        <w:numPr>
          <w:ilvl w:val="1"/>
          <w:numId w:val="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kamienie i bloki skalne sięgające wyżej niż 1/3 wysokości projektowanego nasypu zostały usunięte z trasy,</w:t>
      </w:r>
    </w:p>
    <w:p>
      <w:pPr>
        <w:pStyle w:val="Akapitzlist"/>
        <w:numPr>
          <w:ilvl w:val="1"/>
          <w:numId w:val="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zapewniono odprowadzenie wód powierzchniowych i gruntowych,</w:t>
      </w:r>
    </w:p>
    <w:p>
      <w:pPr>
        <w:pStyle w:val="Akapitzlist"/>
        <w:numPr>
          <w:ilvl w:val="1"/>
          <w:numId w:val="1"/>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 zboczach wykonano wycięcia stopni; sprawdzenia ich wymiarów dokonuje się                 w razie potrzeby przy użyciu taśmy, łaty i poziomi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3. Sprawdzenie wykonania nasy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3.1. Zgodność wyboru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powinny odpowiadać wymaganiom wg. punktu 2 niniejszej SST. Badania przydatności gruntów powinny być przeprowadzone przez Wykonawcę na próbkach pobranych z każdej partii materiału pochodzącego z nowego źródła, jednak nie rzadziej niż trzy razy na każde rozpoczęte 5000 m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la gruntów przeznaczonych do budowy nasypów należy wykonać badania:</w:t>
      </w:r>
    </w:p>
    <w:p>
      <w:pPr>
        <w:pStyle w:val="Akapitzlist"/>
        <w:numPr>
          <w:ilvl w:val="0"/>
          <w:numId w:val="2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skład granulometryczny, wg PN-88/B-04481</w:t>
      </w:r>
    </w:p>
    <w:p>
      <w:pPr>
        <w:pStyle w:val="Akapitzlist"/>
        <w:numPr>
          <w:ilvl w:val="0"/>
          <w:numId w:val="2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zawartość części organicznych, wg PN-88/B-04481</w:t>
      </w:r>
    </w:p>
    <w:p>
      <w:pPr>
        <w:pStyle w:val="Akapitzlist"/>
        <w:numPr>
          <w:ilvl w:val="0"/>
          <w:numId w:val="2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ilgotność naturalna, wg PN-88/B-04481</w:t>
      </w:r>
    </w:p>
    <w:p>
      <w:pPr>
        <w:pStyle w:val="Akapitzlist"/>
        <w:numPr>
          <w:ilvl w:val="0"/>
          <w:numId w:val="2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ilgotność optymalną i maksymalną wg. PN-88/B-04481</w:t>
      </w:r>
    </w:p>
    <w:p>
      <w:pPr>
        <w:pStyle w:val="Akapitzlist"/>
        <w:numPr>
          <w:ilvl w:val="0"/>
          <w:numId w:val="2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gęstość objętościową szkieletu gruntowego wg PN-88/B-04481</w:t>
      </w:r>
    </w:p>
    <w:p>
      <w:pPr>
        <w:pStyle w:val="Akapitzlist"/>
        <w:numPr>
          <w:ilvl w:val="0"/>
          <w:numId w:val="2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granicę płynności i plastyczności wg PN-88/B-04481</w:t>
      </w:r>
    </w:p>
    <w:p>
      <w:pPr>
        <w:pStyle w:val="Akapitzlist"/>
        <w:numPr>
          <w:ilvl w:val="0"/>
          <w:numId w:val="2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sk. wodoprzepuszczalności wg. PN-55/B-04492 lub BN-76/8950-03</w:t>
      </w:r>
    </w:p>
    <w:p>
      <w:pPr>
        <w:pStyle w:val="Akapitzlist"/>
        <w:numPr>
          <w:ilvl w:val="0"/>
          <w:numId w:val="27"/>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skaźnik różnoziarnistości wg. PN-S-0220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niki badań Wykonawca przedstawia Inspektorowi Nadzoru w celu akceptacji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3.2. Badania prawidłowości wykonania poszczególnych warstw nasyp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legają na sprawdzeniu:</w:t>
      </w:r>
    </w:p>
    <w:p>
      <w:pPr>
        <w:pStyle w:val="Akapitzlist"/>
        <w:numPr>
          <w:ilvl w:val="1"/>
          <w:numId w:val="19"/>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rawidłowości rozmieszczenia gruntów o różnych właściwościach w nasypie,</w:t>
      </w:r>
    </w:p>
    <w:p>
      <w:pPr>
        <w:pStyle w:val="Akapitzlist"/>
        <w:numPr>
          <w:ilvl w:val="1"/>
          <w:numId w:val="19"/>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grubości warstw</w:t>
      </w:r>
    </w:p>
    <w:p>
      <w:pPr>
        <w:pStyle w:val="Akapitzlist"/>
        <w:numPr>
          <w:ilvl w:val="1"/>
          <w:numId w:val="19"/>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spadków warstw z gruntów spoistych,</w:t>
      </w:r>
    </w:p>
    <w:p>
      <w:pPr>
        <w:pStyle w:val="Akapitzlist"/>
        <w:numPr>
          <w:ilvl w:val="1"/>
          <w:numId w:val="19"/>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rawidłowości wykonania poszerzeń nasypów,</w:t>
      </w:r>
    </w:p>
    <w:p>
      <w:pPr>
        <w:pStyle w:val="Akapitzlist"/>
        <w:numPr>
          <w:ilvl w:val="1"/>
          <w:numId w:val="19"/>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zachowania dokładności wykonania nasypów</w:t>
      </w:r>
    </w:p>
    <w:p>
      <w:pPr>
        <w:pStyle w:val="Akapitzlist"/>
        <w:numPr>
          <w:ilvl w:val="1"/>
          <w:numId w:val="19"/>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rawidłowości formowania skarp nasypu</w:t>
      </w:r>
    </w:p>
    <w:p>
      <w:pPr>
        <w:pStyle w:val="Akapitzlist"/>
        <w:numPr>
          <w:ilvl w:val="1"/>
          <w:numId w:val="19"/>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rzestrzegania ograniczeń dotyczących wbudowania gruntów w okresie deszczów                  i mroz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3.3. Sprawdzenie zagęszczenia i nośności gruntu w podłożu i nasyp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gęszczenie podłoża i poszczególnych warstw nasypu należy ustalać na podstawie wskaźników zagęszczenia Is lub wskaźników odkształcenia Io wg. pkt. 5.5.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gęszczenie podłoża pod nasyp oraz poszczególnych warstw nasypu należy kontrolować nie rzadziej niż:</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jeden raz w trzech punktach na 1000 m2 podłoża lub warstwy nasypu w przypadku określenia wartości Is.</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jeden raz w trzech punktach na 2000 m2 w przypadku określenia I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datkowo w miejscach wskazanych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niki kontroli należy wpisywać do dokumentów kontrolnych. Prawidłowość zagęszczenia konkretnej warstwy nasypu lub podłoża pod nasypem powinno być potwierdzone przez Kierownika Projektu wpisem do Dziennika Budowy. Zagęszczenie i nośność warstwy są wystarczające, jeżeli uzyskane wyniki spełniają wymagania podane w Tablicy 3 i 4. Ponadto na każdej dziennej działce roboczej należy co najmniej 1 raz zbadać wilgotność wbudowywanego materiał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3.4. Sprawdzenie umocnienia skar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 przypadku obudowy roślinnej należy sprawdzić grubość zagęszczonej warstwy ziemi urodzajnej i obecność nasion - z częstotliwością - nie rzadziej niż 1 raz na 500 m2 skarpy. </w:t>
        <w:br/>
        <w:t>W przypadku stosowania innych sposobów umocnienia skarp badania należy wykonać według zasad podanych w dokumentacji projek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3.5. Sprawdzenie dokładności wykonania nasy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kładność wykonania nasypu należy sprawdzać zgodnie z Tablicą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sypy uznaje się za wykonane zgodnie z wymaganiami SST, jeśli wyniki wszystkich badań spełniają te wymagania. Jeżeli porównanie wyników badań daje wynik negatywny, stwierdzoną usterkę należy usunąć i ponownie wykonać badania kontrolne.</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Jednostką obmiaru jest 1 m3 wykonanego nasypu na podstawie dokumentacji projektowej </w:t>
        <w:br/>
        <w:t>i obmiaru w terenie.</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oru dokonuje Inspektor Nadzoru na podstawie oceny jakości robót oraz pomiarów i badań kontrolnych.</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9. Podstawa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łatność za wykonanie nasypu należy przyjmować zgodnie z obmiarem i oceną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na wykonania 1 m nasypów obejmuje:</w:t>
      </w:r>
    </w:p>
    <w:p>
      <w:pPr>
        <w:pStyle w:val="Akapitzlist"/>
        <w:numPr>
          <w:ilvl w:val="0"/>
          <w:numId w:val="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race pomiarowe</w:t>
      </w:r>
    </w:p>
    <w:p>
      <w:pPr>
        <w:pStyle w:val="Akapitzlist"/>
        <w:numPr>
          <w:ilvl w:val="0"/>
          <w:numId w:val="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oznakowanie robót.</w:t>
      </w:r>
    </w:p>
    <w:p>
      <w:pPr>
        <w:pStyle w:val="Akapitzlist"/>
        <w:numPr>
          <w:ilvl w:val="0"/>
          <w:numId w:val="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ozyskanie gruntu z ukopu (dokopu), jego odspojenie i załadunek na środki transportowe</w:t>
      </w:r>
    </w:p>
    <w:p>
      <w:pPr>
        <w:pStyle w:val="Akapitzlist"/>
        <w:numPr>
          <w:ilvl w:val="0"/>
          <w:numId w:val="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transport urobku na miejsce wbudowania</w:t>
      </w:r>
    </w:p>
    <w:p>
      <w:pPr>
        <w:pStyle w:val="Akapitzlist"/>
        <w:numPr>
          <w:ilvl w:val="0"/>
          <w:numId w:val="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budowanie gruntu w nasyp</w:t>
      </w:r>
    </w:p>
    <w:p>
      <w:pPr>
        <w:pStyle w:val="Akapitzlist"/>
        <w:numPr>
          <w:ilvl w:val="0"/>
          <w:numId w:val="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zagęszczenie gruntu zgodnie z wymaganiami SST</w:t>
      </w:r>
    </w:p>
    <w:p>
      <w:pPr>
        <w:pStyle w:val="Akapitzlist"/>
        <w:numPr>
          <w:ilvl w:val="0"/>
          <w:numId w:val="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rofilowanie powierzchni nasypu, skarp i rowów</w:t>
      </w:r>
    </w:p>
    <w:p>
      <w:pPr>
        <w:pStyle w:val="Akapitzlist"/>
        <w:numPr>
          <w:ilvl w:val="0"/>
          <w:numId w:val="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odwodnienie terenu robót</w:t>
      </w:r>
    </w:p>
    <w:p>
      <w:pPr>
        <w:pStyle w:val="Akapitzlist"/>
        <w:numPr>
          <w:ilvl w:val="0"/>
          <w:numId w:val="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wykonanie dróg dojazdowych na czas budowy, a następnie ich rozebranie</w:t>
      </w:r>
    </w:p>
    <w:p>
      <w:pPr>
        <w:pStyle w:val="Akapitzlist"/>
        <w:numPr>
          <w:ilvl w:val="0"/>
          <w:numId w:val="6"/>
        </w:numPr>
        <w:autoSpaceDE w:val="false"/>
        <w:spacing w:lineRule="auto" w:line="360" w:before="0" w:after="0"/>
        <w:contextualSpacing/>
        <w:jc w:val="both"/>
        <w:rPr>
          <w:rFonts w:ascii="Times New Roman" w:hAnsi="Times New Roman" w:cs="Times New Roman"/>
          <w:sz w:val="24"/>
          <w:szCs w:val="20"/>
        </w:rPr>
      </w:pPr>
      <w:r>
        <w:rPr>
          <w:rFonts w:cs="Times New Roman" w:ascii="Times New Roman" w:hAnsi="Times New Roman"/>
          <w:sz w:val="24"/>
          <w:szCs w:val="20"/>
        </w:rPr>
        <w:t>przeprowadzenie pomiarów i badań laboratoryjnych wymaganych w SST.</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t xml:space="preserve">10. Przepisy związane.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1. Norm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86/B-02480 „Grunty budowlane. Określenia. Symbole. Podział i opis gruntów". PN-88/B-04481 „Grunty budowlane. Badania próbek grun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BN-64/8931-02 „Drogi samochodowe. Oznaczenie modułów odkształcenia nawierzchni </w:t>
        <w:br/>
        <w:t xml:space="preserve">                 i podłoże przez obciążenie płyt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N-77/8931-12 „Drogi samochodowe. Oznaczenie wskaźnika zagęszczenia gru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S-02205 „Drogi samochodowe. Roboty ziemne. Wymagania i b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S-02204 „Drogi samochodowe. Odwodnienie dróg".</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BN-76/8950-03 „Badania hydrologiczne. Obliczenie współczynnika filtracji gruntów sypkich  </w:t>
        <w:br/>
        <w:t xml:space="preserve">                na podstawie uziarnienia i porowat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55/B-04492  „Grunty budowlane. Oznaczenie wskaźnika wodoprzepuszczal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ISO 10318  „Geostekstylia - Terminolog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EN-963 „Geotekstylia i wyroby pokrew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4"/>
        </w:rPr>
        <w:t>BN-64/8931-01</w:t>
      </w:r>
      <w:r>
        <w:rPr>
          <w:rFonts w:cs="Times New Roman" w:ascii="Times New Roman" w:hAnsi="Times New Roman"/>
          <w:sz w:val="24"/>
          <w:szCs w:val="20"/>
        </w:rPr>
        <w:t xml:space="preserve"> „Drogi samochodowe. Oznaczenie wskaźnika piask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b/>
          <w:sz w:val="24"/>
          <w:szCs w:val="20"/>
        </w:rPr>
        <w:t>Tablica 1.</w:t>
      </w:r>
      <w:r>
        <w:rPr>
          <w:rFonts w:cs="Times New Roman" w:ascii="Times New Roman" w:hAnsi="Times New Roman"/>
          <w:sz w:val="24"/>
          <w:szCs w:val="20"/>
        </w:rPr>
        <w:t xml:space="preserve"> Przydatność gruntów do wykonywania budowli ziemnych.</w:t>
      </w:r>
    </w:p>
    <w:tbl>
      <w:tblPr>
        <w:tblW w:w="10153" w:type="dxa"/>
        <w:jc w:val="left"/>
        <w:tblInd w:w="-7" w:type="dxa"/>
        <w:tblLayout w:type="fixed"/>
        <w:tblCellMar>
          <w:top w:w="0" w:type="dxa"/>
          <w:left w:w="40" w:type="dxa"/>
          <w:bottom w:w="0" w:type="dxa"/>
          <w:right w:w="40" w:type="dxa"/>
        </w:tblCellMar>
      </w:tblPr>
      <w:tblGrid>
        <w:gridCol w:w="1642"/>
        <w:gridCol w:w="2693"/>
        <w:gridCol w:w="2976"/>
        <w:gridCol w:w="2842"/>
      </w:tblGrid>
      <w:tr>
        <w:trPr>
          <w:trHeight w:val="269"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Przeznacze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Przydatne</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Przydatne z zastrzeżeniem</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Treść zastrzeżeń</w:t>
            </w:r>
          </w:p>
        </w:tc>
      </w:tr>
      <w:tr>
        <w:trPr>
          <w:trHeight w:val="139"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18"/>
                <w:szCs w:val="20"/>
              </w:rPr>
            </w:pPr>
            <w:r>
              <w:rPr>
                <w:rFonts w:cs="Times New Roman" w:ascii="Times New Roman" w:hAnsi="Times New Roman"/>
                <w:sz w:val="18"/>
                <w:szCs w:val="20"/>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18"/>
                <w:szCs w:val="20"/>
              </w:rPr>
            </w:pPr>
            <w:r>
              <w:rPr>
                <w:rFonts w:cs="Times New Roman" w:ascii="Times New Roman" w:hAnsi="Times New Roman"/>
                <w:sz w:val="18"/>
                <w:szCs w:val="20"/>
              </w:rPr>
              <w:t>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18"/>
                <w:szCs w:val="20"/>
              </w:rPr>
            </w:pPr>
            <w:r>
              <w:rPr>
                <w:rFonts w:cs="Times New Roman" w:ascii="Times New Roman" w:hAnsi="Times New Roman"/>
                <w:sz w:val="18"/>
                <w:szCs w:val="20"/>
              </w:rPr>
              <w:t>3</w:t>
            </w:r>
          </w:p>
        </w:tc>
        <w:tc>
          <w:tcPr>
            <w:tcW w:w="2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18"/>
                <w:szCs w:val="20"/>
              </w:rPr>
            </w:pPr>
            <w:r>
              <w:rPr>
                <w:rFonts w:cs="Times New Roman" w:ascii="Times New Roman" w:hAnsi="Times New Roman"/>
                <w:sz w:val="18"/>
                <w:szCs w:val="20"/>
              </w:rPr>
              <w:t>4</w:t>
            </w:r>
          </w:p>
        </w:tc>
      </w:tr>
      <w:tr>
        <w:trPr>
          <w:trHeight w:val="2499" w:hRule="atLeast"/>
        </w:trPr>
        <w:tc>
          <w:tcPr>
            <w:tcW w:w="1642" w:type="dxa"/>
            <w:vMerge w:val="restart"/>
            <w:tcBorders>
              <w:top w:val="single" w:sz="6" w:space="0" w:color="000000"/>
              <w:left w:val="single" w:sz="6" w:space="0" w:color="000000"/>
              <w:right w:val="single" w:sz="6" w:space="0" w:color="000000"/>
            </w:tcBorders>
          </w:tcPr>
          <w:p>
            <w:pPr>
              <w:pStyle w:val="Normal"/>
              <w:autoSpaceDE w:val="false"/>
              <w:spacing w:before="0" w:after="0"/>
              <w:jc w:val="both"/>
              <w:rPr>
                <w:rFonts w:ascii="Times New Roman" w:hAnsi="Times New Roman" w:cs="Times New Roman"/>
                <w:sz w:val="24"/>
                <w:szCs w:val="20"/>
              </w:rPr>
            </w:pPr>
            <w:r>
              <w:rPr>
                <w:rFonts w:cs="Times New Roman" w:ascii="Times New Roman" w:hAnsi="Times New Roman"/>
                <w:sz w:val="24"/>
                <w:szCs w:val="20"/>
              </w:rPr>
              <w:t>Na dolne</w:t>
            </w:r>
          </w:p>
          <w:p>
            <w:pPr>
              <w:pStyle w:val="Normal"/>
              <w:autoSpaceDE w:val="false"/>
              <w:spacing w:before="0" w:after="0"/>
              <w:jc w:val="both"/>
              <w:rPr>
                <w:rFonts w:ascii="Times New Roman" w:hAnsi="Times New Roman" w:cs="Times New Roman"/>
                <w:sz w:val="24"/>
                <w:szCs w:val="20"/>
              </w:rPr>
            </w:pPr>
            <w:r>
              <w:rPr>
                <w:rFonts w:cs="Times New Roman" w:ascii="Times New Roman" w:hAnsi="Times New Roman"/>
                <w:sz w:val="24"/>
                <w:szCs w:val="20"/>
              </w:rPr>
              <w:t>warstwy</w:t>
            </w:r>
          </w:p>
          <w:p>
            <w:pPr>
              <w:pStyle w:val="Normal"/>
              <w:autoSpaceDE w:val="false"/>
              <w:spacing w:before="0" w:after="0"/>
              <w:jc w:val="both"/>
              <w:rPr/>
            </w:pPr>
            <w:r>
              <w:rPr>
                <w:rFonts w:cs="Times New Roman" w:ascii="Times New Roman" w:hAnsi="Times New Roman"/>
                <w:sz w:val="24"/>
                <w:szCs w:val="20"/>
              </w:rPr>
              <w:t>nasypów poniżej</w:t>
            </w:r>
          </w:p>
          <w:p>
            <w:pPr>
              <w:pStyle w:val="Normal"/>
              <w:autoSpaceDE w:val="false"/>
              <w:spacing w:before="0" w:after="0"/>
              <w:jc w:val="both"/>
              <w:rPr>
                <w:rFonts w:ascii="Times New Roman" w:hAnsi="Times New Roman" w:cs="Times New Roman"/>
                <w:sz w:val="24"/>
                <w:szCs w:val="20"/>
              </w:rPr>
            </w:pPr>
            <w:r>
              <w:rPr>
                <w:rFonts w:cs="Times New Roman" w:ascii="Times New Roman" w:hAnsi="Times New Roman"/>
                <w:sz w:val="24"/>
                <w:szCs w:val="20"/>
              </w:rPr>
              <w:t>strefy</w:t>
            </w:r>
          </w:p>
          <w:p>
            <w:pPr>
              <w:pStyle w:val="Normal"/>
              <w:autoSpaceDE w:val="false"/>
              <w:spacing w:before="0" w:after="0"/>
              <w:jc w:val="both"/>
              <w:rPr>
                <w:rFonts w:ascii="Times New Roman" w:hAnsi="Times New Roman" w:cs="Times New Roman"/>
                <w:sz w:val="24"/>
                <w:szCs w:val="20"/>
              </w:rPr>
            </w:pPr>
            <w:r>
              <w:rPr>
                <w:rFonts w:cs="Times New Roman" w:ascii="Times New Roman" w:hAnsi="Times New Roman"/>
                <w:sz w:val="24"/>
                <w:szCs w:val="20"/>
              </w:rPr>
              <w:t>przemarzania</w:t>
            </w:r>
          </w:p>
        </w:tc>
        <w:tc>
          <w:tcPr>
            <w:tcW w:w="2693" w:type="dxa"/>
            <w:vMerge w:val="restart"/>
            <w:tcBorders>
              <w:top w:val="single" w:sz="6" w:space="0" w:color="000000"/>
              <w:left w:val="single" w:sz="6" w:space="0" w:color="000000"/>
              <w:right w:val="single" w:sz="6" w:space="0" w:color="000000"/>
            </w:tcBorders>
          </w:tcPr>
          <w:p>
            <w:pPr>
              <w:pStyle w:val="Normal"/>
              <w:autoSpaceDE w:val="false"/>
              <w:spacing w:before="0" w:after="0"/>
              <w:jc w:val="both"/>
              <w:rPr>
                <w:rFonts w:ascii="Times New Roman" w:hAnsi="Times New Roman" w:cs="Times New Roman"/>
                <w:sz w:val="24"/>
                <w:szCs w:val="20"/>
              </w:rPr>
            </w:pPr>
            <w:r>
              <w:rPr>
                <w:rFonts w:cs="Times New Roman" w:ascii="Times New Roman" w:hAnsi="Times New Roman"/>
                <w:sz w:val="24"/>
                <w:szCs w:val="20"/>
              </w:rPr>
              <w:t>1. Rozdrobnione grunty</w:t>
            </w:r>
          </w:p>
          <w:p>
            <w:pPr>
              <w:pStyle w:val="Normal"/>
              <w:autoSpaceDE w:val="false"/>
              <w:spacing w:before="0" w:after="0"/>
              <w:jc w:val="both"/>
              <w:rPr>
                <w:rFonts w:ascii="Times New Roman" w:hAnsi="Times New Roman" w:cs="Times New Roman"/>
                <w:sz w:val="24"/>
                <w:szCs w:val="20"/>
              </w:rPr>
            </w:pPr>
            <w:r>
              <w:rPr>
                <w:rFonts w:cs="Times New Roman" w:ascii="Times New Roman" w:hAnsi="Times New Roman"/>
                <w:sz w:val="24"/>
                <w:szCs w:val="20"/>
              </w:rPr>
              <w:t>Skaliste twarde oraz grunty</w:t>
            </w:r>
          </w:p>
          <w:p>
            <w:pPr>
              <w:pStyle w:val="Normal"/>
              <w:autoSpaceDE w:val="false"/>
              <w:spacing w:before="0" w:after="0"/>
              <w:jc w:val="both"/>
              <w:rPr/>
            </w:pPr>
            <w:r>
              <w:rPr>
                <w:rFonts w:cs="Times New Roman" w:ascii="Times New Roman" w:hAnsi="Times New Roman"/>
                <w:sz w:val="24"/>
                <w:szCs w:val="20"/>
              </w:rPr>
              <w:t>kamieniste, zwietrzelinowe, rumosze i</w:t>
            </w:r>
          </w:p>
          <w:p>
            <w:pPr>
              <w:pStyle w:val="Normal"/>
              <w:autoSpaceDE w:val="false"/>
              <w:spacing w:before="0" w:after="0"/>
              <w:jc w:val="both"/>
              <w:rPr>
                <w:rFonts w:ascii="Times New Roman" w:hAnsi="Times New Roman" w:cs="Times New Roman"/>
                <w:sz w:val="24"/>
                <w:szCs w:val="20"/>
              </w:rPr>
            </w:pPr>
            <w:r>
              <w:rPr>
                <w:rFonts w:cs="Times New Roman" w:ascii="Times New Roman" w:hAnsi="Times New Roman"/>
                <w:sz w:val="24"/>
                <w:szCs w:val="20"/>
              </w:rPr>
              <w:t>otoczaki.</w:t>
            </w:r>
          </w:p>
          <w:p>
            <w:pPr>
              <w:pStyle w:val="Normal"/>
              <w:autoSpaceDE w:val="false"/>
              <w:spacing w:before="0" w:after="0"/>
              <w:jc w:val="both"/>
              <w:rPr/>
            </w:pPr>
            <w:r>
              <w:rPr>
                <w:rFonts w:cs="Times New Roman" w:ascii="Times New Roman" w:hAnsi="Times New Roman"/>
                <w:sz w:val="24"/>
                <w:szCs w:val="20"/>
              </w:rPr>
              <w:t>2. Żwiry i pospółki, również gliniaste.</w:t>
            </w:r>
          </w:p>
          <w:p>
            <w:pPr>
              <w:pStyle w:val="Normal"/>
              <w:autoSpaceDE w:val="false"/>
              <w:spacing w:before="0" w:after="0"/>
              <w:jc w:val="both"/>
              <w:rPr>
                <w:rFonts w:ascii="Times New Roman" w:hAnsi="Times New Roman" w:cs="Times New Roman"/>
                <w:sz w:val="24"/>
                <w:szCs w:val="20"/>
              </w:rPr>
            </w:pPr>
            <w:r>
              <w:rPr>
                <w:rFonts w:cs="Times New Roman" w:ascii="Times New Roman" w:hAnsi="Times New Roman"/>
                <w:sz w:val="24"/>
                <w:szCs w:val="20"/>
              </w:rPr>
              <w:t>3. Piaski grubo, średnio i</w:t>
            </w:r>
          </w:p>
          <w:p>
            <w:pPr>
              <w:pStyle w:val="Normal"/>
              <w:autoSpaceDE w:val="false"/>
              <w:spacing w:before="0" w:after="0"/>
              <w:jc w:val="both"/>
              <w:rPr>
                <w:rFonts w:ascii="Times New Roman" w:hAnsi="Times New Roman" w:cs="Times New Roman"/>
                <w:sz w:val="24"/>
                <w:szCs w:val="20"/>
              </w:rPr>
            </w:pPr>
            <w:r>
              <w:rPr>
                <w:rFonts w:cs="Times New Roman" w:ascii="Times New Roman" w:hAnsi="Times New Roman"/>
                <w:sz w:val="24"/>
                <w:szCs w:val="20"/>
              </w:rPr>
              <w:t>drobnoziarniste, naturalne i</w:t>
            </w:r>
          </w:p>
          <w:p>
            <w:pPr>
              <w:pStyle w:val="Normal"/>
              <w:autoSpaceDE w:val="false"/>
              <w:spacing w:before="0" w:after="0"/>
              <w:jc w:val="both"/>
              <w:rPr>
                <w:rFonts w:ascii="Times New Roman" w:hAnsi="Times New Roman" w:cs="Times New Roman"/>
                <w:sz w:val="24"/>
                <w:szCs w:val="20"/>
              </w:rPr>
            </w:pPr>
            <w:r>
              <w:rPr>
                <w:rFonts w:cs="Times New Roman" w:ascii="Times New Roman" w:hAnsi="Times New Roman"/>
                <w:sz w:val="24"/>
                <w:szCs w:val="20"/>
              </w:rPr>
              <w:t>łamane.</w:t>
            </w:r>
          </w:p>
          <w:p>
            <w:pPr>
              <w:pStyle w:val="Normal"/>
              <w:autoSpaceDE w:val="false"/>
              <w:spacing w:before="0" w:after="0"/>
              <w:jc w:val="both"/>
              <w:rPr>
                <w:rFonts w:ascii="Times New Roman" w:hAnsi="Times New Roman" w:cs="Times New Roman"/>
                <w:sz w:val="24"/>
                <w:szCs w:val="20"/>
              </w:rPr>
            </w:pPr>
            <w:r>
              <w:rPr>
                <w:rFonts w:cs="Times New Roman" w:ascii="Times New Roman" w:hAnsi="Times New Roman"/>
                <w:sz w:val="24"/>
                <w:szCs w:val="20"/>
              </w:rPr>
              <w:t>4. Piaski gliniaste z</w:t>
            </w:r>
          </w:p>
          <w:p>
            <w:pPr>
              <w:pStyle w:val="Normal"/>
              <w:autoSpaceDE w:val="false"/>
              <w:spacing w:before="0" w:after="0"/>
              <w:jc w:val="both"/>
              <w:rPr/>
            </w:pPr>
            <w:r>
              <w:rPr>
                <w:rFonts w:cs="Times New Roman" w:ascii="Times New Roman" w:hAnsi="Times New Roman"/>
                <w:sz w:val="24"/>
                <w:szCs w:val="20"/>
              </w:rPr>
              <w:t>domieszką frakcji żwirowo-kamienistej</w:t>
            </w:r>
          </w:p>
          <w:p>
            <w:pPr>
              <w:pStyle w:val="Normal"/>
              <w:autoSpaceDE w:val="false"/>
              <w:spacing w:before="0" w:after="0"/>
              <w:jc w:val="both"/>
              <w:rPr>
                <w:rFonts w:ascii="Times New Roman" w:hAnsi="Times New Roman" w:cs="Times New Roman"/>
                <w:sz w:val="24"/>
                <w:szCs w:val="20"/>
              </w:rPr>
            </w:pPr>
            <w:r>
              <w:rPr>
                <w:rFonts w:cs="Times New Roman" w:ascii="Times New Roman" w:hAnsi="Times New Roman"/>
                <w:sz w:val="24"/>
                <w:szCs w:val="20"/>
              </w:rPr>
              <w:t>(morenowe) o wskaźniku</w:t>
            </w:r>
          </w:p>
          <w:p>
            <w:pPr>
              <w:pStyle w:val="Normal"/>
              <w:autoSpaceDE w:val="false"/>
              <w:spacing w:before="0" w:after="0"/>
              <w:jc w:val="both"/>
              <w:rPr>
                <w:rFonts w:ascii="Times New Roman" w:hAnsi="Times New Roman" w:cs="Times New Roman"/>
                <w:sz w:val="24"/>
                <w:szCs w:val="20"/>
              </w:rPr>
            </w:pPr>
            <w:r>
              <w:rPr>
                <w:rFonts w:cs="Times New Roman" w:ascii="Times New Roman" w:hAnsi="Times New Roman"/>
                <w:sz w:val="24"/>
                <w:szCs w:val="20"/>
              </w:rPr>
              <w:t>U &gt; 15</w:t>
            </w:r>
          </w:p>
          <w:p>
            <w:pPr>
              <w:pStyle w:val="Normal"/>
              <w:autoSpaceDE w:val="false"/>
              <w:spacing w:before="0" w:after="0"/>
              <w:jc w:val="both"/>
              <w:rPr>
                <w:rFonts w:ascii="Times New Roman" w:hAnsi="Times New Roman" w:cs="Times New Roman"/>
                <w:sz w:val="24"/>
                <w:szCs w:val="20"/>
              </w:rPr>
            </w:pPr>
            <w:r>
              <w:rPr>
                <w:rFonts w:cs="Times New Roman" w:ascii="Times New Roman" w:hAnsi="Times New Roman"/>
                <w:sz w:val="24"/>
                <w:szCs w:val="20"/>
              </w:rPr>
              <w:t>5. Żużle wielkopiecowe i</w:t>
            </w:r>
          </w:p>
          <w:p>
            <w:pPr>
              <w:pStyle w:val="Normal"/>
              <w:autoSpaceDE w:val="false"/>
              <w:spacing w:before="0" w:after="0"/>
              <w:jc w:val="both"/>
              <w:rPr/>
            </w:pPr>
            <w:r>
              <w:rPr>
                <w:rFonts w:cs="Times New Roman" w:ascii="Times New Roman" w:hAnsi="Times New Roman"/>
                <w:sz w:val="24"/>
                <w:szCs w:val="20"/>
              </w:rPr>
              <w:t>Inne metalurgiczne ze starych zwałów (powyżej 5 lat) 6. Łupki przywęglowe</w:t>
            </w:r>
          </w:p>
          <w:p>
            <w:pPr>
              <w:pStyle w:val="Normal"/>
              <w:autoSpaceDE w:val="false"/>
              <w:spacing w:before="0" w:after="0"/>
              <w:jc w:val="both"/>
              <w:rPr>
                <w:rFonts w:ascii="Times New Roman" w:hAnsi="Times New Roman" w:cs="Times New Roman"/>
                <w:sz w:val="24"/>
                <w:szCs w:val="20"/>
              </w:rPr>
            </w:pPr>
            <w:r>
              <w:rPr>
                <w:rFonts w:cs="Times New Roman" w:ascii="Times New Roman" w:hAnsi="Times New Roman"/>
                <w:sz w:val="24"/>
                <w:szCs w:val="20"/>
              </w:rPr>
              <w:t>przepalone.</w:t>
            </w:r>
          </w:p>
          <w:p>
            <w:pPr>
              <w:pStyle w:val="Normal"/>
              <w:autoSpaceDE w:val="false"/>
              <w:spacing w:before="0" w:after="0"/>
              <w:jc w:val="both"/>
              <w:rPr>
                <w:rFonts w:ascii="Times New Roman" w:hAnsi="Times New Roman" w:cs="Times New Roman"/>
                <w:sz w:val="24"/>
                <w:szCs w:val="20"/>
              </w:rPr>
            </w:pPr>
            <w:r>
              <w:rPr>
                <w:rFonts w:cs="Times New Roman" w:ascii="Times New Roman" w:hAnsi="Times New Roman"/>
                <w:sz w:val="24"/>
                <w:szCs w:val="20"/>
              </w:rPr>
              <w:t>7. Wysiewki kamienne o zawartości frakcji iłowej poniżej 2 %.</w:t>
            </w:r>
          </w:p>
        </w:tc>
        <w:tc>
          <w:tcPr>
            <w:tcW w:w="2976"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4"/>
                <w:szCs w:val="20"/>
              </w:rPr>
              <w:t>1. Rozdrobnione grunty skaliste miękkie</w:t>
            </w:r>
          </w:p>
        </w:tc>
        <w:tc>
          <w:tcPr>
            <w:tcW w:w="284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4"/>
                <w:szCs w:val="20"/>
              </w:rPr>
              <w:t>- gdy pory w gruncie skalistym będą wypełnione gruntem lub materiałem drobnoziarnistym</w:t>
            </w:r>
          </w:p>
        </w:tc>
      </w:tr>
      <w:tr>
        <w:trPr>
          <w:trHeight w:val="538" w:hRule="atLeast"/>
        </w:trPr>
        <w:tc>
          <w:tcPr>
            <w:tcW w:w="16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976"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t>2. Zwietrzeliny i rumosze</w:t>
            </w:r>
          </w:p>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t>gliniaste</w:t>
            </w:r>
          </w:p>
          <w:p>
            <w:pPr>
              <w:pStyle w:val="Normal"/>
              <w:autoSpaceDE w:val="false"/>
              <w:spacing w:lineRule="auto" w:line="360" w:before="0" w:after="0"/>
              <w:rPr/>
            </w:pPr>
            <w:r>
              <w:rPr>
                <w:rFonts w:cs="Times New Roman" w:ascii="Times New Roman" w:hAnsi="Times New Roman"/>
                <w:sz w:val="24"/>
                <w:szCs w:val="20"/>
              </w:rPr>
              <w:t>3. Piaski pylaste, piaski gliniaste, pyły piaszczyste i pyły</w:t>
            </w:r>
          </w:p>
        </w:tc>
        <w:tc>
          <w:tcPr>
            <w:tcW w:w="2842"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t>- gdy będą wbudowane w</w:t>
            </w:r>
          </w:p>
          <w:p>
            <w:pPr>
              <w:pStyle w:val="Normal"/>
              <w:autoSpaceDE w:val="false"/>
              <w:spacing w:lineRule="auto" w:line="360" w:before="0" w:after="0"/>
              <w:rPr/>
            </w:pPr>
            <w:r>
              <w:rPr>
                <w:rFonts w:cs="Times New Roman" w:ascii="Times New Roman" w:hAnsi="Times New Roman"/>
                <w:sz w:val="24"/>
                <w:szCs w:val="20"/>
              </w:rPr>
              <w:t>Miejsca suche lub zabezpieczone od wód</w:t>
            </w:r>
          </w:p>
          <w:p>
            <w:pPr>
              <w:pStyle w:val="Normal"/>
              <w:autoSpaceDE w:val="false"/>
              <w:spacing w:lineRule="auto" w:line="360" w:before="0" w:after="0"/>
              <w:rPr/>
            </w:pPr>
            <w:r>
              <w:rPr>
                <w:rFonts w:cs="Times New Roman" w:ascii="Times New Roman" w:hAnsi="Times New Roman"/>
                <w:sz w:val="24"/>
                <w:szCs w:val="20"/>
              </w:rPr>
              <w:t>gruntowych i powierzchniowych</w:t>
            </w:r>
          </w:p>
        </w:tc>
      </w:tr>
      <w:tr>
        <w:trPr>
          <w:trHeight w:val="254"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8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r>
      <w:tr>
        <w:trPr>
          <w:trHeight w:val="250"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8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r>
      <w:tr>
        <w:trPr>
          <w:trHeight w:val="66"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r>
      <w:tr>
        <w:trPr>
          <w:trHeight w:val="245"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r>
      <w:tr>
        <w:trPr>
          <w:trHeight w:val="274"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976"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4"/>
                <w:szCs w:val="20"/>
              </w:rPr>
              <w:t>4. Piaski próchnicze, z wyjątkiem pylastych piasków próchniczych</w:t>
            </w:r>
          </w:p>
        </w:tc>
        <w:tc>
          <w:tcPr>
            <w:tcW w:w="2842"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d nasypów nie wyższych niż 3 m, zabezpieczonych przed zawilgoceniem</w:t>
            </w:r>
          </w:p>
        </w:tc>
      </w:tr>
      <w:tr>
        <w:trPr>
          <w:trHeight w:val="250"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8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r>
      <w:tr>
        <w:trPr>
          <w:trHeight w:val="245"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8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r>
      <w:tr>
        <w:trPr>
          <w:trHeight w:val="269"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976"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Gliny piaszczyste, gliny 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liny pylaste oraz inne o wL &lt; 35 %</w:t>
            </w:r>
          </w:p>
        </w:tc>
        <w:tc>
          <w:tcPr>
            <w:tcW w:w="2842"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 miejscach suchych lub</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jściowo zawilgoconych</w:t>
            </w:r>
          </w:p>
        </w:tc>
      </w:tr>
      <w:tr>
        <w:trPr>
          <w:trHeight w:val="245"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8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r>
      <w:tr>
        <w:trPr>
          <w:trHeight w:val="254"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8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976"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Gliny piaszczyste zwięzł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liny zwięzłe i gliny pylaste zwięzłe oraz   inne grunty o granicy płynności wL od 35 % do 60 %</w:t>
            </w:r>
          </w:p>
        </w:tc>
        <w:tc>
          <w:tcPr>
            <w:tcW w:w="2842"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 nasypów nie wyższych niż 3m: zabezpieczonych przed zawilgoceniem lub po ulepszeniu spoiwami</w:t>
            </w:r>
          </w:p>
        </w:tc>
      </w:tr>
      <w:tr>
        <w:trPr>
          <w:trHeight w:val="1013"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8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r>
      <w:tr>
        <w:trPr>
          <w:trHeight w:val="1526"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4"/>
                <w:szCs w:val="20"/>
              </w:rPr>
              <w:t>7. Wysiewki kamienne gliniaste o zawartości frakcji iłowej ponad 2 %</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4"/>
                <w:szCs w:val="20"/>
              </w:rPr>
              <w:t>- gdy zwierciadło wody gruntowej znajduje się na głębokości większej od kapilarności bier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ntu podłoża</w:t>
            </w:r>
          </w:p>
        </w:tc>
      </w:tr>
      <w:tr>
        <w:trPr>
          <w:trHeight w:val="278"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Żużle wielkopiecowe i in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etalurgiczne z n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udzenia (do 5 lat)</w:t>
            </w:r>
          </w:p>
        </w:tc>
        <w:tc>
          <w:tcPr>
            <w:tcW w:w="2842"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 ograniczonej podatności na rozpad - łączne straty masy do 5 %</w:t>
            </w:r>
          </w:p>
        </w:tc>
      </w:tr>
      <w:tr>
        <w:trPr>
          <w:trHeight w:val="250"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8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r>
      <w:tr>
        <w:trPr>
          <w:trHeight w:val="245"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8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r>
      <w:tr>
        <w:trPr>
          <w:trHeight w:val="250"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842"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Iłołupki przywęglowe</w:t>
            </w:r>
          </w:p>
        </w:tc>
        <w:tc>
          <w:tcPr>
            <w:tcW w:w="284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dy wolne przestrzenie</w:t>
            </w:r>
          </w:p>
        </w:tc>
      </w:tr>
      <w:tr>
        <w:trPr>
          <w:trHeight w:val="994"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przepalone</w:t>
            </w:r>
          </w:p>
        </w:tc>
        <w:tc>
          <w:tcPr>
            <w:tcW w:w="284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ostaną wypełnione materiałem drobno ziarnistym</w:t>
            </w:r>
          </w:p>
        </w:tc>
      </w:tr>
      <w:tr>
        <w:trPr>
          <w:trHeight w:val="278" w:hRule="atLeast"/>
        </w:trPr>
        <w:tc>
          <w:tcPr>
            <w:tcW w:w="164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Popioły lotne i mieszaniny</w:t>
            </w:r>
          </w:p>
        </w:tc>
        <w:tc>
          <w:tcPr>
            <w:tcW w:w="284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dy zalegają w miejscach</w:t>
            </w:r>
          </w:p>
        </w:tc>
      </w:tr>
      <w:tr>
        <w:trPr>
          <w:trHeight w:val="494" w:hRule="atLeast"/>
        </w:trPr>
        <w:tc>
          <w:tcPr>
            <w:tcW w:w="1642"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piołowo-żużlowe</w:t>
            </w:r>
          </w:p>
        </w:tc>
        <w:tc>
          <w:tcPr>
            <w:tcW w:w="284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uchych  lub są izolowane od wody</w:t>
            </w:r>
          </w:p>
        </w:tc>
      </w:tr>
      <w:tr>
        <w:trPr>
          <w:trHeight w:val="4155" w:hRule="atLeast"/>
        </w:trPr>
        <w:tc>
          <w:tcPr>
            <w:tcW w:w="1642"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 gór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st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sypów 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ref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marzania</w:t>
            </w:r>
          </w:p>
        </w:tc>
        <w:tc>
          <w:tcPr>
            <w:tcW w:w="2693"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Żwiry i pospółki</w:t>
            </w:r>
          </w:p>
          <w:p>
            <w:pPr>
              <w:pStyle w:val="Normal"/>
              <w:autoSpaceDE w:val="false"/>
              <w:spacing w:lineRule="auto" w:line="360" w:before="0" w:after="0"/>
              <w:jc w:val="both"/>
              <w:rPr/>
            </w:pPr>
            <w:r>
              <w:rPr>
                <w:rFonts w:cs="Times New Roman" w:ascii="Times New Roman" w:hAnsi="Times New Roman"/>
                <w:sz w:val="24"/>
                <w:szCs w:val="20"/>
              </w:rPr>
              <w:t>2. Piaski grubo- i średnioziarnist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Iłołupki przywęgl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palone zawierające mniej niż 15 % ziarn mniejszych od 0,075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Wysiewki kamienne o</w:t>
            </w:r>
          </w:p>
          <w:p>
            <w:pPr>
              <w:pStyle w:val="Normal"/>
              <w:autoSpaceDE w:val="false"/>
              <w:spacing w:lineRule="auto" w:line="360" w:before="0" w:after="0"/>
              <w:jc w:val="both"/>
              <w:rPr/>
            </w:pPr>
            <w:r>
              <w:rPr>
                <w:rFonts w:cs="Times New Roman" w:ascii="Times New Roman" w:hAnsi="Times New Roman"/>
                <w:sz w:val="24"/>
                <w:szCs w:val="20"/>
              </w:rPr>
              <w:t>uziarnieniu odpowiadając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spółkom lub żwirom</w:t>
            </w:r>
          </w:p>
        </w:tc>
        <w:tc>
          <w:tcPr>
            <w:tcW w:w="2976"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Żwiry i pospółki gliniast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Piaski pylaste i gliniast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Pyły piaszczyste i py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Gliny o granicy płyn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niejszej niż 35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Mieszaniny popiołow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Żużlowe z węgla kamiennego</w:t>
            </w:r>
          </w:p>
          <w:p>
            <w:pPr>
              <w:pStyle w:val="Normal"/>
              <w:autoSpaceDE w:val="false"/>
              <w:spacing w:lineRule="auto" w:line="360" w:before="0" w:after="0"/>
              <w:jc w:val="both"/>
              <w:rPr/>
            </w:pPr>
            <w:r>
              <w:rPr>
                <w:rFonts w:cs="Times New Roman" w:ascii="Times New Roman" w:hAnsi="Times New Roman"/>
                <w:sz w:val="24"/>
                <w:szCs w:val="20"/>
              </w:rPr>
              <w:t>6. Wysiewki kamienne gliniaste o zawartości frakcji iłowej &gt; 2 %</w:t>
            </w:r>
          </w:p>
        </w:tc>
        <w:tc>
          <w:tcPr>
            <w:tcW w:w="284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d warunkiem ulepsze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ych gruntów spoiwami, takimi ja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ment, wapno, aktyw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pioły itp.</w:t>
            </w:r>
          </w:p>
        </w:tc>
      </w:tr>
      <w:tr>
        <w:trPr>
          <w:trHeight w:val="269" w:hRule="atLeast"/>
        </w:trPr>
        <w:tc>
          <w:tcPr>
            <w:tcW w:w="16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Żużle wielkopiecowe i inne</w:t>
            </w:r>
          </w:p>
        </w:tc>
        <w:tc>
          <w:tcPr>
            <w:tcW w:w="284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robnoziarniste i</w:t>
            </w:r>
          </w:p>
        </w:tc>
      </w:tr>
      <w:tr>
        <w:trPr>
          <w:trHeight w:val="504" w:hRule="atLeast"/>
        </w:trPr>
        <w:tc>
          <w:tcPr>
            <w:tcW w:w="16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etalurgiczne</w:t>
            </w:r>
          </w:p>
        </w:tc>
        <w:tc>
          <w:tcPr>
            <w:tcW w:w="284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rozpadowe: straty masy do 1 %</w:t>
            </w:r>
          </w:p>
        </w:tc>
      </w:tr>
      <w:tr>
        <w:trPr>
          <w:trHeight w:val="523" w:hRule="atLeast"/>
        </w:trPr>
        <w:tc>
          <w:tcPr>
            <w:tcW w:w="16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4"/>
                <w:szCs w:val="20"/>
              </w:rPr>
              <w:t>8. Piaski drobnoziarniste</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 wskaźniku nośności Wnoś &gt;10</w:t>
            </w:r>
          </w:p>
        </w:tc>
      </w:tr>
      <w:tr>
        <w:trPr>
          <w:trHeight w:val="1282"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wykopach i miejscach zerowych do głębokości przemarzania</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nty niewysadzinowe</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nty wątpliwe i wysadzinowe</w:t>
            </w:r>
          </w:p>
        </w:tc>
        <w:tc>
          <w:tcPr>
            <w:tcW w:w="2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dy są ulepszane spoiwami (cementem, wapnem, aktywnymi popiołami itp.).</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b/>
          <w:sz w:val="24"/>
          <w:szCs w:val="20"/>
        </w:rPr>
        <w:t>Tablica 2a</w:t>
      </w:r>
      <w:r>
        <w:rPr>
          <w:rFonts w:cs="Times New Roman" w:ascii="Times New Roman" w:hAnsi="Times New Roman"/>
          <w:sz w:val="24"/>
          <w:szCs w:val="20"/>
        </w:rPr>
        <w:t xml:space="preserve"> Orientacyjne dane przy doborze sprzętu zagęszczającego dla gruntu niespoistego.</w:t>
      </w:r>
    </w:p>
    <w:tbl>
      <w:tblPr>
        <w:tblW w:w="9797" w:type="dxa"/>
        <w:jc w:val="left"/>
        <w:tblInd w:w="-7" w:type="dxa"/>
        <w:tblLayout w:type="fixed"/>
        <w:tblCellMar>
          <w:top w:w="0" w:type="dxa"/>
          <w:left w:w="40" w:type="dxa"/>
          <w:bottom w:w="0" w:type="dxa"/>
          <w:right w:w="40" w:type="dxa"/>
        </w:tblCellMar>
      </w:tblPr>
      <w:tblGrid>
        <w:gridCol w:w="1570"/>
        <w:gridCol w:w="2976"/>
        <w:gridCol w:w="1277"/>
        <w:gridCol w:w="1272"/>
        <w:gridCol w:w="2702"/>
      </w:tblGrid>
      <w:tr>
        <w:trPr>
          <w:trHeight w:val="518" w:hRule="atLeast"/>
        </w:trPr>
        <w:tc>
          <w:tcPr>
            <w:tcW w:w="157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Działanie sprzętu</w:t>
            </w:r>
          </w:p>
        </w:tc>
        <w:tc>
          <w:tcPr>
            <w:tcW w:w="297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Rodzaj sprzętu</w:t>
            </w:r>
          </w:p>
        </w:tc>
        <w:tc>
          <w:tcPr>
            <w:tcW w:w="25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Grunt niespoisty: piasek, żwir, pospółka</w:t>
            </w:r>
          </w:p>
        </w:tc>
        <w:tc>
          <w:tcPr>
            <w:tcW w:w="270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Uwagi</w:t>
            </w:r>
          </w:p>
        </w:tc>
      </w:tr>
      <w:tr>
        <w:trPr>
          <w:trHeight w:val="768" w:hRule="atLeast"/>
        </w:trPr>
        <w:tc>
          <w:tcPr>
            <w:tcW w:w="1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 xml:space="preserve">grubość warstwy </w:t>
              <w:br/>
              <w:t>w cm</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pPr>
            <w:r>
              <w:rPr>
                <w:rFonts w:cs="Times New Roman" w:ascii="Times New Roman" w:hAnsi="Times New Roman"/>
                <w:sz w:val="24"/>
                <w:szCs w:val="20"/>
              </w:rPr>
              <w:t>liczba przejazdów</w:t>
            </w:r>
          </w:p>
        </w:tc>
        <w:tc>
          <w:tcPr>
            <w:tcW w:w="270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48" w:hRule="atLeast"/>
        </w:trPr>
        <w:tc>
          <w:tcPr>
            <w:tcW w:w="157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0"/>
              </w:rPr>
              <w:t>Statyczne</w:t>
            </w:r>
          </w:p>
        </w:tc>
        <w:tc>
          <w:tcPr>
            <w:tcW w:w="2976"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t>1. Walce gładkie</w:t>
            </w:r>
          </w:p>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t>2. Walce okołkowane</w:t>
            </w:r>
          </w:p>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rPr/>
            </w:pPr>
            <w:r>
              <w:rPr>
                <w:rFonts w:cs="Times New Roman" w:ascii="Times New Roman" w:hAnsi="Times New Roman"/>
                <w:sz w:val="24"/>
                <w:szCs w:val="20"/>
              </w:rPr>
              <w:t>3. Walce ogumione (samojezdne i przyczepne)</w:t>
            </w:r>
          </w:p>
        </w:tc>
        <w:tc>
          <w:tcPr>
            <w:tcW w:w="1277"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10 - 20</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20 - 40</w:t>
            </w:r>
          </w:p>
        </w:tc>
        <w:tc>
          <w:tcPr>
            <w:tcW w:w="1272"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4 - 8</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6 - 10</w:t>
            </w:r>
          </w:p>
        </w:tc>
        <w:tc>
          <w:tcPr>
            <w:tcW w:w="270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zagęszczenia górnych warstw</w:t>
            </w:r>
          </w:p>
        </w:tc>
      </w:tr>
      <w:tr>
        <w:trPr>
          <w:trHeight w:val="773" w:hRule="atLeast"/>
        </w:trPr>
        <w:tc>
          <w:tcPr>
            <w:tcW w:w="1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2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2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70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mokrych gruntów nie nadają się</w:t>
            </w:r>
          </w:p>
        </w:tc>
      </w:tr>
      <w:tr>
        <w:trPr>
          <w:trHeight w:val="614" w:hRule="atLeast"/>
        </w:trPr>
        <w:tc>
          <w:tcPr>
            <w:tcW w:w="1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27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27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70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bre do mokrych gruntów</w:t>
            </w:r>
          </w:p>
        </w:tc>
      </w:tr>
      <w:tr>
        <w:trPr>
          <w:trHeight w:val="907" w:hRule="atLeast"/>
        </w:trPr>
        <w:tc>
          <w:tcPr>
            <w:tcW w:w="157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0"/>
              </w:rPr>
              <w:t>Dynamiczne</w:t>
            </w:r>
          </w:p>
        </w:tc>
        <w:tc>
          <w:tcPr>
            <w:tcW w:w="2976"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4. Płyty spadające (ubijaki) </w:t>
              <w:br/>
              <w:t>5. Szybko uderzające ubija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6. Walce wibracyjne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do 5 ton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od 5 do 8 ton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nad 8 ton</w:t>
            </w:r>
          </w:p>
          <w:p>
            <w:pPr>
              <w:pStyle w:val="Akapitzlist"/>
              <w:numPr>
                <w:ilvl w:val="1"/>
                <w:numId w:val="31"/>
              </w:numPr>
              <w:autoSpaceDE w:val="false"/>
              <w:spacing w:lineRule="auto" w:line="360" w:before="0" w:after="0"/>
              <w:ind w:left="375" w:hanging="360"/>
              <w:contextualSpacing/>
              <w:jc w:val="both"/>
              <w:rPr>
                <w:rFonts w:ascii="Times New Roman" w:hAnsi="Times New Roman" w:cs="Times New Roman"/>
                <w:sz w:val="24"/>
                <w:szCs w:val="20"/>
              </w:rPr>
            </w:pPr>
            <w:r>
              <w:rPr>
                <w:rFonts w:cs="Times New Roman" w:ascii="Times New Roman" w:hAnsi="Times New Roman"/>
                <w:sz w:val="24"/>
                <w:szCs w:val="20"/>
              </w:rPr>
              <w:t>Płyty wibracyjne</w:t>
            </w:r>
          </w:p>
          <w:p>
            <w:pPr>
              <w:pStyle w:val="Akapitzlist"/>
              <w:autoSpaceDE w:val="false"/>
              <w:spacing w:lineRule="auto" w:line="360" w:before="0" w:after="0"/>
              <w:ind w:left="375" w:hanging="0"/>
              <w:contextualSpacing/>
              <w:jc w:val="both"/>
              <w:rPr>
                <w:rFonts w:ascii="Times New Roman" w:hAnsi="Times New Roman" w:cs="Times New Roman"/>
                <w:sz w:val="24"/>
                <w:szCs w:val="20"/>
              </w:rPr>
            </w:pPr>
            <w:r>
              <w:rPr>
                <w:rFonts w:cs="Times New Roman" w:ascii="Times New Roman" w:hAnsi="Times New Roman"/>
                <w:sz w:val="24"/>
                <w:szCs w:val="20"/>
              </w:rPr>
              <w:t>lekkie</w:t>
            </w:r>
          </w:p>
          <w:p>
            <w:pPr>
              <w:pStyle w:val="Normal"/>
              <w:autoSpaceDE w:val="false"/>
              <w:spacing w:lineRule="auto" w:line="360" w:before="0" w:after="0"/>
              <w:ind w:left="375" w:hanging="0"/>
              <w:jc w:val="both"/>
              <w:rPr>
                <w:rFonts w:ascii="Times New Roman" w:hAnsi="Times New Roman" w:cs="Times New Roman"/>
                <w:sz w:val="24"/>
                <w:szCs w:val="20"/>
              </w:rPr>
            </w:pPr>
            <w:r>
              <w:rPr>
                <w:rFonts w:cs="Times New Roman" w:ascii="Times New Roman" w:hAnsi="Times New Roman"/>
                <w:sz w:val="24"/>
                <w:szCs w:val="20"/>
              </w:rPr>
              <w:t>ciężkie</w:t>
            </w:r>
          </w:p>
        </w:tc>
        <w:tc>
          <w:tcPr>
            <w:tcW w:w="1277" w:type="dxa"/>
            <w:tcBorders>
              <w:top w:val="single" w:sz="6" w:space="0" w:color="000000"/>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20 - 40</w:t>
            </w:r>
          </w:p>
        </w:tc>
        <w:tc>
          <w:tcPr>
            <w:tcW w:w="1272" w:type="dxa"/>
            <w:tcBorders>
              <w:top w:val="single" w:sz="6" w:space="0" w:color="000000"/>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2 - 4</w:t>
            </w:r>
          </w:p>
        </w:tc>
        <w:tc>
          <w:tcPr>
            <w:tcW w:w="2702"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mokrych gruntów nie nadają si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leca się przy wąskich przekopach</w:t>
            </w:r>
          </w:p>
        </w:tc>
      </w:tr>
      <w:tr>
        <w:trPr>
          <w:trHeight w:val="1267" w:hRule="atLeast"/>
        </w:trPr>
        <w:tc>
          <w:tcPr>
            <w:tcW w:w="1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277" w:type="dxa"/>
            <w:tcBorders>
              <w:left w:val="single" w:sz="6" w:space="0" w:color="000000"/>
              <w:right w:val="single" w:sz="6" w:space="0" w:color="000000"/>
            </w:tcBorders>
          </w:tcPr>
          <w:p>
            <w:pPr>
              <w:pStyle w:val="Normal"/>
              <w:autoSpaceDE w:val="false"/>
              <w:snapToGrid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30 - 50</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40 - 60</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50 - 80</w:t>
            </w:r>
          </w:p>
        </w:tc>
        <w:tc>
          <w:tcPr>
            <w:tcW w:w="1272" w:type="dxa"/>
            <w:tcBorders>
              <w:left w:val="single" w:sz="6" w:space="0" w:color="000000"/>
              <w:right w:val="single" w:sz="6" w:space="0" w:color="000000"/>
            </w:tcBorders>
          </w:tcPr>
          <w:p>
            <w:pPr>
              <w:pStyle w:val="Normal"/>
              <w:autoSpaceDE w:val="false"/>
              <w:snapToGrid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3 - 5</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3 - 5</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3 - 5</w:t>
            </w:r>
          </w:p>
        </w:tc>
        <w:tc>
          <w:tcPr>
            <w:tcW w:w="270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28" w:hRule="atLeast"/>
        </w:trPr>
        <w:tc>
          <w:tcPr>
            <w:tcW w:w="15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277"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20 - 40</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30 - 60</w:t>
            </w:r>
          </w:p>
        </w:tc>
        <w:tc>
          <w:tcPr>
            <w:tcW w:w="1272"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5 - 8</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4 - 6</w:t>
            </w:r>
          </w:p>
        </w:tc>
        <w:tc>
          <w:tcPr>
            <w:tcW w:w="270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b/>
          <w:sz w:val="24"/>
          <w:szCs w:val="20"/>
        </w:rPr>
        <w:t>Tablica 2b</w:t>
      </w:r>
      <w:r>
        <w:rPr>
          <w:rFonts w:cs="Times New Roman" w:ascii="Times New Roman" w:hAnsi="Times New Roman"/>
          <w:sz w:val="24"/>
          <w:szCs w:val="20"/>
        </w:rPr>
        <w:t xml:space="preserve"> Orientacyjne dane przy doborze sprzętu zagęszczającego dla gruntu spoistego.</w:t>
      </w:r>
    </w:p>
    <w:tbl>
      <w:tblPr>
        <w:tblW w:w="9370" w:type="dxa"/>
        <w:jc w:val="left"/>
        <w:tblInd w:w="-7" w:type="dxa"/>
        <w:tblLayout w:type="fixed"/>
        <w:tblCellMar>
          <w:top w:w="0" w:type="dxa"/>
          <w:left w:w="40" w:type="dxa"/>
          <w:bottom w:w="0" w:type="dxa"/>
          <w:right w:w="40" w:type="dxa"/>
        </w:tblCellMar>
      </w:tblPr>
      <w:tblGrid>
        <w:gridCol w:w="1320"/>
        <w:gridCol w:w="302"/>
        <w:gridCol w:w="2674"/>
        <w:gridCol w:w="1277"/>
        <w:gridCol w:w="1272"/>
        <w:gridCol w:w="2525"/>
      </w:tblGrid>
      <w:tr>
        <w:trPr>
          <w:trHeight w:val="518" w:hRule="atLeast"/>
        </w:trPr>
        <w:tc>
          <w:tcPr>
            <w:tcW w:w="132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Działanie</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sprzętu</w:t>
            </w:r>
          </w:p>
        </w:tc>
        <w:tc>
          <w:tcPr>
            <w:tcW w:w="302" w:type="dxa"/>
            <w:tcBorders>
              <w:top w:val="single" w:sz="6" w:space="0" w:color="000000"/>
              <w:left w:val="single" w:sz="6" w:space="0" w:color="000000"/>
            </w:tcBorders>
            <w:vAlign w:val="center"/>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74" w:type="dxa"/>
            <w:vMerge w:val="restart"/>
            <w:tcBorders>
              <w:top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Rodzaj sprzętu</w:t>
            </w:r>
          </w:p>
        </w:tc>
        <w:tc>
          <w:tcPr>
            <w:tcW w:w="25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Grunt spoisty:</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pyły, iły</w:t>
            </w:r>
          </w:p>
        </w:tc>
        <w:tc>
          <w:tcPr>
            <w:tcW w:w="252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Uwagi</w:t>
            </w:r>
          </w:p>
        </w:tc>
      </w:tr>
      <w:tr>
        <w:trPr>
          <w:trHeight w:val="773" w:hRule="atLeast"/>
        </w:trPr>
        <w:tc>
          <w:tcPr>
            <w:tcW w:w="13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tc>
        <w:tc>
          <w:tcPr>
            <w:tcW w:w="302" w:type="dxa"/>
            <w:tcBorders>
              <w:left w:val="single" w:sz="6" w:space="0" w:color="000000"/>
              <w:bottom w:val="single" w:sz="6" w:space="0" w:color="000000"/>
            </w:tcBorders>
            <w:vAlign w:val="center"/>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74" w:type="dxa"/>
            <w:vMerge w:val="continue"/>
            <w:tcBorders>
              <w:top w:val="single" w:sz="6" w:space="0" w:color="000000"/>
              <w:right w:val="single" w:sz="6" w:space="0" w:color="000000"/>
            </w:tcBorders>
            <w:vAlign w:val="center"/>
          </w:tcPr>
          <w:p>
            <w:pPr>
              <w:pStyle w:val="Normal"/>
              <w:autoSpaceDE w:val="false"/>
              <w:snapToGrid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grubość warstwy w cm</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center"/>
              <w:rPr/>
            </w:pPr>
            <w:r>
              <w:rPr>
                <w:rFonts w:cs="Times New Roman" w:ascii="Times New Roman" w:hAnsi="Times New Roman"/>
                <w:sz w:val="24"/>
                <w:szCs w:val="20"/>
              </w:rPr>
              <w:t>liczba przejazdów</w:t>
            </w:r>
          </w:p>
        </w:tc>
        <w:tc>
          <w:tcPr>
            <w:tcW w:w="25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43" w:hRule="atLeast"/>
        </w:trPr>
        <w:tc>
          <w:tcPr>
            <w:tcW w:w="1320"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Walce gładk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Walce okołkow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pPr>
            <w:r>
              <w:rPr>
                <w:rFonts w:cs="Times New Roman" w:ascii="Times New Roman" w:hAnsi="Times New Roman"/>
                <w:sz w:val="24"/>
                <w:szCs w:val="20"/>
              </w:rPr>
              <w:t>3.Walce ogumione (samojezdne i przyczepne)</w:t>
            </w:r>
          </w:p>
        </w:tc>
        <w:tc>
          <w:tcPr>
            <w:tcW w:w="1277" w:type="dxa"/>
            <w:tcBorders>
              <w:top w:val="single" w:sz="6" w:space="0" w:color="000000"/>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10 - 20</w:t>
            </w:r>
          </w:p>
        </w:tc>
        <w:tc>
          <w:tcPr>
            <w:tcW w:w="1272" w:type="dxa"/>
            <w:tcBorders>
              <w:top w:val="single" w:sz="6" w:space="0" w:color="000000"/>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4 - 8</w:t>
            </w:r>
          </w:p>
        </w:tc>
        <w:tc>
          <w:tcPr>
            <w:tcW w:w="2525"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zagęszczenia górnych warstw</w:t>
            </w:r>
          </w:p>
        </w:tc>
      </w:tr>
      <w:tr>
        <w:trPr>
          <w:trHeight w:val="773" w:hRule="atLeast"/>
        </w:trPr>
        <w:tc>
          <w:tcPr>
            <w:tcW w:w="132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atyczne</w:t>
            </w:r>
          </w:p>
        </w:tc>
        <w:tc>
          <w:tcPr>
            <w:tcW w:w="297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277" w:type="dxa"/>
            <w:tcBorders>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20 - 30</w:t>
            </w:r>
          </w:p>
        </w:tc>
        <w:tc>
          <w:tcPr>
            <w:tcW w:w="1272" w:type="dxa"/>
            <w:tcBorders>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8 - 12</w:t>
            </w:r>
          </w:p>
        </w:tc>
        <w:tc>
          <w:tcPr>
            <w:tcW w:w="252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mokrych gruntów nie nadają się</w:t>
            </w:r>
          </w:p>
        </w:tc>
      </w:tr>
      <w:tr>
        <w:trPr>
          <w:trHeight w:val="614" w:hRule="atLeast"/>
        </w:trPr>
        <w:tc>
          <w:tcPr>
            <w:tcW w:w="1320"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277" w:type="dxa"/>
            <w:tcBorders>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30 - 40</w:t>
            </w:r>
          </w:p>
        </w:tc>
        <w:tc>
          <w:tcPr>
            <w:tcW w:w="1272" w:type="dxa"/>
            <w:tcBorders>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6 - 10</w:t>
            </w:r>
          </w:p>
        </w:tc>
        <w:tc>
          <w:tcPr>
            <w:tcW w:w="2525"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4"/>
                <w:szCs w:val="20"/>
              </w:rPr>
              <w:t>dobre do mokrych gruntów</w:t>
            </w:r>
          </w:p>
        </w:tc>
      </w:tr>
      <w:tr>
        <w:trPr>
          <w:trHeight w:val="907" w:hRule="atLeast"/>
        </w:trPr>
        <w:tc>
          <w:tcPr>
            <w:tcW w:w="132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0"/>
              </w:rPr>
              <w:t>Dynamiczne</w:t>
            </w:r>
          </w:p>
        </w:tc>
        <w:tc>
          <w:tcPr>
            <w:tcW w:w="2976"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pPr>
            <w:r>
              <w:rPr>
                <w:rFonts w:cs="Times New Roman" w:ascii="Times New Roman" w:hAnsi="Times New Roman"/>
                <w:sz w:val="24"/>
                <w:szCs w:val="20"/>
              </w:rPr>
              <w:t xml:space="preserve">4. Płyty spadające (ubijaki) </w:t>
              <w:br/>
              <w:t>5. Szybko uderzające ubija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6. Walce wibracyjne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do 5 ton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od 5 do 8 ton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nad 8 ton</w:t>
            </w:r>
          </w:p>
          <w:p>
            <w:pPr>
              <w:pStyle w:val="Normal"/>
              <w:autoSpaceDE w:val="false"/>
              <w:spacing w:lineRule="auto" w:line="360" w:before="0" w:after="0"/>
              <w:jc w:val="both"/>
              <w:rPr/>
            </w:pPr>
            <w:r>
              <w:rPr>
                <w:rFonts w:cs="Times New Roman" w:ascii="Times New Roman" w:hAnsi="Times New Roman"/>
                <w:sz w:val="24"/>
                <w:szCs w:val="20"/>
              </w:rPr>
              <w:t>7. Płyty wibracyj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ekk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iężkie</w:t>
            </w:r>
          </w:p>
        </w:tc>
        <w:tc>
          <w:tcPr>
            <w:tcW w:w="1277" w:type="dxa"/>
            <w:tcBorders>
              <w:top w:val="single" w:sz="6" w:space="0" w:color="000000"/>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50 - 70</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10 - 20</w:t>
            </w:r>
          </w:p>
        </w:tc>
        <w:tc>
          <w:tcPr>
            <w:tcW w:w="1272" w:type="dxa"/>
            <w:tcBorders>
              <w:top w:val="single" w:sz="6" w:space="0" w:color="000000"/>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2 - 4</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2 - 4</w:t>
            </w:r>
          </w:p>
        </w:tc>
        <w:tc>
          <w:tcPr>
            <w:tcW w:w="2525"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mokrych gruntów nie nadają się</w:t>
            </w:r>
          </w:p>
        </w:tc>
      </w:tr>
      <w:tr>
        <w:trPr>
          <w:trHeight w:val="1267" w:hRule="atLeast"/>
        </w:trPr>
        <w:tc>
          <w:tcPr>
            <w:tcW w:w="13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976"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277" w:type="dxa"/>
            <w:tcBorders>
              <w:left w:val="single" w:sz="6" w:space="0" w:color="000000"/>
              <w:right w:val="single" w:sz="6" w:space="0" w:color="000000"/>
            </w:tcBorders>
          </w:tcPr>
          <w:p>
            <w:pPr>
              <w:pStyle w:val="Normal"/>
              <w:autoSpaceDE w:val="false"/>
              <w:snapToGrid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20 - 30</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30 - 40</w:t>
            </w:r>
          </w:p>
        </w:tc>
        <w:tc>
          <w:tcPr>
            <w:tcW w:w="1272" w:type="dxa"/>
            <w:tcBorders>
              <w:left w:val="single" w:sz="6" w:space="0" w:color="000000"/>
              <w:right w:val="single" w:sz="6" w:space="0" w:color="000000"/>
            </w:tcBorders>
          </w:tcPr>
          <w:p>
            <w:pPr>
              <w:pStyle w:val="Normal"/>
              <w:autoSpaceDE w:val="false"/>
              <w:snapToGrid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3 - 4</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3 - 4</w:t>
            </w:r>
          </w:p>
        </w:tc>
        <w:tc>
          <w:tcPr>
            <w:tcW w:w="2525"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78" w:hRule="atLeast"/>
        </w:trPr>
        <w:tc>
          <w:tcPr>
            <w:tcW w:w="13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6"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277"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20 - 30</w:t>
            </w:r>
          </w:p>
        </w:tc>
        <w:tc>
          <w:tcPr>
            <w:tcW w:w="1272"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6 - 8</w:t>
            </w:r>
          </w:p>
        </w:tc>
        <w:tc>
          <w:tcPr>
            <w:tcW w:w="2525"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leca się przy wąskich przekopach</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b/>
          <w:sz w:val="24"/>
          <w:szCs w:val="20"/>
        </w:rPr>
        <w:t>Tablica 2c</w:t>
      </w:r>
      <w:r>
        <w:rPr>
          <w:rFonts w:cs="Times New Roman" w:ascii="Times New Roman" w:hAnsi="Times New Roman"/>
          <w:sz w:val="24"/>
          <w:szCs w:val="20"/>
        </w:rPr>
        <w:t xml:space="preserve"> Orientacyjne dane przy doborze sprzętu zagęszczającego dla mieszanki gruntowej </w:t>
        <w:br/>
        <w:t>z małą zawartością frakcji kamienistej.</w:t>
      </w:r>
    </w:p>
    <w:tbl>
      <w:tblPr>
        <w:tblW w:w="9370" w:type="dxa"/>
        <w:jc w:val="left"/>
        <w:tblInd w:w="-7" w:type="dxa"/>
        <w:tblLayout w:type="fixed"/>
        <w:tblCellMar>
          <w:top w:w="0" w:type="dxa"/>
          <w:left w:w="40" w:type="dxa"/>
          <w:bottom w:w="0" w:type="dxa"/>
          <w:right w:w="40" w:type="dxa"/>
        </w:tblCellMar>
      </w:tblPr>
      <w:tblGrid>
        <w:gridCol w:w="1320"/>
        <w:gridCol w:w="269"/>
        <w:gridCol w:w="2707"/>
        <w:gridCol w:w="1277"/>
        <w:gridCol w:w="1272"/>
        <w:gridCol w:w="2525"/>
      </w:tblGrid>
      <w:tr>
        <w:trPr>
          <w:trHeight w:val="283" w:hRule="atLeast"/>
        </w:trPr>
        <w:tc>
          <w:tcPr>
            <w:tcW w:w="132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Działanie</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sprzętu</w:t>
            </w:r>
          </w:p>
        </w:tc>
        <w:tc>
          <w:tcPr>
            <w:tcW w:w="269" w:type="dxa"/>
            <w:tcBorders>
              <w:top w:val="single" w:sz="6" w:space="0" w:color="000000"/>
              <w:left w:val="single" w:sz="6" w:space="0" w:color="000000"/>
            </w:tcBorders>
            <w:vAlign w:val="center"/>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7" w:type="dxa"/>
            <w:vMerge w:val="restart"/>
            <w:tcBorders>
              <w:top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Rodzaj</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sprzętu</w:t>
            </w:r>
          </w:p>
        </w:tc>
        <w:tc>
          <w:tcPr>
            <w:tcW w:w="2549"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Mieszanka gruntowa</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z małą zawartością</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frakcji kamienistej</w:t>
            </w:r>
          </w:p>
        </w:tc>
        <w:tc>
          <w:tcPr>
            <w:tcW w:w="252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0"/>
              </w:rPr>
              <w:t>Uwagi</w:t>
            </w:r>
          </w:p>
        </w:tc>
      </w:tr>
      <w:tr>
        <w:trPr>
          <w:trHeight w:val="254" w:hRule="atLeast"/>
        </w:trPr>
        <w:tc>
          <w:tcPr>
            <w:tcW w:w="13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tc>
        <w:tc>
          <w:tcPr>
            <w:tcW w:w="269" w:type="dxa"/>
            <w:tcBorders>
              <w:left w:val="single" w:sz="6" w:space="0" w:color="000000"/>
            </w:tcBorders>
            <w:vAlign w:val="center"/>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7" w:type="dxa"/>
            <w:vMerge w:val="continue"/>
            <w:tcBorders>
              <w:top w:val="single" w:sz="6" w:space="0" w:color="000000"/>
              <w:right w:val="single" w:sz="6" w:space="0" w:color="000000"/>
            </w:tcBorders>
            <w:vAlign w:val="center"/>
          </w:tcPr>
          <w:p>
            <w:pPr>
              <w:pStyle w:val="Normal"/>
              <w:autoSpaceDE w:val="false"/>
              <w:snapToGrid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tc>
        <w:tc>
          <w:tcPr>
            <w:tcW w:w="2549"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tc>
        <w:tc>
          <w:tcPr>
            <w:tcW w:w="25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r>
      <w:tr>
        <w:trPr>
          <w:trHeight w:val="240" w:hRule="atLeast"/>
        </w:trPr>
        <w:tc>
          <w:tcPr>
            <w:tcW w:w="13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 w:type="dxa"/>
            <w:tcBorders>
              <w:left w:val="single" w:sz="6" w:space="0" w:color="000000"/>
            </w:tcBorders>
            <w:vAlign w:val="center"/>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7" w:type="dxa"/>
            <w:vMerge w:val="continue"/>
            <w:tcBorders>
              <w:top w:val="single" w:sz="6" w:space="0" w:color="000000"/>
              <w:right w:val="single" w:sz="6" w:space="0" w:color="000000"/>
            </w:tcBorders>
            <w:vAlign w:val="center"/>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9"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tc>
        <w:tc>
          <w:tcPr>
            <w:tcW w:w="25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13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 w:type="dxa"/>
            <w:tcBorders>
              <w:left w:val="single" w:sz="6" w:space="0" w:color="000000"/>
            </w:tcBorders>
            <w:vAlign w:val="center"/>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7" w:type="dxa"/>
            <w:vMerge w:val="continue"/>
            <w:tcBorders>
              <w:top w:val="single" w:sz="6" w:space="0" w:color="000000"/>
              <w:right w:val="single" w:sz="6" w:space="0" w:color="000000"/>
            </w:tcBorders>
            <w:vAlign w:val="center"/>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7"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grubość</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warstwy</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w cm</w:t>
            </w:r>
          </w:p>
        </w:tc>
        <w:tc>
          <w:tcPr>
            <w:tcW w:w="127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liczba</w:t>
            </w:r>
          </w:p>
          <w:p>
            <w:pPr>
              <w:pStyle w:val="Normal"/>
              <w:autoSpaceDE w:val="false"/>
              <w:spacing w:lineRule="auto" w:line="360" w:before="0" w:after="0"/>
              <w:jc w:val="center"/>
              <w:rPr/>
            </w:pPr>
            <w:r>
              <w:rPr>
                <w:rFonts w:cs="Times New Roman" w:ascii="Times New Roman" w:hAnsi="Times New Roman"/>
                <w:sz w:val="24"/>
                <w:szCs w:val="20"/>
              </w:rPr>
              <w:t>przejazdów</w:t>
            </w:r>
          </w:p>
        </w:tc>
        <w:tc>
          <w:tcPr>
            <w:tcW w:w="25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3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lef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7" w:type="dxa"/>
            <w:vMerge w:val="continue"/>
            <w:tcBorders>
              <w:top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27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25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13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left w:val="single" w:sz="6" w:space="0" w:color="000000"/>
              <w:bottom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7" w:type="dxa"/>
            <w:vMerge w:val="continue"/>
            <w:tcBorders>
              <w:top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27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99" w:hRule="atLeast"/>
        </w:trPr>
        <w:tc>
          <w:tcPr>
            <w:tcW w:w="1320" w:type="dxa"/>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0"/>
              </w:rPr>
              <w:t>Statyczne</w:t>
            </w:r>
          </w:p>
        </w:tc>
        <w:tc>
          <w:tcPr>
            <w:tcW w:w="269" w:type="dxa"/>
            <w:tcBorders>
              <w:top w:val="single" w:sz="6" w:space="0" w:color="000000"/>
              <w:lef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1.</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2.</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3.</w:t>
            </w:r>
          </w:p>
        </w:tc>
        <w:tc>
          <w:tcPr>
            <w:tcW w:w="2707" w:type="dxa"/>
            <w:tcBorders>
              <w:top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t>Walce gładkie</w:t>
            </w:r>
          </w:p>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t>Walce okołkowane</w:t>
            </w:r>
          </w:p>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t>Walce ogumione</w:t>
            </w:r>
          </w:p>
        </w:tc>
        <w:tc>
          <w:tcPr>
            <w:tcW w:w="1277" w:type="dxa"/>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10 - 20</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20 - 30</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30 - 40</w:t>
            </w:r>
          </w:p>
        </w:tc>
        <w:tc>
          <w:tcPr>
            <w:tcW w:w="1272" w:type="dxa"/>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4 - 8</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8 - 12</w:t>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6 - 10</w:t>
            </w:r>
          </w:p>
        </w:tc>
        <w:tc>
          <w:tcPr>
            <w:tcW w:w="2525" w:type="dxa"/>
            <w:tcBorders>
              <w:top w:val="single" w:sz="6" w:space="0" w:color="000000"/>
              <w:left w:val="single" w:sz="6" w:space="0" w:color="000000"/>
              <w:right w:val="single" w:sz="6" w:space="0" w:color="000000"/>
            </w:tcBorders>
            <w:vAlign w:val="center"/>
          </w:tcPr>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t>do zagęszczenia górnych</w:t>
            </w:r>
          </w:p>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t>warstw</w:t>
            </w:r>
          </w:p>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t>do mokrych gruntów nie</w:t>
            </w:r>
          </w:p>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t>nadają się</w:t>
            </w:r>
          </w:p>
          <w:p>
            <w:pPr>
              <w:pStyle w:val="Normal"/>
              <w:autoSpaceDE w:val="false"/>
              <w:spacing w:lineRule="auto" w:line="360" w:before="0" w:after="0"/>
              <w:rPr/>
            </w:pPr>
            <w:r>
              <w:rPr>
                <w:rFonts w:cs="Times New Roman" w:ascii="Times New Roman" w:hAnsi="Times New Roman"/>
                <w:sz w:val="24"/>
                <w:szCs w:val="20"/>
              </w:rPr>
              <w:t>dobre do mokrych gruntów</w:t>
            </w:r>
          </w:p>
        </w:tc>
      </w:tr>
      <w:tr>
        <w:trPr>
          <w:trHeight w:val="278" w:hRule="atLeast"/>
        </w:trPr>
        <w:tc>
          <w:tcPr>
            <w:tcW w:w="1320"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top w:val="single" w:sz="6" w:space="0" w:color="000000"/>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2707"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łyty spadające (ubijaki)</w:t>
            </w:r>
          </w:p>
        </w:tc>
        <w:tc>
          <w:tcPr>
            <w:tcW w:w="1277" w:type="dxa"/>
            <w:tcBorders>
              <w:top w:val="single" w:sz="6" w:space="0" w:color="000000"/>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50 - 70</w:t>
            </w:r>
          </w:p>
        </w:tc>
        <w:tc>
          <w:tcPr>
            <w:tcW w:w="1272" w:type="dxa"/>
            <w:tcBorders>
              <w:top w:val="single" w:sz="6" w:space="0" w:color="000000"/>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2 - 4</w:t>
            </w:r>
          </w:p>
        </w:tc>
        <w:tc>
          <w:tcPr>
            <w:tcW w:w="2525"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mokrych gruntów nie</w:t>
            </w:r>
          </w:p>
        </w:tc>
      </w:tr>
      <w:tr>
        <w:trPr>
          <w:trHeight w:val="254" w:hRule="atLeast"/>
        </w:trPr>
        <w:tc>
          <w:tcPr>
            <w:tcW w:w="132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lef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7" w:type="dxa"/>
            <w:tcBorders>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6" w:space="0" w:color="000000"/>
              <w:right w:val="single" w:sz="6"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2" w:type="dxa"/>
            <w:tcBorders>
              <w:left w:val="single" w:sz="6" w:space="0" w:color="000000"/>
              <w:right w:val="single" w:sz="6"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dają się</w:t>
            </w:r>
          </w:p>
        </w:tc>
      </w:tr>
      <w:tr>
        <w:trPr>
          <w:trHeight w:val="250" w:hRule="atLeast"/>
        </w:trPr>
        <w:tc>
          <w:tcPr>
            <w:tcW w:w="132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2707" w:type="dxa"/>
            <w:tcBorders>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ybko uderzające ubijaki</w:t>
            </w:r>
          </w:p>
        </w:tc>
        <w:tc>
          <w:tcPr>
            <w:tcW w:w="1277" w:type="dxa"/>
            <w:tcBorders>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20 - 30</w:t>
            </w:r>
          </w:p>
        </w:tc>
        <w:tc>
          <w:tcPr>
            <w:tcW w:w="1272" w:type="dxa"/>
            <w:tcBorders>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2 - 4</w:t>
            </w:r>
          </w:p>
        </w:tc>
        <w:tc>
          <w:tcPr>
            <w:tcW w:w="2525"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132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w:t>
            </w:r>
          </w:p>
        </w:tc>
        <w:tc>
          <w:tcPr>
            <w:tcW w:w="2707" w:type="dxa"/>
            <w:tcBorders>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lce wibracyjne</w:t>
            </w:r>
          </w:p>
        </w:tc>
        <w:tc>
          <w:tcPr>
            <w:tcW w:w="1277" w:type="dxa"/>
            <w:tcBorders>
              <w:left w:val="single" w:sz="6" w:space="0" w:color="000000"/>
              <w:right w:val="single" w:sz="6"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2" w:type="dxa"/>
            <w:tcBorders>
              <w:left w:val="single" w:sz="6" w:space="0" w:color="000000"/>
              <w:right w:val="single" w:sz="6"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132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ymaniczne</w:t>
            </w:r>
          </w:p>
        </w:tc>
        <w:tc>
          <w:tcPr>
            <w:tcW w:w="269" w:type="dxa"/>
            <w:tcBorders>
              <w:lef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7" w:type="dxa"/>
            <w:tcBorders>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5 ton</w:t>
            </w:r>
          </w:p>
        </w:tc>
        <w:tc>
          <w:tcPr>
            <w:tcW w:w="1277" w:type="dxa"/>
            <w:tcBorders>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20 - 40</w:t>
            </w:r>
          </w:p>
        </w:tc>
        <w:tc>
          <w:tcPr>
            <w:tcW w:w="1272" w:type="dxa"/>
            <w:tcBorders>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3 - 5</w:t>
            </w:r>
          </w:p>
        </w:tc>
        <w:tc>
          <w:tcPr>
            <w:tcW w:w="2525"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32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lef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7" w:type="dxa"/>
            <w:tcBorders>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5 do 8 ton</w:t>
            </w:r>
          </w:p>
        </w:tc>
        <w:tc>
          <w:tcPr>
            <w:tcW w:w="1277" w:type="dxa"/>
            <w:tcBorders>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30 - 50</w:t>
            </w:r>
          </w:p>
        </w:tc>
        <w:tc>
          <w:tcPr>
            <w:tcW w:w="1272" w:type="dxa"/>
            <w:tcBorders>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3 - 5</w:t>
            </w:r>
          </w:p>
        </w:tc>
        <w:tc>
          <w:tcPr>
            <w:tcW w:w="2525"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32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lef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7" w:type="dxa"/>
            <w:tcBorders>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nad 8 ton</w:t>
            </w:r>
          </w:p>
        </w:tc>
        <w:tc>
          <w:tcPr>
            <w:tcW w:w="1277" w:type="dxa"/>
            <w:tcBorders>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40 - 60</w:t>
            </w:r>
          </w:p>
        </w:tc>
        <w:tc>
          <w:tcPr>
            <w:tcW w:w="1272" w:type="dxa"/>
            <w:tcBorders>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3 - 5</w:t>
            </w:r>
          </w:p>
        </w:tc>
        <w:tc>
          <w:tcPr>
            <w:tcW w:w="2525"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32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w:t>
            </w:r>
          </w:p>
        </w:tc>
        <w:tc>
          <w:tcPr>
            <w:tcW w:w="2707" w:type="dxa"/>
            <w:tcBorders>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łyty wibracyjne</w:t>
            </w:r>
          </w:p>
        </w:tc>
        <w:tc>
          <w:tcPr>
            <w:tcW w:w="1277"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525"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32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lef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7" w:type="dxa"/>
            <w:tcBorders>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ekkie</w:t>
            </w:r>
          </w:p>
        </w:tc>
        <w:tc>
          <w:tcPr>
            <w:tcW w:w="1277" w:type="dxa"/>
            <w:tcBorders>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10 - 20</w:t>
            </w:r>
          </w:p>
        </w:tc>
        <w:tc>
          <w:tcPr>
            <w:tcW w:w="1272" w:type="dxa"/>
            <w:tcBorders>
              <w:left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5 - 8</w:t>
            </w:r>
          </w:p>
        </w:tc>
        <w:tc>
          <w:tcPr>
            <w:tcW w:w="252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leca się przy wąskich</w:t>
            </w:r>
          </w:p>
        </w:tc>
      </w:tr>
      <w:tr>
        <w:trPr>
          <w:trHeight w:val="254" w:hRule="atLeast"/>
        </w:trPr>
        <w:tc>
          <w:tcPr>
            <w:tcW w:w="1320"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 w:type="dxa"/>
            <w:tcBorders>
              <w:left w:val="single" w:sz="6" w:space="0" w:color="000000"/>
              <w:bottom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7" w:type="dxa"/>
            <w:tcBorders>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iężkie</w:t>
            </w:r>
          </w:p>
        </w:tc>
        <w:tc>
          <w:tcPr>
            <w:tcW w:w="1277" w:type="dxa"/>
            <w:tcBorders>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20 - 40</w:t>
            </w:r>
          </w:p>
        </w:tc>
        <w:tc>
          <w:tcPr>
            <w:tcW w:w="1272" w:type="dxa"/>
            <w:tcBorders>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t>4 - 6</w:t>
            </w:r>
          </w:p>
        </w:tc>
        <w:tc>
          <w:tcPr>
            <w:tcW w:w="2525"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kopach</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5 - Dokładność wykonania budowli ziemnych.</w:t>
      </w:r>
    </w:p>
    <w:tbl>
      <w:tblPr>
        <w:tblW w:w="9168" w:type="dxa"/>
        <w:jc w:val="left"/>
        <w:tblInd w:w="-7" w:type="dxa"/>
        <w:tblLayout w:type="fixed"/>
        <w:tblCellMar>
          <w:top w:w="0" w:type="dxa"/>
          <w:left w:w="40" w:type="dxa"/>
          <w:bottom w:w="0" w:type="dxa"/>
          <w:right w:w="40" w:type="dxa"/>
        </w:tblCellMar>
      </w:tblPr>
      <w:tblGrid>
        <w:gridCol w:w="499"/>
        <w:gridCol w:w="5530"/>
        <w:gridCol w:w="1555"/>
        <w:gridCol w:w="1584"/>
      </w:tblGrid>
      <w:tr>
        <w:trPr>
          <w:trHeight w:val="269"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5530" w:type="dxa"/>
            <w:tcBorders>
              <w:top w:val="single" w:sz="6" w:space="0" w:color="000000"/>
              <w:left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zęść budowli</w:t>
            </w:r>
          </w:p>
        </w:tc>
        <w:tc>
          <w:tcPr>
            <w:tcW w:w="1555" w:type="dxa"/>
            <w:tcBorders>
              <w:top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a</w:t>
            </w:r>
          </w:p>
        </w:tc>
        <w:tc>
          <w:tcPr>
            <w:tcW w:w="1584" w:type="dxa"/>
            <w:tcBorders>
              <w:top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kładność</w:t>
            </w:r>
          </w:p>
        </w:tc>
      </w:tr>
      <w:tr>
        <w:trPr>
          <w:trHeight w:val="269" w:hRule="atLeast"/>
        </w:trPr>
        <w:tc>
          <w:tcPr>
            <w:tcW w:w="49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5530"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łoże nawierzchni</w:t>
            </w:r>
          </w:p>
        </w:tc>
        <w:tc>
          <w:tcPr>
            <w:tcW w:w="1555"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4"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49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ierówności powierzchni *</w:t>
            </w:r>
          </w:p>
        </w:tc>
        <w:tc>
          <w:tcPr>
            <w:tcW w:w="155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m</w:t>
            </w:r>
          </w:p>
        </w:tc>
        <w:tc>
          <w:tcPr>
            <w:tcW w:w="158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3</w:t>
            </w:r>
          </w:p>
        </w:tc>
      </w:tr>
      <w:tr>
        <w:trPr>
          <w:trHeight w:val="259" w:hRule="atLeast"/>
        </w:trPr>
        <w:tc>
          <w:tcPr>
            <w:tcW w:w="49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chylenie poprzeczne powierzchni</w:t>
            </w:r>
          </w:p>
        </w:tc>
        <w:tc>
          <w:tcPr>
            <w:tcW w:w="155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t>
            </w:r>
          </w:p>
        </w:tc>
        <w:tc>
          <w:tcPr>
            <w:tcW w:w="158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0,5</w:t>
            </w:r>
          </w:p>
        </w:tc>
      </w:tr>
      <w:tr>
        <w:trPr>
          <w:trHeight w:val="245" w:hRule="atLeast"/>
        </w:trPr>
        <w:tc>
          <w:tcPr>
            <w:tcW w:w="49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iweleta powierzchni</w:t>
            </w:r>
          </w:p>
        </w:tc>
        <w:tc>
          <w:tcPr>
            <w:tcW w:w="155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m</w:t>
            </w:r>
          </w:p>
        </w:tc>
        <w:tc>
          <w:tcPr>
            <w:tcW w:w="158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3</w:t>
            </w:r>
          </w:p>
        </w:tc>
      </w:tr>
      <w:tr>
        <w:trPr>
          <w:trHeight w:val="259" w:hRule="atLeast"/>
        </w:trPr>
        <w:tc>
          <w:tcPr>
            <w:tcW w:w="49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lepszone podłoże nawierzchni</w:t>
            </w:r>
          </w:p>
        </w:tc>
        <w:tc>
          <w:tcPr>
            <w:tcW w:w="1555"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9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rubość całkowita</w:t>
            </w:r>
          </w:p>
        </w:tc>
        <w:tc>
          <w:tcPr>
            <w:tcW w:w="155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rubości</w:t>
            </w:r>
          </w:p>
        </w:tc>
        <w:tc>
          <w:tcPr>
            <w:tcW w:w="158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10</w:t>
            </w:r>
          </w:p>
        </w:tc>
      </w:tr>
      <w:tr>
        <w:trPr>
          <w:trHeight w:val="254" w:hRule="atLeast"/>
        </w:trPr>
        <w:tc>
          <w:tcPr>
            <w:tcW w:w="49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rubość poszczególnych warstw</w:t>
            </w:r>
          </w:p>
        </w:tc>
        <w:tc>
          <w:tcPr>
            <w:tcW w:w="155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rubości</w:t>
            </w:r>
          </w:p>
        </w:tc>
        <w:tc>
          <w:tcPr>
            <w:tcW w:w="158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10</w:t>
            </w:r>
          </w:p>
        </w:tc>
      </w:tr>
      <w:tr>
        <w:trPr>
          <w:trHeight w:val="240" w:hRule="atLeast"/>
        </w:trPr>
        <w:tc>
          <w:tcPr>
            <w:tcW w:w="49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zerokość poszczególnych warstw</w:t>
            </w:r>
          </w:p>
        </w:tc>
        <w:tc>
          <w:tcPr>
            <w:tcW w:w="1555"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m</w:t>
            </w:r>
          </w:p>
        </w:tc>
        <w:tc>
          <w:tcPr>
            <w:tcW w:w="1584"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5</w:t>
            </w:r>
          </w:p>
        </w:tc>
      </w:tr>
      <w:tr>
        <w:trPr>
          <w:trHeight w:val="278" w:hRule="atLeast"/>
        </w:trPr>
        <w:tc>
          <w:tcPr>
            <w:tcW w:w="49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5530"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rpus ziemny (jeżeli będzie na nim warstwa ulepszonego</w:t>
            </w:r>
          </w:p>
        </w:tc>
        <w:tc>
          <w:tcPr>
            <w:tcW w:w="1555"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4"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9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łoża)</w:t>
            </w:r>
          </w:p>
        </w:tc>
        <w:tc>
          <w:tcPr>
            <w:tcW w:w="155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m</w:t>
            </w:r>
          </w:p>
        </w:tc>
        <w:tc>
          <w:tcPr>
            <w:tcW w:w="158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10</w:t>
            </w:r>
          </w:p>
        </w:tc>
      </w:tr>
      <w:tr>
        <w:trPr>
          <w:trHeight w:val="254" w:hRule="atLeast"/>
        </w:trPr>
        <w:tc>
          <w:tcPr>
            <w:tcW w:w="49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ś korpusu drogowego</w:t>
            </w:r>
          </w:p>
        </w:tc>
        <w:tc>
          <w:tcPr>
            <w:tcW w:w="155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m</w:t>
            </w:r>
          </w:p>
        </w:tc>
        <w:tc>
          <w:tcPr>
            <w:tcW w:w="158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10</w:t>
            </w:r>
          </w:p>
        </w:tc>
      </w:tr>
      <w:tr>
        <w:trPr>
          <w:trHeight w:val="250" w:hRule="atLeast"/>
        </w:trPr>
        <w:tc>
          <w:tcPr>
            <w:tcW w:w="49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zerokość górnej powierzchni</w:t>
            </w:r>
          </w:p>
        </w:tc>
        <w:tc>
          <w:tcPr>
            <w:tcW w:w="155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m</w:t>
            </w:r>
          </w:p>
        </w:tc>
        <w:tc>
          <w:tcPr>
            <w:tcW w:w="158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4</w:t>
            </w:r>
          </w:p>
        </w:tc>
      </w:tr>
      <w:tr>
        <w:trPr>
          <w:trHeight w:val="254" w:hRule="atLeast"/>
        </w:trPr>
        <w:tc>
          <w:tcPr>
            <w:tcW w:w="49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ierówności powierzchni *</w:t>
            </w:r>
          </w:p>
        </w:tc>
        <w:tc>
          <w:tcPr>
            <w:tcW w:w="155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t>
            </w:r>
          </w:p>
        </w:tc>
        <w:tc>
          <w:tcPr>
            <w:tcW w:w="158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1</w:t>
            </w:r>
          </w:p>
        </w:tc>
      </w:tr>
      <w:tr>
        <w:trPr>
          <w:trHeight w:val="254" w:hRule="atLeast"/>
        </w:trPr>
        <w:tc>
          <w:tcPr>
            <w:tcW w:w="49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chylenie poprzeczne górnej powierzchni</w:t>
            </w:r>
          </w:p>
        </w:tc>
        <w:tc>
          <w:tcPr>
            <w:tcW w:w="155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m</w:t>
            </w:r>
          </w:p>
        </w:tc>
        <w:tc>
          <w:tcPr>
            <w:tcW w:w="158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3</w:t>
            </w:r>
          </w:p>
        </w:tc>
      </w:tr>
      <w:tr>
        <w:trPr>
          <w:trHeight w:val="254" w:hRule="atLeast"/>
        </w:trPr>
        <w:tc>
          <w:tcPr>
            <w:tcW w:w="49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iweleta górnej powierzchni</w:t>
            </w:r>
          </w:p>
        </w:tc>
        <w:tc>
          <w:tcPr>
            <w:tcW w:w="155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t>
            </w:r>
          </w:p>
        </w:tc>
        <w:tc>
          <w:tcPr>
            <w:tcW w:w="158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1</w:t>
            </w:r>
          </w:p>
        </w:tc>
      </w:tr>
      <w:tr>
        <w:trPr>
          <w:trHeight w:val="240" w:hRule="atLeast"/>
        </w:trPr>
        <w:tc>
          <w:tcPr>
            <w:tcW w:w="49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chylenie warstw gruntów mało przepuszczalnych</w:t>
            </w:r>
          </w:p>
        </w:tc>
        <w:tc>
          <w:tcPr>
            <w:tcW w:w="1555"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49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5530"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stwa odcinająca w podstawie nasypu</w:t>
            </w:r>
          </w:p>
        </w:tc>
        <w:tc>
          <w:tcPr>
            <w:tcW w:w="1555"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4"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49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rubość</w:t>
            </w:r>
          </w:p>
        </w:tc>
        <w:tc>
          <w:tcPr>
            <w:tcW w:w="155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rubości</w:t>
            </w:r>
          </w:p>
        </w:tc>
        <w:tc>
          <w:tcPr>
            <w:tcW w:w="158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10</w:t>
            </w:r>
          </w:p>
        </w:tc>
      </w:tr>
      <w:tr>
        <w:trPr>
          <w:trHeight w:val="254" w:hRule="atLeast"/>
        </w:trPr>
        <w:tc>
          <w:tcPr>
            <w:tcW w:w="49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zerokość górnej powierzchni</w:t>
            </w:r>
          </w:p>
        </w:tc>
        <w:tc>
          <w:tcPr>
            <w:tcW w:w="155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m</w:t>
            </w:r>
          </w:p>
        </w:tc>
        <w:tc>
          <w:tcPr>
            <w:tcW w:w="158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20</w:t>
            </w:r>
          </w:p>
        </w:tc>
      </w:tr>
      <w:tr>
        <w:trPr>
          <w:trHeight w:val="240" w:hRule="atLeast"/>
        </w:trPr>
        <w:tc>
          <w:tcPr>
            <w:tcW w:w="49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zędne górnej powierzchni</w:t>
            </w:r>
          </w:p>
        </w:tc>
        <w:tc>
          <w:tcPr>
            <w:tcW w:w="1555"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m</w:t>
            </w:r>
          </w:p>
        </w:tc>
        <w:tc>
          <w:tcPr>
            <w:tcW w:w="1584"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5</w:t>
            </w:r>
          </w:p>
        </w:tc>
      </w:tr>
      <w:tr>
        <w:trPr>
          <w:trHeight w:val="274" w:hRule="atLeast"/>
        </w:trPr>
        <w:tc>
          <w:tcPr>
            <w:tcW w:w="49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5530"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karpy</w:t>
            </w:r>
          </w:p>
        </w:tc>
        <w:tc>
          <w:tcPr>
            <w:tcW w:w="1555"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4"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49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chylenia 1m</w:t>
            </w:r>
          </w:p>
        </w:tc>
        <w:tc>
          <w:tcPr>
            <w:tcW w:w="155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chylenia</w:t>
            </w:r>
          </w:p>
        </w:tc>
        <w:tc>
          <w:tcPr>
            <w:tcW w:w="158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10</w:t>
            </w:r>
          </w:p>
        </w:tc>
      </w:tr>
      <w:tr>
        <w:trPr>
          <w:trHeight w:val="254" w:hRule="atLeast"/>
        </w:trPr>
        <w:tc>
          <w:tcPr>
            <w:tcW w:w="49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ierówność powierzchni pod warstwą ziemi urodzajnej</w:t>
            </w:r>
          </w:p>
        </w:tc>
        <w:tc>
          <w:tcPr>
            <w:tcW w:w="155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m</w:t>
            </w:r>
          </w:p>
        </w:tc>
        <w:tc>
          <w:tcPr>
            <w:tcW w:w="158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10</w:t>
            </w:r>
          </w:p>
        </w:tc>
      </w:tr>
      <w:tr>
        <w:trPr>
          <w:trHeight w:val="240" w:hRule="atLeast"/>
        </w:trPr>
        <w:tc>
          <w:tcPr>
            <w:tcW w:w="49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ierówność górnej powierzchni ziemi urodzajnej *</w:t>
            </w:r>
          </w:p>
        </w:tc>
        <w:tc>
          <w:tcPr>
            <w:tcW w:w="1555"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m</w:t>
            </w:r>
          </w:p>
        </w:tc>
        <w:tc>
          <w:tcPr>
            <w:tcW w:w="1584"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5</w:t>
            </w:r>
          </w:p>
        </w:tc>
      </w:tr>
      <w:tr>
        <w:trPr>
          <w:trHeight w:val="274" w:hRule="atLeast"/>
        </w:trPr>
        <w:tc>
          <w:tcPr>
            <w:tcW w:w="49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5530"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wy</w:t>
            </w:r>
          </w:p>
        </w:tc>
        <w:tc>
          <w:tcPr>
            <w:tcW w:w="1555"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584"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49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zerokość</w:t>
            </w:r>
          </w:p>
        </w:tc>
        <w:tc>
          <w:tcPr>
            <w:tcW w:w="155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m</w:t>
            </w:r>
          </w:p>
        </w:tc>
        <w:tc>
          <w:tcPr>
            <w:tcW w:w="158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5</w:t>
            </w:r>
          </w:p>
        </w:tc>
      </w:tr>
      <w:tr>
        <w:trPr>
          <w:trHeight w:val="504" w:hRule="atLeast"/>
        </w:trPr>
        <w:tc>
          <w:tcPr>
            <w:tcW w:w="49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zędne profilu dna</w:t>
            </w:r>
          </w:p>
        </w:tc>
        <w:tc>
          <w:tcPr>
            <w:tcW w:w="1555"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m</w:t>
            </w:r>
          </w:p>
        </w:tc>
        <w:tc>
          <w:tcPr>
            <w:tcW w:w="1584"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3</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równości mierzone łatą długości 3 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KORYTO WRAZ Z PROFILOWANIEM I ZAGĘSZCZENIEMPODŁOŻA.</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Przedmiot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miotem niniejszej szczegółowej specyfikacji technicznej są wymagania dotyczące wykonania                i odbioru robót związanych z wykonaniem profilowania i zagęszczenia podłoża pod warstwy konstrukcyjne w ramach z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stosowania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ST stanowi dokument przetargowy i kontraktowy przy zlecaniu i realizacji robót wymienionych w pkt. 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Zakres robot objętych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talenia zawarte w niniejszej specyfikacji mają zastosowanie przy wykonywaniu zagęszczenia i profilowania podłoża i obejmuj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profilowania i zagęszczenia podłoża pod warstwy konstrukcyjne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kreślenia podsta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Określenia są zgodne z obowiązującymi odpowiednimi polskimi normami i definicjami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Ogólne wymagania dotycząc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robót jest odpowiedzialny za jakość wykonanych robót oraz za ich zgodność z dokumentacją projektową, SST i poleceniami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 występuj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wykonania robót należy stosowa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rzęt mechaniczny dostosowany do szerokości profilowanego podłoża (równiarki samojezdne, spycharki uniwersa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robny sprzęt ręczny do profilowania ręcznego, w miejscach gdzie inny sprzęt nie może mieć zastos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alce statyczne dostosowane do wielkości zagęszczonej powierzchni oraz ubijaki mechaniczne do zastosowania w miejscach trudno dostępnych dla innego sprzę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lub inny sprzęt zaakceptowany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akikolwiek sprzęt, maszyny, urządzenia nie gwarantujące zachowania wymagań jakościowych robót lub nie będące w dobrym stanie technicznym, zostaną przez Inspektora Nadzoru zdyskwalifikowane i nie dopuszczone do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dzaj, typ i ilość sprzętu powinny być zaakceptowane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żeli grunt uzyskany przy profilowaniu przeznaczony jest na odkład, to może być on wywożony dowolnymi środkami transportu zaakceptowanymi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 Zasady ogólne wykonywa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może przystąpić do robót dopiero po zakończeniu i odebraniu przez Inspektora Nadzoru robót przygotowawczych oraz wszystkich robót związanych z wykonaniem elementów odwodnienia i instalacji urządzeń podziemnych w korpusie ziemnym a zarazem bezpośrednio przed rozpoczęciem wykonania warstw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 wyprofilowanym i zagęszczonym podłożu nie może odbywać się ruch budowlany inny niż ruch bezpośrednio związany z wykonaniem pierwszej warstwy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 Profilowanie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przystąpieniem do profilowania, podłoże powinno być oczyszczone ze wszystkich zanieczyszczeń. Należy usunąć błoto i grunt, który uległ nadmiernemu zawilgoceniu. Następnie należy profilować podłoże do spadków poprzecznych i podłużnych zgodnie z dokumentacją projekto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leca się, aby rzędne terenu przed profilowaniem były o co najmniej 5 cm wyższe od projektowa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przystąpieniem do profilowania oczyszczonego podłoża należy jego powierzchnię dogęścić 3 - 4 przejściami średniego walca stalowego lub gładkiego lub inny sposób zaakceptowany przez Inspektora Nadzoru. Do mechanicznego profilowania podłoża należy używać sprzętu zaakceptowanego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3. Zagęszczanie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ezpośrednio po profilowaniu należy podłoże zagęścić walcami gładkimi stalowymi lub ubijakami mechanicznymi w miejscach dla innego sprzętu trudno dostępnych, lub innym sprzętem zaakceptowanym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gęszczenie podłoża należy kontrolować poprzez badanie wskaźników zagęszczenia zgodnie z BN-77/8931-12. Minimalne wartości wskaźników zagęszczenia podano w Tablicy 1. Wilgotność gruntu podczas zagęszczania nie powinna różnić się od wilgotności optymalnej 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ięcej niż -20 %, +10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w:t>
      </w:r>
    </w:p>
    <w:tbl>
      <w:tblPr>
        <w:tblW w:w="9503" w:type="dxa"/>
        <w:jc w:val="left"/>
        <w:tblInd w:w="-5" w:type="dxa"/>
        <w:tblLayout w:type="fixed"/>
        <w:tblCellMar>
          <w:top w:w="0" w:type="dxa"/>
          <w:left w:w="40" w:type="dxa"/>
          <w:bottom w:w="0" w:type="dxa"/>
          <w:right w:w="40" w:type="dxa"/>
        </w:tblCellMar>
      </w:tblPr>
      <w:tblGrid>
        <w:gridCol w:w="3475"/>
        <w:gridCol w:w="1560"/>
        <w:gridCol w:w="2270"/>
        <w:gridCol w:w="2198"/>
      </w:tblGrid>
      <w:tr>
        <w:trPr>
          <w:trHeight w:val="77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t>Strefa korpusu Minimalna wartość Is dla dróg:</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t>dla dróg ekspresowych</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t>o ruchu ciężkim i bardzo ciężkim &gt; KR 3</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0"/>
              </w:rPr>
            </w:pPr>
            <w:r>
              <w:rPr>
                <w:rFonts w:cs="Times New Roman" w:ascii="Times New Roman" w:hAnsi="Times New Roman"/>
                <w:sz w:val="24"/>
                <w:szCs w:val="20"/>
              </w:rPr>
              <w:t>o ruchu mniejszym od ciężkiego &lt;KR 3</w:t>
            </w:r>
          </w:p>
        </w:tc>
      </w:tr>
      <w:tr>
        <w:trPr>
          <w:trHeight w:val="264"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órna warstwa o grubości 20 c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3</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0</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0</w:t>
            </w:r>
          </w:p>
        </w:tc>
      </w:tr>
      <w:tr>
        <w:trPr>
          <w:trHeight w:val="773"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 głębokości od 20 do 50 cm od powierzchni terenu lub robót ziemnych</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0</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0</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97</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W przypadku, gdy materiał tworzący podłoże uniemożliwia przeprowadzenie badania zagęszczenia za pomocą oznaczenia wskaźników zagęszczenia [Is], kontrolę zagęszczenia należy oprzeć na metodzie obciążeń płytowych. Należy określić pierwotny i wtórny moduł odkształcenia podłoża wg. PN-S-02205 oraz obliczyć wskaźnik odkształcenia Io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cena zagęszcze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kaźnik odkształcenia Io nie powinien być większy niż:</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dla żwirów, pospółek i pias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y wymaganej wartości Is &gt; 1,00   - 2,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y wymaganej wartości Is &lt; 1,00   - 2,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dla gruntów drobnoziarnistych o równomiernym uziarnieniu (pyłów, glin, glin pylastych, glin zwięzłych, iłów) - 2,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 dla gruntów różnoziarnistych (żwirów gliniastych, pospółek gliniastych, pyłów piaszczystych, piasków gliniastych, glin piaszczystych, glin piaszczystych zwięzłych) - 3,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 dla narzutów kamiennych, rumoszy - 4,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żeli wartości wskaźnika Is lub Io nie mogą być osiągnięte przez bezpośrednie zagęszczenie gruntów rodzimych, to należy podjąć środki w celu ulepszenia gruntu podłoża, umożliwiającego uzyskanie wymaganych wartości Is lub Io. Możliwe do zastosowania środki proponuje Wykonawca i przedstawia do akceptacji Inspektorowi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cena nośności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ceny nośności podłoża dokonuje się na podstawie pomiaru wtórnego modułu odkształcenia E2 za pomocą obniżenia statycznego płytą o średnicy 300 mm wg. PN-S-02205. Minimalne wartości wtórnych modułów odkształcenia podaje Tablica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Tablica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nimalne wartości wtórnych modułów odkształcenia E2 w podłożu koryta, w MPa.</w:t>
      </w:r>
    </w:p>
    <w:tbl>
      <w:tblPr>
        <w:tblW w:w="8372" w:type="dxa"/>
        <w:jc w:val="left"/>
        <w:tblInd w:w="-7" w:type="dxa"/>
        <w:tblLayout w:type="fixed"/>
        <w:tblCellMar>
          <w:top w:w="0" w:type="dxa"/>
          <w:left w:w="40" w:type="dxa"/>
          <w:bottom w:w="0" w:type="dxa"/>
          <w:right w:w="40" w:type="dxa"/>
        </w:tblCellMar>
      </w:tblPr>
      <w:tblGrid>
        <w:gridCol w:w="2981"/>
        <w:gridCol w:w="2693"/>
        <w:gridCol w:w="2698"/>
      </w:tblGrid>
      <w:tr>
        <w:trPr>
          <w:trHeight w:val="269" w:hRule="atLeast"/>
        </w:trPr>
        <w:tc>
          <w:tcPr>
            <w:tcW w:w="83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nimalny moduł wtórny E2, MPa</w:t>
            </w:r>
          </w:p>
        </w:tc>
      </w:tr>
      <w:tr>
        <w:trPr>
          <w:trHeight w:val="514"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la dróg ekspresowych</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la dróg o ruchu ciężkim i b.ciężkim KR3-KR6</w:t>
            </w:r>
          </w:p>
        </w:tc>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la dróg o ruchu mniejszym od ciężkiego</w:t>
            </w:r>
          </w:p>
        </w:tc>
      </w:tr>
      <w:tr>
        <w:trPr>
          <w:trHeight w:val="269"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0</w:t>
            </w:r>
          </w:p>
        </w:tc>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0</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Utrzymanie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łoże po wyprofilowaniu i zagęszczeniu powinno być utrzymane w dobrym stanie do czasu rozpoczęcia wykonywania pod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Kontrola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1. Ogólne zasady kontroli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kontroli jakości robót podano w ST D-M-00.00.00. „Wymagania ogólne". pkt. 6. W czasie wykonywania robót Wykonawca powinien prowadzić systematycznie badania i pomiary kontrolne w zakresie i z częstotliwością gwarantuj ącą spełnienie wymagań dotyczących jakości robót lecz nie rzadziej niż podaje niniejsza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niki badań i pomiarów kontrolnych należy wpisywać d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ziennika laboratoryjnego Wykonaw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ziennika 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otokołów odbioru robót zanikających lub ulegających zakryc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 Badania w czas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1. Częstotliwość oraz zakres badań i pomiar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zęstotliwość oraz zakres badań i pomiarów dotyczących cech geometrycznych i zagęszczenia podłoża w podaje tablic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zęstotliwość oraz zakres badań i pomiarów koryta</w:t>
      </w:r>
    </w:p>
    <w:tbl>
      <w:tblPr>
        <w:tblW w:w="9643" w:type="dxa"/>
        <w:jc w:val="left"/>
        <w:tblInd w:w="-7" w:type="dxa"/>
        <w:tblLayout w:type="fixed"/>
        <w:tblCellMar>
          <w:top w:w="0" w:type="dxa"/>
          <w:left w:w="40" w:type="dxa"/>
          <w:bottom w:w="0" w:type="dxa"/>
          <w:right w:w="40" w:type="dxa"/>
        </w:tblCellMar>
      </w:tblPr>
      <w:tblGrid>
        <w:gridCol w:w="499"/>
        <w:gridCol w:w="2693"/>
        <w:gridCol w:w="6451"/>
      </w:tblGrid>
      <w:tr>
        <w:trPr>
          <w:trHeight w:val="518"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szczególnienie badań i pomiarów</w:t>
            </w:r>
          </w:p>
        </w:tc>
        <w:tc>
          <w:tcPr>
            <w:tcW w:w="64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nimalna częstotliwość badań i pomiarów</w:t>
            </w:r>
          </w:p>
        </w:tc>
      </w:tr>
      <w:tr>
        <w:trPr>
          <w:trHeight w:val="26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ówność podłużna</w:t>
            </w:r>
          </w:p>
        </w:tc>
        <w:tc>
          <w:tcPr>
            <w:tcW w:w="64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o 50 m</w:t>
            </w:r>
          </w:p>
        </w:tc>
      </w:tr>
      <w:tr>
        <w:trPr>
          <w:trHeight w:val="26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ówność poprzeczna</w:t>
            </w:r>
          </w:p>
        </w:tc>
        <w:tc>
          <w:tcPr>
            <w:tcW w:w="64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o 50 m</w:t>
            </w:r>
          </w:p>
        </w:tc>
      </w:tr>
      <w:tr>
        <w:trPr>
          <w:trHeight w:val="51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adki poprzeczne</w:t>
            </w:r>
          </w:p>
        </w:tc>
        <w:tc>
          <w:tcPr>
            <w:tcW w:w="64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o 50 m na odcinkach prostych i co najmniej w 5 miejscach na odcinkach łukowatych</w:t>
            </w:r>
          </w:p>
        </w:tc>
      </w:tr>
      <w:tr>
        <w:trPr>
          <w:trHeight w:val="26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zędne wysokościowe</w:t>
            </w:r>
          </w:p>
        </w:tc>
        <w:tc>
          <w:tcPr>
            <w:tcW w:w="64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 wszystkich hektometrach oraz na łukach pionowych</w:t>
            </w:r>
          </w:p>
        </w:tc>
      </w:tr>
      <w:tr>
        <w:trPr>
          <w:trHeight w:val="422" w:hRule="atLeast"/>
        </w:trPr>
        <w:tc>
          <w:tcPr>
            <w:tcW w:w="49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2693"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gęszczenie</w:t>
            </w:r>
          </w:p>
        </w:tc>
        <w:tc>
          <w:tcPr>
            <w:tcW w:w="6451"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58" w:hRule="atLeast"/>
        </w:trPr>
        <w:tc>
          <w:tcPr>
            <w:tcW w:w="49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oznaczone za pomocą wskaźni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gęszcze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oznaczone metodą obciążeń płytowych</w:t>
            </w:r>
          </w:p>
        </w:tc>
        <w:tc>
          <w:tcPr>
            <w:tcW w:w="645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badanie na 1000 m2 1 badanie na 5000 m2</w:t>
            </w:r>
          </w:p>
        </w:tc>
      </w:tr>
      <w:tr>
        <w:trPr>
          <w:trHeight w:val="52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ilgotność     gruntu     w podłożu</w:t>
            </w:r>
          </w:p>
        </w:tc>
        <w:tc>
          <w:tcPr>
            <w:tcW w:w="64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raz na każdej dziennej działce roboczej</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2. Szerokość profilowanego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erokość profilowanego podłoża nie może się różnić od szerokości projektowanej o więcej niż ± 5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3. Równość profilowanego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ówność podłoża w profilu podłużnym i poprzeczn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równości podłużne koryta i profilowanego podłoża należy mierzyć 4 metrową łatą, zgodnie z normą BN-68/8931-04 [4]. Nierówności nie mogą przekraczać 20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4. Spadki poprzecz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adki poprzeczne profilowanego podłoża powinny być zgodne z dokumentacją projektową z tolerancją ± 0,5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5. Rzędne wysokości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óżnice pomiędzy rzędnymi wysokościowymi koryta lub wyprofilowanego podłoża i rzędnymi projektowanymi nie powinny przekraczać +1 cm i -2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6. Zagęszczenie i nośnoś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kaźnik zagęszczenia wyprofilowanego podłoża określony wg PN-S-02205 nie powinien</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yć mniejszy od podanego w Tablicy 1. Jeżeli jako kryterium dobrego zagęszczenia stosuje się porównanie wartości modułów odkształcenia, to wartość stosunku wtórnego do pierwotnego modułu odkształcenia, [Io] określonych zgodnie z normą PN-S-02205, nie powinien być większy od wartości podanych 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kt. 5.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ilgotność gruntu w czasie zagęszczenia należy badać według PN-B-06714-17 [2]. Wilgotność gruntu podłoża powinna być równa wilgotności optymalnej z tolerancją od -20 % do +10 %. Wilgotność zagęszczonego gruntu w podłożu należy badać co najmniej 1 raz na każdej dziennej działce robocz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ośność: wtórny moduł odkształcenia E2 nie powinien być mniejszy od wartości podanych w Tablicy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adania zagęszczenia i nośności należy wykonywać z częstotliwością podaną w Tablicy 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ą obmiarową jest 1 m2 wyprofilowanego i zagęszczonego podłoża zgodnie z dokumentacją projektową i obmiarem w tere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ór wyprofilowanego i zagęszczonego podłoża dokonywany jest na zasadach odbioru robót zanikających i ulegających zakryciu i powinien być przeprowadzony w czasie umożliwiającym wykonanie ewentualnych napraw bez hamowania postępu robót. Wykonawca zgłasza Inspektorowi Nadzoru do odbioru wykonane roboty a do odbioru przedstawia zestawienia wszystkich wyników badań i pomiarów z bieżącej kontroli robót. Odbioru dokonuje Inspektor Nadzoru na podstawie wyników badań i pomiarów Wykonawcy oraz na podstawie badań i pomiarów własnych i laboratorium Zamawiającego oraz na podstawie oceny wizual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czasie odbioru Inspektor Nadzoru może polecić wykonanie dodatkowych badań, gdy zakres lub częstotliwość badań Wykonawcy są niezgodne z wymaganiami SST (koszty tych badań ponosi Wykonawca) lub gdy istnieją jakiekolwiek wątpliwości co do jakości robót lub rzetelności badań Wykonawcy (koszty tych badań ponosi Wykonawca tylko w razie stwierdzenia usterek). Roboty uznaje się za wykonane zgodnie z dokumentacją projektową, SST i wymaganiami Inspektora Nadzoru, jeżeli wszystkie pomiary i badania z zachowaniem tolerancji wg. SST, dały pozytywne wyni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Podstawa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łatność za wykonanie profilowania i zagęszczania podłoża należy przyjmować zgodnie z obmiarem i oceną jakości robót, na podstawie badań laboratoryjnych i pomiarów kontrol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na wykonania 1 m2 profilowania i zagęszczania podłoża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ace pomiarowe i roboty przygotowawc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ewentualne odspojenie gruntu z przerzutem na pobocze i rozplantowani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ewentualny załadunek nadmiaru odspojonego gruntu na środki transportowe i odwiezienie na odkład lub nasy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ofilowanie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gęszcze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trzymanie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eprowadzenie pomiarów i badań laboratoryjnych, wymaganych w specyfikacji technicz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Przepisy związ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PN-88/B-04481 "Grunty budowlane. Badania próbek gru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BN-70/8931-12 "Oznaczanie wskaźnika zagęszczenia gru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 PN-S-02205 "Drogi samochodowe. Roboty ziemne. Wymagania i badania". 4.  BN-68/8931-04 "Pomiar równości nawierzchni łatą i planografem"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PRZEPUSTY POD KORONĄ DROG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IS TRE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KONTROLA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9. PODSTAWA PŁATNOŚCI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PRZEPISY ZWIĄZ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JWAŻNIEJSZE OZNACZENIA I SKRÓT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OST    - ogólna specyfikacja techniczna SST     - szczegółowa specyfikacja techniczna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BDi    - Instytut Badawczy Dróg i Mos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TB     - Instytut Techniki Budowla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CZEGÓŁOWE SPECYFIKACJE TECHNICZ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Przedmiot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miotem niniejszej szczegółowej specyfikacji technicznej (SST) są wymagania dotyczące wykonania i odbioru robót związanych z wykonywaniem przepustów pod koroną drogi oraz ścianek czołowych jako samodzielnych elemen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stosowania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czegółowa specyfikacja techniczna (SST) stanowi obowiązującą podstawę jako dokument przetargowy i kontraktowy przy zlecaniu i realizacji dla z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Zakres robót objętych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talenia zawarte w niniejszej specyfikacji dotyczą zasad prowadzenia robót związanych z wykonaniem przepustów pod koroną drogi oraz ścianek czołowych jako samodzielnych elemen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kreślenia podsta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 Przepust - obiekt wybudowany w formie zamkniętej obudowy konstrukcyjnej, służący do przepływu małych cieków wodnych pod nasypami korpusu drogowego lub dla ruchu kołowego, piesz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2. Prefabrykat (element prefabrykowany) - część konstrukcyjna wykonana w zakładzie przemysłowym, z której po zmontowaniu na budowie, można wykonać przepu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3. Przepust monolityczny - przepust, którego konstrukcja nośna tworzy jednolitą całość, z wyjątkiem przerw dylatacyjnych i wykonana jest w całości na mokr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4. Przepust prefabrykowany - przepust, którego konstrukcja nośna wykonana jest z elementów prefabrykowa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5. Przepust betonowy - przepust, którego konstrukcja nośna wykonana jest z beton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6. Przepust żelbetowy - przepust, którego konstrukcja nośna wykonana jest z żelbe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7. Przepust ramowy - przepust, którego konstrukcja nośna wykonana jest w kształcie ramownicy pracującej na obciążenie pionowe i poziom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8. Przepust sklepiony - przepust, w którym można wydzielić górną konstrukcję łukową przenoszącą obciążenie pionowe i poziome oraz fundament łu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9. Przepust rurowy - przepust, którego konstrukcja nośna wykonana jest z rur betonowych lub żelbet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0.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1. Skrzydła wlotu lub wylotu przepustu - konstrukcje łączące się ze ściankami czołowymi przepustu, równoległe, prostopadłe lub ukośne do osi drogi, służące do zwiększenia zdolności przepustowej przepustu i podtrzymania stoków nasyp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2. Pozostałe określenia podstawowe są zgodne z obowiązującymi, odpowiednimi polskimi normami i z definicja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 Ogólne wymagania dotycząc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materiałów, ich pozyskiwania i składowania, podano w ST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 Rodzaj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ami stosowanymi przy wykonywaniu przepustów, objętych niniejszą OST s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eton,</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ateriały na ławy fundament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ateriały izolacyj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eskowanie konstrukcji betonowych i żelbet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amień łamany do ścianek czoł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 Beton i jego składni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1. Wymagane właściwości beton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 30 - prefabrykaty, ścianki czołowe, przepusty, skrzydeł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 25 - fundamenty, warstwy ochron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eton do konstrukcji przepustów betonowych musi spełniać następujące wymagania wg</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06250 [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asiąkliwość nie większa niż 4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epuszczalność wody - stopień wodoszczelności co najmniej W 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dporność na działanie mrozu - stopień mrozoodporności co najmniej F 1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2. Kruszyw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o stosowane do wyrobu betonowych elementów konstrukcji przepustów powinno spełniać wymagania normy PN-B-06712 [12] dla kruszyw do betonów klas B 25, B 30 i wyższ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ys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betonów stosować należy grysy granitowe lub bazaltowe o maksymalnym wymiarze ziarna do 16 mm. Stosowanie grysów z innych skał dopuszcza się pod warunkiem zaakceptowania przez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ysy powinny odpowiadać wymaganiom podanym w tablicy 1. Tablica 1. Wymagania dla grysu do betonowych elementów konstrukcji przepustów</w:t>
      </w:r>
    </w:p>
    <w:tbl>
      <w:tblPr>
        <w:tblW w:w="7628" w:type="dxa"/>
        <w:jc w:val="left"/>
        <w:tblInd w:w="-7" w:type="dxa"/>
        <w:tblLayout w:type="fixed"/>
        <w:tblCellMar>
          <w:top w:w="0" w:type="dxa"/>
          <w:left w:w="40" w:type="dxa"/>
          <w:bottom w:w="0" w:type="dxa"/>
          <w:right w:w="40" w:type="dxa"/>
        </w:tblCellMar>
      </w:tblPr>
      <w:tblGrid>
        <w:gridCol w:w="643"/>
        <w:gridCol w:w="15"/>
        <w:gridCol w:w="4587"/>
        <w:gridCol w:w="2353"/>
        <w:gridCol w:w="30"/>
      </w:tblGrid>
      <w:tr>
        <w:trPr>
          <w:trHeight w:val="427"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46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łaściwości</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r>
      <w:tr>
        <w:trPr>
          <w:trHeight w:val="706"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46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pyłów mineralnych, %, nie więcej niż:</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r>
      <w:tr>
        <w:trPr>
          <w:trHeight w:val="418"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46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iarn nieforemnych, %, nie więcej niż:</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0</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r>
      <w:tr>
        <w:trPr>
          <w:trHeight w:val="845" w:hRule="atLeast"/>
        </w:trPr>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4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kaźnik rozkruszenia, %, nie więcej niż:</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la grysów granit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la grysów bazaltowych i innych</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6 8</w:t>
            </w:r>
          </w:p>
        </w:tc>
      </w:tr>
      <w:tr>
        <w:trPr>
          <w:trHeight w:val="413" w:hRule="atLeast"/>
        </w:trPr>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4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siąkliwość, %, nie więcej ni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w:t>
            </w:r>
          </w:p>
        </w:tc>
      </w:tr>
      <w:tr>
        <w:trPr>
          <w:trHeight w:val="840" w:hRule="atLeast"/>
        </w:trPr>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4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rozoodporność wg metody bezpośredni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 więcej ni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r>
      <w:tr>
        <w:trPr>
          <w:trHeight w:val="845" w:hRule="atLeast"/>
        </w:trPr>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w:t>
            </w:r>
          </w:p>
        </w:tc>
        <w:tc>
          <w:tcPr>
            <w:tcW w:w="4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rozoodporność wg zmodyfikowanej metody bezpośredniej (wg PN-B-11112 [19]), %, nie więcej ni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w:t>
            </w:r>
          </w:p>
        </w:tc>
      </w:tr>
      <w:tr>
        <w:trPr>
          <w:trHeight w:val="686" w:hRule="atLeast"/>
        </w:trPr>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w:t>
            </w:r>
          </w:p>
        </w:tc>
        <w:tc>
          <w:tcPr>
            <w:tcW w:w="4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wiązków siarki, %, nie więcej ni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1</w:t>
            </w:r>
          </w:p>
        </w:tc>
      </w:tr>
      <w:tr>
        <w:trPr>
          <w:trHeight w:val="686" w:hRule="atLeast"/>
        </w:trPr>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w:t>
            </w:r>
          </w:p>
        </w:tc>
        <w:tc>
          <w:tcPr>
            <w:tcW w:w="4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anieczyszczeń obcych, %, nie więcej ni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25</w:t>
            </w:r>
          </w:p>
        </w:tc>
      </w:tr>
      <w:tr>
        <w:trPr>
          <w:trHeight w:val="845" w:hRule="atLeast"/>
        </w:trPr>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w:t>
            </w:r>
          </w:p>
        </w:tc>
        <w:tc>
          <w:tcPr>
            <w:tcW w:w="4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anieczyszczeń organicznych. Barwa cieczy nad kruszywem nie ciemniejsza ni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zorcowa</w:t>
            </w:r>
          </w:p>
        </w:tc>
      </w:tr>
      <w:tr>
        <w:trPr>
          <w:trHeight w:val="840" w:hRule="atLeast"/>
        </w:trPr>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w:t>
            </w:r>
          </w:p>
        </w:tc>
        <w:tc>
          <w:tcPr>
            <w:tcW w:w="4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eaktywność alkaliczna (wg PN-B-06714-34 [18])</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 wywołująca zwiększenia wymiarów liniowych ponad 0,1%</w:t>
            </w:r>
          </w:p>
        </w:tc>
      </w:tr>
      <w:tr>
        <w:trPr>
          <w:trHeight w:val="413" w:hRule="atLeast"/>
        </w:trPr>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w:t>
            </w:r>
          </w:p>
        </w:tc>
        <w:tc>
          <w:tcPr>
            <w:tcW w:w="4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podziarna, %, nie więcej ni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r>
      <w:tr>
        <w:trPr>
          <w:trHeight w:val="422" w:hRule="atLeast"/>
        </w:trPr>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w:t>
            </w:r>
          </w:p>
        </w:tc>
        <w:tc>
          <w:tcPr>
            <w:tcW w:w="4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nadziarna, %, nie więcej ni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ias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leży stosować piaski pochodzenia rzecznego, albo będące kompozycją piasku rzecznego i kopalnianego płukanego. Piaski powinny odpowiadać wymaganiom podanym w tablicy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2. Wymagania dla piasku do betonowych elementów konstrukcji przepustów</w:t>
      </w:r>
    </w:p>
    <w:tbl>
      <w:tblPr>
        <w:tblW w:w="7469" w:type="dxa"/>
        <w:jc w:val="left"/>
        <w:tblInd w:w="-7" w:type="dxa"/>
        <w:tblLayout w:type="fixed"/>
        <w:tblCellMar>
          <w:top w:w="0" w:type="dxa"/>
          <w:left w:w="40" w:type="dxa"/>
          <w:bottom w:w="0" w:type="dxa"/>
          <w:right w:w="40" w:type="dxa"/>
        </w:tblCellMar>
      </w:tblPr>
      <w:tblGrid>
        <w:gridCol w:w="499"/>
        <w:gridCol w:w="4253"/>
        <w:gridCol w:w="2717"/>
      </w:tblGrid>
      <w:tr>
        <w:trPr>
          <w:trHeight w:val="427"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łaściwości</w:t>
            </w:r>
          </w:p>
        </w:tc>
        <w:tc>
          <w:tcPr>
            <w:tcW w:w="2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w:t>
            </w:r>
          </w:p>
        </w:tc>
      </w:tr>
      <w:tr>
        <w:trPr>
          <w:trHeight w:val="706"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pyłów mineralnych, %, nie więcej niż:</w:t>
            </w:r>
          </w:p>
        </w:tc>
        <w:tc>
          <w:tcPr>
            <w:tcW w:w="2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w:t>
            </w:r>
          </w:p>
        </w:tc>
      </w:tr>
      <w:tr>
        <w:trPr>
          <w:trHeight w:val="686"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wiązków siarki, %, nie więcej niż:</w:t>
            </w:r>
          </w:p>
        </w:tc>
        <w:tc>
          <w:tcPr>
            <w:tcW w:w="2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2</w:t>
            </w:r>
          </w:p>
        </w:tc>
      </w:tr>
      <w:tr>
        <w:trPr>
          <w:trHeight w:val="686"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anieczyszczeń obcych, %, nie więcej niż:</w:t>
            </w:r>
          </w:p>
        </w:tc>
        <w:tc>
          <w:tcPr>
            <w:tcW w:w="2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25</w:t>
            </w:r>
          </w:p>
        </w:tc>
      </w:tr>
      <w:tr>
        <w:trPr>
          <w:trHeight w:val="960"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anieczyszczeń organicznych. Barwa cieczy nad kruszywem nie ciemniejsza niż:</w:t>
            </w:r>
          </w:p>
        </w:tc>
        <w:tc>
          <w:tcPr>
            <w:tcW w:w="2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zorcowa</w:t>
            </w:r>
          </w:p>
        </w:tc>
      </w:tr>
      <w:tr>
        <w:trPr>
          <w:trHeight w:val="97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eaktywność alkaliczna (wg PN-B-06714-34 [18])</w:t>
            </w:r>
          </w:p>
        </w:tc>
        <w:tc>
          <w:tcPr>
            <w:tcW w:w="2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 wywołująca zwiększenia wymiarów liniowych ponad 0,1%</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69</w:t>
      </w:r>
      <w:r>
        <w:rPr>
          <w:sz w:val="24"/>
          <w:szCs w:val="20"/>
          <w:rFonts w:cs="Times New Roman" w:ascii="Times New Roman" w:hAnsi="Times New Roman"/>
        </w:rPr>
        <w:fldChar w:fldCharType="end"/>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poszczególnych frakcji w stosie okruchowym piasku powinna wynosić: do 0,25 mm - od 14 do 19 % do 0,5 mm    - od 33 do 48 % do 1 mm      - od 57 do 76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Żwir</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Żwir powinien spełniać wymagania normy PN-B-06712 [12] dla marki 30 w zakresie cech fizycznych i chemicz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nadto mrozoodporność żwiru badaną zmodyfikowaną metodą bezpośrednią wg PN-B-11112 [19] ogranicza się do 10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Żwir powinien odpowiadać wymaganiom podanym w tablicy 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3. Wymagania dla żwiru marki 30 do betonowych elementów konstrukcji przepustów</w:t>
      </w:r>
    </w:p>
    <w:tbl>
      <w:tblPr>
        <w:tblW w:w="7468" w:type="dxa"/>
        <w:jc w:val="left"/>
        <w:tblInd w:w="-7" w:type="dxa"/>
        <w:tblLayout w:type="fixed"/>
        <w:tblCellMar>
          <w:top w:w="0" w:type="dxa"/>
          <w:left w:w="40" w:type="dxa"/>
          <w:bottom w:w="0" w:type="dxa"/>
          <w:right w:w="40" w:type="dxa"/>
        </w:tblCellMar>
      </w:tblPr>
      <w:tblGrid>
        <w:gridCol w:w="571"/>
        <w:gridCol w:w="4819"/>
        <w:gridCol w:w="2078"/>
      </w:tblGrid>
      <w:tr>
        <w:trPr>
          <w:trHeight w:val="70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łaściwości</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w:t>
            </w:r>
          </w:p>
        </w:tc>
      </w:tr>
      <w:tr>
        <w:trPr>
          <w:trHeight w:val="701"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trzymałość na miażdżenie, wskaźnik rozkruszenia, %, nie więcej niż:</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w:t>
            </w:r>
          </w:p>
        </w:tc>
      </w:tr>
      <w:tr>
        <w:trPr>
          <w:trHeight w:val="41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iarn słabych, %, nie więcej niż:</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r>
      <w:tr>
        <w:trPr>
          <w:trHeight w:val="408"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siąkliwość, %, nie więcej niż:</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w:t>
            </w:r>
          </w:p>
        </w:tc>
      </w:tr>
      <w:tr>
        <w:trPr>
          <w:trHeight w:val="68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rozoodporność po 25 cyklach i po 5 cyklach, %, nie więcej niż:</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0</w:t>
            </w:r>
          </w:p>
        </w:tc>
      </w:tr>
      <w:tr>
        <w:trPr>
          <w:trHeight w:val="691"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iarn nieforemnych, %, nie więcej niż:</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0</w:t>
            </w:r>
          </w:p>
        </w:tc>
      </w:tr>
      <w:tr>
        <w:trPr>
          <w:trHeight w:val="68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pyłów mineralnych, %, nie więcej niż:</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w:t>
            </w:r>
          </w:p>
        </w:tc>
      </w:tr>
      <w:tr>
        <w:trPr>
          <w:trHeight w:val="68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anieczyszczeń obcych, %, nie więcej niż:</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25</w:t>
            </w:r>
          </w:p>
        </w:tc>
      </w:tr>
      <w:tr>
        <w:trPr>
          <w:trHeight w:val="408"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wiązków siarki, %, nie więcej niż:</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1</w:t>
            </w:r>
          </w:p>
        </w:tc>
      </w:tr>
      <w:tr>
        <w:trPr>
          <w:trHeight w:val="701"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anieczyszczeń organicznych, barwa cieczy nad kruszywem nie ciemniejsza niż:</w:t>
            </w:r>
          </w:p>
        </w:tc>
        <w:tc>
          <w:tcPr>
            <w:tcW w:w="2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zorcowa</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ysunek 1. Krzywe graniczne uziarnienia kruszywa do beton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13505" cy="25234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14" r="-9" b="-14"/>
                    <a:stretch>
                      <a:fillRect/>
                    </a:stretch>
                  </pic:blipFill>
                  <pic:spPr bwMode="auto">
                    <a:xfrm>
                      <a:off x="0" y="0"/>
                      <a:ext cx="3913505" cy="252349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3. Uziarnienie mieszanki mineral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kładniki mieszanki mineralnej dla betonu powinny być tak dobrane, aby krzywa uziarnienia mieszanki mineralnej mieściła się w krzywych granicznych pola dobrego uziarnienia, rys.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4. Składowanie kruszy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szczególne kruszywa należy składować oddzielnie, w zasiekach uniemożliwiających wymieszanie się sąsiednich pryzm. Zaleca się, aby frakcje drobne kruszywa (poniżej 4 mm) były chronione przed opadami za pomocą plandek lub zadasze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unki składowania oraz lokalizacja składowiska powinny być wcześniej uzgodnione z Inżynier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5. Cement 2.3.5.1. Wymag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ment stosowany do wyrobu betonowych elementów konstrukcji przepustów winien spełniać wymagania normy PN-B-19701 [2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leży stosować wyłącznie cement portlandzki (bez dodatków). Do betonu klas B</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 B 30 i B 40 należy stosować cement klasy 32,5 i 42,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 dla cementu zestawiono w tablicy 4. Tablica 4. Wymagania ogólne dla cementu do betonowych elementów konstrukcji przepustów</w:t>
      </w:r>
    </w:p>
    <w:tbl>
      <w:tblPr>
        <w:tblW w:w="7513" w:type="dxa"/>
        <w:jc w:val="left"/>
        <w:tblInd w:w="-7" w:type="dxa"/>
        <w:tblLayout w:type="fixed"/>
        <w:tblCellMar>
          <w:top w:w="0" w:type="dxa"/>
          <w:left w:w="40" w:type="dxa"/>
          <w:bottom w:w="0" w:type="dxa"/>
          <w:right w:w="40" w:type="dxa"/>
        </w:tblCellMar>
      </w:tblPr>
      <w:tblGrid>
        <w:gridCol w:w="504"/>
        <w:gridCol w:w="2405"/>
        <w:gridCol w:w="2573"/>
        <w:gridCol w:w="989"/>
        <w:gridCol w:w="1042"/>
      </w:tblGrid>
      <w:tr>
        <w:trPr>
          <w:trHeight w:val="428" w:hRule="atLeast"/>
        </w:trPr>
        <w:tc>
          <w:tcPr>
            <w:tcW w:w="504"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978" w:type="dxa"/>
            <w:gridSpan w:val="2"/>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w:t>
            </w:r>
          </w:p>
        </w:tc>
        <w:tc>
          <w:tcPr>
            <w:tcW w:w="2031" w:type="dxa"/>
            <w:gridSpan w:val="2"/>
            <w:tcBorders>
              <w:top w:val="single" w:sz="6" w:space="0" w:color="000000"/>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rka cementu</w:t>
            </w:r>
          </w:p>
        </w:tc>
      </w:tr>
      <w:tr>
        <w:trPr>
          <w:trHeight w:val="266" w:hRule="atLeast"/>
        </w:trPr>
        <w:tc>
          <w:tcPr>
            <w:tcW w:w="50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2405" w:type="dxa"/>
            <w:tcBorders>
              <w:lef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573" w:type="dxa"/>
            <w:tcBorders>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bottom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2" w:type="dxa"/>
            <w:tcBorders>
              <w:bottom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left w:val="single" w:sz="6" w:space="0" w:color="000000"/>
              <w:bottom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573" w:type="dxa"/>
            <w:tcBorders>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5</w:t>
            </w:r>
          </w:p>
        </w:tc>
        <w:tc>
          <w:tcPr>
            <w:tcW w:w="1042" w:type="dxa"/>
            <w:tcBorders>
              <w:top w:val="single" w:sz="6" w:space="0" w:color="000000"/>
              <w:left w:val="single" w:sz="6" w:space="0" w:color="000000"/>
              <w:bottom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2,5</w:t>
            </w:r>
          </w:p>
        </w:tc>
      </w:tr>
      <w:tr>
        <w:trPr>
          <w:trHeight w:val="323" w:hRule="atLeast"/>
        </w:trPr>
        <w:tc>
          <w:tcPr>
            <w:tcW w:w="50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2405"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trzymałość na</w:t>
            </w:r>
          </w:p>
        </w:tc>
        <w:tc>
          <w:tcPr>
            <w:tcW w:w="25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 2 dniach</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t>
            </w:r>
          </w:p>
        </w:tc>
      </w:tr>
      <w:tr>
        <w:trPr>
          <w:trHeight w:val="276"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ściskanie,</w:t>
            </w:r>
          </w:p>
        </w:tc>
        <w:tc>
          <w:tcPr>
            <w:tcW w:w="2573" w:type="dxa"/>
            <w:tcBorders>
              <w:top w:val="single" w:sz="6" w:space="0" w:color="000000"/>
              <w:left w:val="single" w:sz="6"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Pa, nie mniej niż:</w:t>
            </w:r>
          </w:p>
        </w:tc>
        <w:tc>
          <w:tcPr>
            <w:tcW w:w="2573" w:type="dxa"/>
            <w:tcBorders>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 7 dniach</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6</w:t>
            </w:r>
          </w:p>
        </w:tc>
      </w:tr>
      <w:tr>
        <w:trPr>
          <w:trHeight w:val="290" w:hRule="atLeast"/>
        </w:trPr>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 28 dniach</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2,5</w:t>
            </w:r>
          </w:p>
        </w:tc>
      </w:tr>
      <w:tr>
        <w:trPr>
          <w:trHeight w:val="309" w:hRule="atLeast"/>
        </w:trPr>
        <w:tc>
          <w:tcPr>
            <w:tcW w:w="50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2405"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zas wiązania</w:t>
            </w:r>
          </w:p>
        </w:tc>
        <w:tc>
          <w:tcPr>
            <w:tcW w:w="2573" w:type="dxa"/>
            <w:tcBorders>
              <w:top w:val="single" w:sz="6" w:space="0" w:color="000000"/>
              <w:left w:val="single" w:sz="6"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czątek wiązania,</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0</w:t>
            </w:r>
          </w:p>
        </w:tc>
      </w:tr>
      <w:tr>
        <w:trPr>
          <w:trHeight w:val="276"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573" w:type="dxa"/>
            <w:tcBorders>
              <w:left w:val="single" w:sz="6"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jwcześ-niej po</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573" w:type="dxa"/>
            <w:tcBorders>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pływie min.</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w:t>
            </w:r>
          </w:p>
        </w:tc>
      </w:tr>
      <w:tr>
        <w:trPr>
          <w:trHeight w:val="295"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573" w:type="dxa"/>
            <w:tcBorders>
              <w:top w:val="single" w:sz="6" w:space="0" w:color="000000"/>
              <w:left w:val="single" w:sz="6"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niec wiązania</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5"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573" w:type="dxa"/>
            <w:tcBorders>
              <w:left w:val="single" w:sz="6"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jpóźniej, h</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2405"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ałość objętości, mm</w:t>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ięcej niż:</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w:t>
            </w:r>
          </w:p>
        </w:tc>
      </w:tr>
      <w:tr>
        <w:trPr>
          <w:trHeight w:val="288"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4978"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SO3, % masy cementu, nie więcej niż:</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5</w:t>
            </w:r>
          </w:p>
        </w:tc>
      </w:tr>
      <w:tr>
        <w:trPr>
          <w:trHeight w:val="29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4978"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chlorków, %, nie więcej niż:</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1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10</w:t>
            </w:r>
          </w:p>
        </w:tc>
      </w:tr>
      <w:tr>
        <w:trPr>
          <w:trHeight w:val="29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w:t>
            </w:r>
          </w:p>
        </w:tc>
        <w:tc>
          <w:tcPr>
            <w:tcW w:w="4978"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alkaliów, %, nie więcej niż:</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6</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6</w:t>
            </w:r>
          </w:p>
        </w:tc>
      </w:tr>
      <w:tr>
        <w:trPr>
          <w:trHeight w:val="1402"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w:t>
            </w:r>
          </w:p>
        </w:tc>
        <w:tc>
          <w:tcPr>
            <w:tcW w:w="4978"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Łączna zawartość dodatków specjalnych (przyśpieszających twardnienie, plastyfikujących, hydrofobizujących) i technologicznych, dopuszczonych do stosowania przez ITB, % masy cementu, nie więcej niż</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0</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ment powinien pochodzić z jednego źródła dla danego obiektu. Pochodzenie cementu i jego jakość określona atestem - musi być zatwierdzona przez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5.2. Przechowywanie ceme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unki przechowywania cementu powinny odpowiadać wymaganiom normy BN-88/673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8 [3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ejsca przechowywania cementu mogą być następując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dla cementu workowa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kłady otwarte (wydzielone miejsca zadaszone na otwartym terenie, zabezpieczone z boków przed opada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agazyny zamknięte (budynki lub pomieszczenia o szczelnym dachu i ściana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dla cementu luzem - zbiorniki stalowe, żelbetowe lub betonowe. W każdym ze zbiorników należy przechowywać cement jednego rodzaju i klasy, pochodzący od jednego dostaw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6. Stal zbrojeni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al stosowana do zbrojenia betonowych elementów konstrukcji przepustów musi odpowiadać wymaganiom PN-H-93215 [29].</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lasa, gatunek i średnica musi być zgodna z dokumentacją projektową lub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 dopuszcza się zamiennego użycia innych stali i innych średnic bez zgody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al zbrojeniowa powinna być składowana w sposób izolowany od podłoża gruntowego, zabezpieczona od wilgoci, chroniona przed odkształceniem i zanieczyszczeni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7. Wod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oda do betonu powinna odpowiadać wymaganiom PN-B-32250 [24]. Bez badań laboratoryjnych można stosować wodociągową wodę pitną. Woda pochodząca z wątpliwych źródeł nie może być użyta do momentu jej przebadania na zgodność z podaną norm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8. Domieszki chemicz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mieszki chemiczne do betonu powinny być stosowane, jeśli przewiduje to dokumentacja projektowa i SST, przy czym w przypadku braku danych dotyczących rodzaju domieszek, ich dobór powinien być dokonany zgodnie z zaleceniami PN-B-06250 [8]. Domieszki powinny odpowiadać PN-B-23010 [2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4. Materiały izolacyj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izolowania drogowych przepustów betonowych i ścianek czołowych należy stosować materiały wskazane w dokumentacji projektowej lub SST posiadające aprobatę techniczną oraz atest producent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emulsja kationowa wg EmA-94. IBDiM [4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ztwór asfaltowy do gruntowania wg PN-B-24622 [2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lepik asfaltowy na gorąco bez wypełniaczy wg PN-C-96177 [2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apa asfaltowa wg BN-79/6751-01 [38] oraz wg BN-88/6751-03 [39],</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szelkie inne i nowe materiały izolacyjne sprawdzone doświadczalnie i posiadające aprobaty techniczne - za zgodą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 Elementy deskowania konstrukcji betonowych i żelbet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eskowanie powinno odpowiadać wymaganiom określonym w PN-B-06251 [9]. Deskowanie należy wykonać z materiałów odpowiadających następującym normo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rewno iglaste tartaczne do robót ciesielskich wg PN-D-95017 [2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tarcica iglasta do robót ciesielskich wg PN-B-06251 [9] i PN-D-96000 [2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tarcica liściasta do drobnych elementów jak kliny, klocki itp. wg PN-D-96002 [2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woździe wg BN-87/5028-12 [3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śruby, wkręty do drewna i podkładki do śrub wg PN-M-82121 [31], PN-M-82503 [32], PN-M-82505 [33] i PN-M-82010 [3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łyty pilśniowe z drewna wg BN-69/7122-11 [40] lub sklejka wodoodporna odpowiadająca wymaganiom określonym przez Wykonawcę i zaakceptowanym przez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puszcza się wykonanie deskowań z innych materiałów, pod warunkiem akceptacji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6. Żelbetowe elementy prefabrykow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ształt i wymiary żelbetowych elementów prefabrykowanych do przepustów i ścianek czołowych powinny być zgodne z dokumentacją projektową. Odchyłki wymiarów prefabrykatów powinny odpowiadać PN-B-02356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wierzchnie elementów powinny być gładkie i bez raków, pęknięć i rys. Dopuszcza się drobne pory jako pozostałości po pęcherzykach powietrza i wodzie do głębokości 5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 wbudowaniu elementów dopuszcza się wyszczerbienia krawędzi o głębokości do 10 mm i długości do 50 mm w liczbie 2 sztuk na 1 m krawędzi elementu, przy czym na jednej krawędzi nie może być więcej niż 5 wyszczerbie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kładowanie elementów powinno odbywać się na wyrównanym, utwardzonym i odwodnionym podłożu. Poszczególne rodzaje elementów powinny być składowane oddziel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7. Materiały na ławy fundament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zęść przelotowa przepustu i skrzydełka mogą być posadowione n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ławie fundamentowej z pospółki spełniającej wymagania normy PN-B-06712 [1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ławie fundamentowej z gruntu stabilizowanego cementem, spełniającej wymagania OST D-04.05.01 „Podbudowa i ulepszone podłoża z gruntu lub kruszywa stabilizowanego cement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fundamencie z płyt prefabrykowanych z betonu zbrojonego, spełniającym wymagania materiałowe podane w niniejszej O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fundamencie z płyty z betonu wylewanego spełniającym wymagania materiałowe podane w niniejszej O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8. Kamień łamany do ścianek czoł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ożna stosować na ścianki czołowe kamień łamany, o cechach fizycznych odpowiadających wymaganiom PN-B-01080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chy wytrzymałościowe i fizyczne kamienia powinny odpowiadać wymaganiom podanym w tablicy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5. Wymagania wytrzymałościowe i fizyczne kamienia łamanego</w:t>
      </w:r>
    </w:p>
    <w:tbl>
      <w:tblPr>
        <w:tblW w:w="7468" w:type="dxa"/>
        <w:jc w:val="left"/>
        <w:tblInd w:w="-7" w:type="dxa"/>
        <w:tblLayout w:type="fixed"/>
        <w:tblCellMar>
          <w:top w:w="0" w:type="dxa"/>
          <w:left w:w="40" w:type="dxa"/>
          <w:bottom w:w="0" w:type="dxa"/>
          <w:right w:w="40" w:type="dxa"/>
        </w:tblCellMar>
      </w:tblPr>
      <w:tblGrid>
        <w:gridCol w:w="504"/>
        <w:gridCol w:w="4142"/>
        <w:gridCol w:w="1243"/>
        <w:gridCol w:w="1579"/>
      </w:tblGrid>
      <w:tr>
        <w:trPr>
          <w:trHeight w:val="413" w:hRule="atLeast"/>
        </w:trPr>
        <w:tc>
          <w:tcPr>
            <w:tcW w:w="50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414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łaściwości</w:t>
            </w:r>
          </w:p>
        </w:tc>
        <w:tc>
          <w:tcPr>
            <w:tcW w:w="1243"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w:t>
            </w:r>
          </w:p>
        </w:tc>
        <w:tc>
          <w:tcPr>
            <w:tcW w:w="157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etoda badań</w:t>
            </w:r>
          </w:p>
        </w:tc>
      </w:tr>
      <w:tr>
        <w:trPr>
          <w:trHeight w:val="442" w:hRule="atLeast"/>
        </w:trPr>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2"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w:t>
            </w:r>
          </w:p>
        </w:tc>
        <w:tc>
          <w:tcPr>
            <w:tcW w:w="1579"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g</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74</w:t>
      </w:r>
      <w:r>
        <w:rPr>
          <w:sz w:val="24"/>
          <w:szCs w:val="20"/>
          <w:rFonts w:cs="Times New Roman" w:ascii="Times New Roman" w:hAnsi="Times New Roman"/>
        </w:rPr>
        <w:fldChar w:fldCharType="end"/>
      </w:r>
    </w:p>
    <w:tbl>
      <w:tblPr>
        <w:tblW w:w="7468" w:type="dxa"/>
        <w:jc w:val="left"/>
        <w:tblInd w:w="-7" w:type="dxa"/>
        <w:tblLayout w:type="fixed"/>
        <w:tblCellMar>
          <w:top w:w="0" w:type="dxa"/>
          <w:left w:w="40" w:type="dxa"/>
          <w:bottom w:w="0" w:type="dxa"/>
          <w:right w:w="40" w:type="dxa"/>
        </w:tblCellMar>
      </w:tblPr>
      <w:tblGrid>
        <w:gridCol w:w="504"/>
        <w:gridCol w:w="4142"/>
        <w:gridCol w:w="1243"/>
        <w:gridCol w:w="1579"/>
      </w:tblGrid>
      <w:tr>
        <w:trPr>
          <w:trHeight w:val="600" w:hRule="atLeast"/>
        </w:trPr>
        <w:tc>
          <w:tcPr>
            <w:tcW w:w="50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414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trzymałość na ściskanie, MPa, co najmniej,         w stanie:</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wietrznosuchym</w:t>
            </w:r>
          </w:p>
        </w:tc>
        <w:tc>
          <w:tcPr>
            <w:tcW w:w="1243"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1</w:t>
            </w:r>
          </w:p>
        </w:tc>
        <w:tc>
          <w:tcPr>
            <w:tcW w:w="157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04110</w:t>
            </w:r>
          </w:p>
        </w:tc>
      </w:tr>
      <w:tr>
        <w:trPr>
          <w:trHeight w:val="274"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asycenia wodą</w:t>
            </w:r>
          </w:p>
        </w:tc>
        <w:tc>
          <w:tcPr>
            <w:tcW w:w="1243"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w:t>
            </w:r>
          </w:p>
        </w:tc>
        <w:tc>
          <w:tcPr>
            <w:tcW w:w="157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r>
      <w:tr>
        <w:trPr>
          <w:trHeight w:val="264" w:hRule="atLeast"/>
        </w:trPr>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 badaniu mrozoodporności</w:t>
            </w:r>
          </w:p>
        </w:tc>
        <w:tc>
          <w:tcPr>
            <w:tcW w:w="1243"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6</w:t>
            </w:r>
          </w:p>
        </w:tc>
        <w:tc>
          <w:tcPr>
            <w:tcW w:w="157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50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414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rozoodporność. Liczba cykli</w:t>
            </w:r>
          </w:p>
        </w:tc>
        <w:tc>
          <w:tcPr>
            <w:tcW w:w="1243"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mrażania, po których występują</w:t>
            </w:r>
          </w:p>
        </w:tc>
        <w:tc>
          <w:tcPr>
            <w:tcW w:w="1243"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w:t>
            </w:r>
          </w:p>
        </w:tc>
        <w:tc>
          <w:tcPr>
            <w:tcW w:w="157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04102</w:t>
            </w:r>
          </w:p>
        </w:tc>
      </w:tr>
      <w:tr>
        <w:trPr>
          <w:trHeight w:val="278"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zkodzenia powierzchni, krawędzi lub</w:t>
            </w:r>
          </w:p>
        </w:tc>
        <w:tc>
          <w:tcPr>
            <w:tcW w:w="1243"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r>
      <w:tr>
        <w:trPr>
          <w:trHeight w:val="264" w:hRule="atLeast"/>
        </w:trPr>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roży, co najmniej:</w:t>
            </w:r>
          </w:p>
        </w:tc>
        <w:tc>
          <w:tcPr>
            <w:tcW w:w="1243"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50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414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porność na niszczące działanie</w:t>
            </w:r>
          </w:p>
        </w:tc>
        <w:tc>
          <w:tcPr>
            <w:tcW w:w="1243"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tmosfery przemysłowej. Kamień nie powinien ulegać niszczeniu w</w:t>
            </w:r>
          </w:p>
        </w:tc>
        <w:tc>
          <w:tcPr>
            <w:tcW w:w="1243" w:type="dxa"/>
            <w:vMerge w:val="restart"/>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0,5 do 10</w:t>
            </w:r>
          </w:p>
        </w:tc>
        <w:tc>
          <w:tcPr>
            <w:tcW w:w="1579" w:type="dxa"/>
            <w:vMerge w:val="restart"/>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01080 [1]</w:t>
            </w:r>
          </w:p>
        </w:tc>
      </w:tr>
      <w:tr>
        <w:trPr>
          <w:trHeight w:val="269"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2" w:type="dxa"/>
            <w:vMerge w:val="restart"/>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środowisku agresywnym, w którym zawartość SO2 w mg/m3 wynosi:</w:t>
            </w:r>
          </w:p>
        </w:tc>
        <w:tc>
          <w:tcPr>
            <w:tcW w:w="1243" w:type="dxa"/>
            <w:vMerge w:val="continue"/>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579" w:type="dxa"/>
            <w:vMerge w:val="continue"/>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r>
      <w:tr>
        <w:trPr>
          <w:trHeight w:val="259" w:hRule="atLeast"/>
        </w:trPr>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2" w:type="dxa"/>
            <w:vMerge w:val="continue"/>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3"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50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414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Ścieralność na tarczy Boehmego, mm,</w:t>
            </w:r>
          </w:p>
        </w:tc>
        <w:tc>
          <w:tcPr>
            <w:tcW w:w="1243"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 więcej niż, w stanie: - powietrznosuchym</w:t>
            </w:r>
          </w:p>
        </w:tc>
        <w:tc>
          <w:tcPr>
            <w:tcW w:w="1243"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w:t>
            </w:r>
          </w:p>
        </w:tc>
        <w:tc>
          <w:tcPr>
            <w:tcW w:w="1579" w:type="dxa"/>
            <w:vMerge w:val="restart"/>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041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w:t>
            </w:r>
          </w:p>
        </w:tc>
      </w:tr>
      <w:tr>
        <w:trPr>
          <w:trHeight w:val="254" w:hRule="atLeast"/>
        </w:trPr>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asycenia wodą</w:t>
            </w:r>
          </w:p>
        </w:tc>
        <w:tc>
          <w:tcPr>
            <w:tcW w:w="1243"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1579" w:type="dxa"/>
            <w:vMerge w:val="continue"/>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r>
      <w:tr>
        <w:trPr>
          <w:trHeight w:val="701"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41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siąkliwość wodą, %, nie więcej niż:</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04101 [3]</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puszcza się następujące wady powierzchni licowej kamie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głębienia do 20 mm, o rozmiarach nie przekraczających 20 % po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zczerby oraz uszkodzenia krawędzi i naroży o głębokości do 10 mm, przy łącznej długości uszkodzeń nie więcej niż 10 % długości każdej krawędz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amień łamany należy przechowywać w warunkach zabezpieczających przed zanieczyszczeniem i zmieszaniem poszczególnych jego rodzaj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9. Zaprawa cement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kamiennej ścianki czołowej należy stosować zaprawy cementowe wg PN-B-14501 [20] marki nie niższej niż M 1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zapraw należy stosować cement portlandzki lub hutniczy wg PN-B-19701 [21], piasek wg PN-B-06711 [7] i wodę wg PN-B-32250 [2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1. Ogólne wymagania dotyczące sprzę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sprzętu podano w O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kt 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2. Sprzęt do wykonywania przepus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przystępujący do wykonania przepustu i ścianki czołowej powinien wykazać się możliwością korzystania z następującego sprzę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oparki do wykonywania wykopów głęboki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rzętu do ręcznego wykonywania płytkich wykopów szerokoprzestrzen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żurawi samochod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etoniar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innego sprzętu do transportu pomocnicz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1. Ogólne wymagania dotyczące transpor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transportu podano w OST D-M-00.00.00 „Wymagania ogólne" pkt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 Transport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1. Transport kruszy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amień i kruszywo należy przewozić dowolnymi środkami transportu w warunkach zabezpieczających je przed zanieczyszczeniem, zmieszaniem z innymi kruszywami i nadmiernym zawilgoceni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osoby zabezpieczania wyrobów kamiennych podczas transportu powinny odpowiada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N-67/6747-14 [3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2. Transport ceme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ransport cementu powinien być zgodny z BN-88/6731-08 [3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wóz cementu powinien odbywać się dostosowanymi do tego celu środkami transportu w warunkach zabezpieczających go przed opadami atmosferycznymi, zawilgoceniem, uszkodzeniem opakowania i zanieczyszczeni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3. Transport stali zbrojeni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al zbrojeniową można przewozić dowolnymi środkami transportu w warunkach zabezpieczających przed powstawaniem korozji i uszkodzeniami mechaniczny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4. Transport mieszanki beton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ransport mieszanki betonowej powinien odbywać się zgodnie z normą PN-B-06250 [8]. Czas transportu powinien spełniać wymóg zachowania dopuszczalnej zmiany konsystencji mieszanki uzyskanej po jej wytworzen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5. Transport prefabrykatów Transport wewnętrz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lementy przepustów wykonywane na budowie mogą być przenoszone po uzyskaniu przez beton wytrzymałości nie niższej niż 0,4 R (W). Transport zewnętrz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lementy prefabrykowane mogą być przewożone dowolnymi środkami transportu w sposób zabezpieczający je przed uszkodzenia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transportu można przekazać elementy, w których beton osiągnął wytrzymałość co najmniej 0,75 R (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6. Transport drewna i elementów des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rewno i elementy deskowania należy przewozić w warunkach chroniących je przed przemieszczaniem, a elementy metalowe w warunkach zabezpieczających przed korozją i uszkodzeniami mechaniczny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 Ogólne zasady wykona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wykonania robót podano w OST D-M-00.00.00 „Wymagania ogólne" pkt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 Roboty przygotowawc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zobowiązany jest do przygotowania terenu budowy w zakres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76</w:t>
      </w:r>
      <w:r>
        <w:rPr>
          <w:sz w:val="24"/>
          <w:szCs w:val="20"/>
          <w:rFonts w:cs="Times New Roman" w:ascii="Times New Roman" w:hAnsi="Times New Roman"/>
        </w:rPr>
        <w:fldChar w:fldCharType="end"/>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dwodnienia terenu budowy w zakresie i formie uzgodnionej z Inżynier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egulacji cieku na odcinku posadowienia przepustu według dokumentacji projektowej lub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czasowego przełożenia koryta cieku do czasu wybudowania przepustu wg dokumentacji projektowej, SST lub wskazówek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3. Roboty ziem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3.1. Wykop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etoda wykonywania robót ziemnych powinna być zgodna z OST D-02.00.00 „Roboty ziem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Ściany wykopów winny być zabezpieczone na czas robót wg dokumentacji projektowej, SST i zaleceń Inżyniera. W szczególności zabezpieczenie może polegać n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tosowaniu bezpiecznego nachylenia skarp wyko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dparciu lub rozparciu ścian wyko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tosowaniu ścianek szczel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podparcia lub rozparcia ścian wykopów można stosować drewno, elementy stalowe lub inne materiały zaakceptowane przez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osowane ścianki szczelne mogą być drewniane albo stalowe wielokrotnego użytku. Typ ścianki oraz sposób jej zagłębienia w grunt musi być zgodny z dokumentacją projektową i zaleceniami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 wykonaniu robót ściankę szczelną należy usunąć, zaś powstałą szczelinę zasypać gruntem i zagęści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uzasadnionych przypadkach, za zgodą Inżyniera, ścianki szczelne można pozostawić w grunc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chyłki rzędnej wykonanego podłoża od rzędnej określonej w dokumentacji projektowej nie może przekraczać +1,0 cm i -3,0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3.2. Zasypka przepus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ako materiał zasypki przepustu należy stosować żwiry, pospółki i piaski co najmniej śred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sypkę nad przepustem należy układać jednocześnie z obu stron przepustu, warstwami jednakowej grubości z jednoczesnym zagęszczeniem według wymagań dokumentacji projektowej lub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kaźniki zagęszczenia gruntu w wykopach i nasypach należy przyjmować wg PN-S- 02205 [3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4. Umocnienie wlotów i wylo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mocnienie wlotów i wylotów należy wykonać zgodnie z dokumentacją projektową lub SST. Umocnieniu podlega dno oraz skarpy wlotu i wylo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zależności od rodzaju materiału użytego do umocnienia, wykonanie robót powinno być zgodne z wymaganiami podanymi w OST „Roboty wykończeni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5. Ławy fundamentowe pod przepusta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Ławy fundamentowe powinny być wykonane zgodnie z dokumentacją projektową i SST. Dopuszczalne odchyłki dla ław fundamentowych przepustów wynoszą: a) różnice wymiarów ławy fundamentowej w planie: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2 cm dla przepustów sklepio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5 cm dla przepustów pozostałych, b) różnice rzędnych wierzchu ła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0,5 cm dla przepustów sklepio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2 cm dla przepustów pozostał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óżnice w niwelecie wynikające z odchyłek wymiarowych rzędnych ławy, nie mogą spowodować spiętrzenia wody w przepuśc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 Roboty beton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1. Wykonanie mieszanki beton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eszanka betonowa dla betonowych elementów konstrukcji przepustów powinna odpowiadać wymaganiom PN-B-06250 [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rabialność mieszanki betonowej powinna pozwolić na uzyskanie maksymalnej szczelności po zawibrowaniu bez wystąpienia pustek w masie betonu lub na po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rabialność powinna być dostosowana do warunków formowania, określonych przez:</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ształt i wymiary elementu konstrukcji oraz ilość zbroje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kładaną gładkość i wygląd powierzchni beton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osoby układania i zagęszczania mieszanki beton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powietrza w zagęszczonej mieszance betonowej nie może przekraczać: 2 % w przypadku niestosowania domieszek napowietrzających i od 4,5 do 6,5 % w przypadku stosowania domieszek napowietrzając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ecepta mieszanki betonowej może być ustalona dowolną metodą doświadczalną lub obliczeniowo-doświadczalną zapewniającą uzyskanie betonu o wymaganych właściwościa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celów produkcyjnych należy sporządzić receptę roboczą, uwzględniającą zawilgocenie kruszywa, pojemność urządzenia mieszającego i sposób doz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miana recepty roboczej musi być wykonana, gdy zajdzie co najmniej jeden z poniższych przypad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miana rodzaju składni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miana uziarnienia kruszy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miana zawilgocenia wywołująca w stosunku do poprzedniej recepty roboczej zmiany w całkowitej ilości wody zarobowej w 1 m3 mieszanki betonowej przekraczającej ± 5 dcm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nie mieszanek betonowych musi odbywać się wyłącznie w betoniarkach przeciwbieżnych lub betonowniach. Składniki mieszanki wg recepty roboczej muszą być dozowane wagowo z dokładności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2 % dla cementu, wody, dodat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3 % dla kruszy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bjętość składników jednego zarobu betoniarki nie powinna być mniejsza niż 90 % i nie może być większa niż 100 % jej pojemności robocz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zas mieszania zarobu musi być ustalony doświadczalnie, jednak nie powinien on być krótszy niż 2 minut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nsystencja mieszanki betonowej nie może różnić się od konsystencji założonej (wg recepty roboczej) więcej niż ± 20 % wskaźnika Ve-Be. Przy temperaturze 0o C wykonywanie mieszanki betonowej należy przerwać, za wyjątkiem sytuacji szczególnych, w uzgodnieniu z Inżynier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2. Wykonanie zbroje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brojenie powinno być wykonane wg dokumentacji projektowej, wymagań SST i zgodnie z postanowieniem PN-B-06251 [9].</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brojenie powinno być wykonane w zbrojarni stałej lub poligon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awdzeniu podlegaj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średnice użytych prę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zstaw prętów - różnice rozstawu prętów głównych w płytach nie powinny przekraczać 1 cm, a w innych elementach 0,5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zstaw strzemion nie powinien różnić się od projektowanego o więcej niż ± 2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óżnice długości prętów, położenie miejsc kończenia ich hakami, odcięcia - nie mogą odbiegać od dokumentacji projektowej o więcej niż ± 5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tuliny zewnętrzne utrzymane w granicach wymagań projektowych bez tolerancji ujem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wiązanie zbrojenia w sposób stabilizujący jego położenie w czasie betonowania i zagęszcz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3. Wykonanie deskowa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wykonaniu deskowań należy stosować zalecenia PN-B-06251 [9] dla deskowań drewnianych i ew. BN-73/9081-02 [42] dla - stal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4. Betonowanie i pielęgnacj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lementy przepustów z betonu powinny być wykonane zgodnie z dokumentacją projektową i SST oraz powinny odpowiadać wymaganio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PN-B-06250 [8] w zakresie wytrzymałości, nasiąkliwości i odporności na działanie mroz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PN-B-06251 [9] i PN-B-06250 [8] w zakresie składu betonu, mieszania, zagęszczania, dojrzewania, pielęgnacji i transpor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etonowanie konstrukcji należy wykonywać wyłącznie w temperaturach nie niższych niż + 5o C. W wyjątkowych przypadkach dopuszcza się betonowanie w temperaturze niższej niż 5o C, jednak wymaga to zgody Inżyniera oraz zapewnienia mieszance betonowej temperatury + 20o C w chwili jej układania i zabezpieczenia uformowanego elementu przed utratą ciepła w czasie co najmniej 7 d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ezpośrednio po zakończeniu betonowania zaleca się przykrycie powierzchni betonu lekkimi osłonami wodoszczelnymi, zapobiegającymi odparowaniu wody z betonu i chroniącymi beton przed deszczem i inną wod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oda stosowana do polewania betonu powinna spełniać wymagania normy PN-B-32250 [2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puszcza się inne rodzaje pielęgnacji po akceptacji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zformowanie konstrukcji, jeżeli dokumentacja projektowa nie przewiduje inaczej, może nastąpić po osiągnięciu przez beton co najmniej 2/3 wytrzymałości projek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7. Wykonanie betonowych elementów prefabrykowa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wykonywania prefabrykatów elementów przepustów na terenie budowy, kształt i ich wymiary powinny być zgodne z dokumentacją projektową. Dopuszcza się odchyłki wymiarów podane w punkcie 2.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Średnice prętów i usytuowanie zbrojenia powinny być zgodne z dokumentacją projektową. Otulenie prętów zbrojenia betonem od zewnątrz powinno wynosić co najmniej 30 mm dla przepustów rurowych i 40 mm dla przepustów skrzynkowych. Pręty zbrojenia powinny mieć kształt zgodny z dokumentacją projektową. Dopuszczalne odchylenie osi pręta w przekroju poprzecznym od wymiaru przewidzianego dokumentacją projektową może wynosić maksimum 5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8. Montaż betonowych elementów prefabrykowanych przepustu i ścianek czoł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lementy przepustu i ścianki czołowej z prefabrykowanych elementów powinny być ustawiane na przygotowanym podłożu zgodnie z dokumentacją projektową. Styki elementów powinny być wypełnione zaprawą cementową wg PN-B-14501 [2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9. Wykonanie ścianki czołowej z kamienia łama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Ścianka czołowa z kamienia łamanego powinna być wykonana jako mur pełny na zaprawie cementowej i odpowiadać wymaganiom BN-74/8841-19 [4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murowe z kamienia powinny być wykonane zgodnie z dokumentacją projektową 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amień i zaprawa cementowa powinny odpowiadać wymaganiom pkt 2. Przy wykonywaniu ścianki powinny być zachowane następujące zasad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ściankę kamienną należy wykonywać przy temperaturze powietrza nie mniejszej niż 0o C, a zaleca się ją wykonywać w temperaturze + 5o C,</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kamienie powinny być oczyszczone i zmoczone przed ułożeni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 pojedyncze kamienie powinny być ułożone w taki sposób, aby ich powierzchnie wsporne były możliwie poziome, a sąsiadujące kamienie nie rozklinowywały się pod wpływem obciążenia pionowego; większe szczeliny między kamieniami powinny być wypełnione kamieniem drobn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 spoiny pionowe w dwóch kolejnych warstwach kamienia powinny mijać si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 na każdą warstwę kamienia powinna być nałożona warstwa zaprawy w taki sposób, aby w murze nie było miejsc niezapełnionych zapra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f) wygląd zewnętrzny ścianki powinien być utrzymany w jednolitym charakter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Ścianka z kamienia powinna być wykonana tak, aby jej powierzchnia licowa była zbliżona do płaszczyzn pionowych lub poziomych, a krawędzie przecięcia płaszczyzn były w przybliżeniu liniami prosty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0. Izolacja przepus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ułożeniem izolacji w miejscach wskazanych w dokumentacji projektowej, powierzchnie izolowane należy zagruntować np. przez:</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wukrotne smarowanie betonu emulsją kationową w przypadku powierzchni wilgot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smarowanie roztworem asfaltowym w przypadku powierzchni suchych, lub innymi materiałami zaakceptowanymi przez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gruntowaną powierzchnię bezpośrednio przed ułożeniem izolacji należy smarować lepikiem bitumicznym na gorąco i ułożyć izolację z papy asfal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puszcza się stosowanie innych rodzajów izolacji po zaakceptowaniu przez Inżyniera. Elementy nie pokryte izolacją przed zasypaniem gruntem należy smarować dwukrotnie lepikiem bitumicznym na gorąc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KONTROLA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1. Ogólne zasady kontroli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kontroli jakości robót podano w O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 Kontrola prawidłowości wykonania robót przygotowawczych i robót ziem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ntrolę robót przygotowawczych i robót ziemnych należy przeprowadzić z uwzględnieniem wymagań podanych w punkcie 5.2 i 5.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 Kontrola robót betonowych i żelbet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czasie wykonywania robót należy przeprowadzać systematyczną kontrolę składników betonu, mieszanki betonowej i wykonanego betonu wg PN-B-06250 [8], zgodnie z tablicą 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ntrola zbrojenia polega na sprawdzeniu średnic, ilości i rozmieszczenia zbrojenia w porównaniu z dokumentacją projektową oraz z wymaganiami PN-B-06251 [9].</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6. Zestawienie wymaganych badań betonu w czasie budowy według PN-B-06250 [8]</w:t>
      </w:r>
    </w:p>
    <w:tbl>
      <w:tblPr>
        <w:tblW w:w="7613" w:type="dxa"/>
        <w:jc w:val="left"/>
        <w:tblInd w:w="-7" w:type="dxa"/>
        <w:tblLayout w:type="fixed"/>
        <w:tblCellMar>
          <w:top w:w="0" w:type="dxa"/>
          <w:left w:w="40" w:type="dxa"/>
          <w:bottom w:w="0" w:type="dxa"/>
          <w:right w:w="40" w:type="dxa"/>
        </w:tblCellMar>
      </w:tblPr>
      <w:tblGrid>
        <w:gridCol w:w="504"/>
        <w:gridCol w:w="2832"/>
        <w:gridCol w:w="1786"/>
        <w:gridCol w:w="2491"/>
      </w:tblGrid>
      <w:tr>
        <w:trPr>
          <w:trHeight w:val="586"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dzaj badania</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etoda b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g</w:t>
            </w:r>
          </w:p>
        </w:tc>
        <w:tc>
          <w:tcPr>
            <w:tcW w:w="2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ermin lub częstość badania</w:t>
            </w:r>
          </w:p>
        </w:tc>
      </w:tr>
      <w:tr>
        <w:trPr>
          <w:trHeight w:val="312" w:hRule="atLeast"/>
        </w:trPr>
        <w:tc>
          <w:tcPr>
            <w:tcW w:w="50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283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adania składników betonu</w:t>
            </w:r>
          </w:p>
        </w:tc>
        <w:tc>
          <w:tcPr>
            <w:tcW w:w="1786"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Badanie cementu</w:t>
            </w:r>
          </w:p>
        </w:tc>
        <w:tc>
          <w:tcPr>
            <w:tcW w:w="1786"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19701</w:t>
            </w:r>
          </w:p>
        </w:tc>
        <w:tc>
          <w:tcPr>
            <w:tcW w:w="249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ezpośrednio przed</w:t>
            </w:r>
          </w:p>
        </w:tc>
      </w:tr>
      <w:tr>
        <w:trPr>
          <w:trHeight w:val="278"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czasu wiązania</w:t>
            </w:r>
          </w:p>
        </w:tc>
        <w:tc>
          <w:tcPr>
            <w:tcW w:w="1786"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w:t>
            </w:r>
          </w:p>
        </w:tc>
        <w:tc>
          <w:tcPr>
            <w:tcW w:w="249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życiem każdej</w:t>
            </w:r>
          </w:p>
        </w:tc>
      </w:tr>
      <w:tr>
        <w:trPr>
          <w:trHeight w:val="278"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tałości obj ętości</w:t>
            </w:r>
          </w:p>
        </w:tc>
        <w:tc>
          <w:tcPr>
            <w:tcW w:w="1786"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starczonej partii</w:t>
            </w:r>
          </w:p>
        </w:tc>
      </w:tr>
      <w:tr>
        <w:trPr>
          <w:trHeight w:val="259"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becności grudek</w:t>
            </w:r>
          </w:p>
        </w:tc>
        <w:tc>
          <w:tcPr>
            <w:tcW w:w="1786"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1"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Badanie kruszywa</w:t>
            </w:r>
          </w:p>
        </w:tc>
        <w:tc>
          <w:tcPr>
            <w:tcW w:w="1786"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kładu ziarnowego</w:t>
            </w:r>
          </w:p>
        </w:tc>
        <w:tc>
          <w:tcPr>
            <w:tcW w:w="1786"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06714-</w:t>
            </w:r>
          </w:p>
        </w:tc>
        <w:tc>
          <w:tcPr>
            <w:tcW w:w="249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ażdej dostarczonej</w:t>
            </w:r>
          </w:p>
        </w:tc>
      </w:tr>
      <w:tr>
        <w:trPr>
          <w:trHeight w:val="274"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ształtu ziarn</w:t>
            </w:r>
          </w:p>
        </w:tc>
        <w:tc>
          <w:tcPr>
            <w:tcW w:w="1786"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15]</w:t>
            </w:r>
          </w:p>
        </w:tc>
        <w:tc>
          <w:tcPr>
            <w:tcW w:w="249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artii</w:t>
            </w:r>
          </w:p>
        </w:tc>
      </w:tr>
      <w:tr>
        <w:trPr>
          <w:trHeight w:val="278"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wartość pyłów</w:t>
            </w:r>
          </w:p>
        </w:tc>
        <w:tc>
          <w:tcPr>
            <w:tcW w:w="1786"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06714-</w:t>
            </w:r>
          </w:p>
        </w:tc>
        <w:tc>
          <w:tcPr>
            <w:tcW w:w="249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ażdej dostarczonej</w:t>
            </w:r>
          </w:p>
        </w:tc>
      </w:tr>
      <w:tr>
        <w:trPr>
          <w:trHeight w:val="278"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neralnych</w:t>
            </w:r>
          </w:p>
        </w:tc>
        <w:tc>
          <w:tcPr>
            <w:tcW w:w="1786"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6[16]</w:t>
            </w:r>
          </w:p>
        </w:tc>
        <w:tc>
          <w:tcPr>
            <w:tcW w:w="249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artii</w:t>
            </w:r>
          </w:p>
        </w:tc>
      </w:tr>
      <w:tr>
        <w:trPr>
          <w:trHeight w:val="269"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wartości</w:t>
            </w:r>
          </w:p>
        </w:tc>
        <w:tc>
          <w:tcPr>
            <w:tcW w:w="1786"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06714-</w:t>
            </w:r>
          </w:p>
        </w:tc>
        <w:tc>
          <w:tcPr>
            <w:tcW w:w="249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ażdej dostarczonej</w:t>
            </w:r>
          </w:p>
        </w:tc>
      </w:tr>
      <w:tr>
        <w:trPr>
          <w:trHeight w:val="283"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nieczyszczeń</w:t>
            </w:r>
          </w:p>
        </w:tc>
        <w:tc>
          <w:tcPr>
            <w:tcW w:w="1786"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14]</w:t>
            </w:r>
          </w:p>
        </w:tc>
        <w:tc>
          <w:tcPr>
            <w:tcW w:w="249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artii</w:t>
            </w:r>
          </w:p>
        </w:tc>
      </w:tr>
      <w:tr>
        <w:trPr>
          <w:trHeight w:val="274"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bcych</w:t>
            </w:r>
          </w:p>
        </w:tc>
        <w:tc>
          <w:tcPr>
            <w:tcW w:w="1786"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1"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90"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ilgotności</w:t>
            </w:r>
          </w:p>
        </w:tc>
        <w:tc>
          <w:tcPr>
            <w:tcW w:w="1786"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06714-12[1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0671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8[17]</w:t>
            </w:r>
          </w:p>
        </w:tc>
        <w:tc>
          <w:tcPr>
            <w:tcW w:w="249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ażdej dostarczonej partii bezpośrednio przed użyciem</w:t>
            </w:r>
          </w:p>
        </w:tc>
      </w:tr>
      <w:tr>
        <w:trPr>
          <w:trHeight w:val="307"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rozpoczęciu robót</w:t>
            </w:r>
          </w:p>
        </w:tc>
      </w:tr>
      <w:tr>
        <w:trPr>
          <w:trHeight w:val="811"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Badanie wody</w:t>
            </w:r>
          </w:p>
        </w:tc>
        <w:tc>
          <w:tcPr>
            <w:tcW w:w="1786"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32250 [24]</w:t>
            </w:r>
          </w:p>
        </w:tc>
        <w:tc>
          <w:tcPr>
            <w:tcW w:w="249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raz w przypadku stwierdzenia zanieczyszczeń</w:t>
            </w:r>
          </w:p>
        </w:tc>
      </w:tr>
      <w:tr>
        <w:trPr>
          <w:trHeight w:val="293"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Badanie dodatków</w:t>
            </w:r>
          </w:p>
        </w:tc>
        <w:tc>
          <w:tcPr>
            <w:tcW w:w="4277"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nstrukcja ITB 206/77 [43]</w:t>
            </w:r>
          </w:p>
        </w:tc>
      </w:tr>
      <w:tr>
        <w:trPr>
          <w:trHeight w:val="274" w:hRule="atLeast"/>
        </w:trPr>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 domieszek</w:t>
            </w:r>
          </w:p>
        </w:tc>
        <w:tc>
          <w:tcPr>
            <w:tcW w:w="4277"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r>
      <w:tr>
        <w:trPr>
          <w:trHeight w:val="586" w:hRule="atLeast"/>
        </w:trPr>
        <w:tc>
          <w:tcPr>
            <w:tcW w:w="50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283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adania mieszanki betonowej</w:t>
            </w:r>
          </w:p>
        </w:tc>
        <w:tc>
          <w:tcPr>
            <w:tcW w:w="1786"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rozpoczęciu robót</w:t>
            </w:r>
          </w:p>
        </w:tc>
      </w:tr>
      <w:tr>
        <w:trPr>
          <w:trHeight w:val="269"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rabialności</w:t>
            </w:r>
          </w:p>
        </w:tc>
        <w:tc>
          <w:tcPr>
            <w:tcW w:w="1786"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88/B-06250</w:t>
            </w:r>
          </w:p>
        </w:tc>
        <w:tc>
          <w:tcPr>
            <w:tcW w:w="249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proj.recepty i 2</w:t>
            </w:r>
          </w:p>
        </w:tc>
      </w:tr>
      <w:tr>
        <w:trPr>
          <w:trHeight w:val="557"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onsystencji</w:t>
            </w:r>
          </w:p>
        </w:tc>
        <w:tc>
          <w:tcPr>
            <w:tcW w:w="1786"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w:t>
            </w:r>
          </w:p>
        </w:tc>
        <w:tc>
          <w:tcPr>
            <w:tcW w:w="249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azy n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mianę roboczą</w:t>
            </w:r>
          </w:p>
        </w:tc>
      </w:tr>
      <w:tr>
        <w:trPr>
          <w:trHeight w:val="274"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wartości powietrza w</w:t>
            </w:r>
          </w:p>
        </w:tc>
        <w:tc>
          <w:tcPr>
            <w:tcW w:w="1786"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ustalaniu recepty</w:t>
            </w:r>
          </w:p>
        </w:tc>
      </w:tr>
      <w:tr>
        <w:trPr>
          <w:trHeight w:val="274" w:hRule="atLeast"/>
        </w:trPr>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eszance betonowej</w:t>
            </w:r>
          </w:p>
        </w:tc>
        <w:tc>
          <w:tcPr>
            <w:tcW w:w="1786"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raz 2 razy na zmianę</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83</w:t>
      </w:r>
      <w:r>
        <w:rPr>
          <w:sz w:val="24"/>
          <w:szCs w:val="20"/>
          <w:rFonts w:cs="Times New Roman" w:ascii="Times New Roman" w:hAnsi="Times New Roman"/>
        </w:rPr>
        <w:fldChar w:fldCharType="end"/>
      </w:r>
    </w:p>
    <w:tbl>
      <w:tblPr>
        <w:tblW w:w="7613" w:type="dxa"/>
        <w:jc w:val="left"/>
        <w:tblInd w:w="-7" w:type="dxa"/>
        <w:tblLayout w:type="fixed"/>
        <w:tblCellMar>
          <w:top w:w="0" w:type="dxa"/>
          <w:left w:w="40" w:type="dxa"/>
          <w:bottom w:w="0" w:type="dxa"/>
          <w:right w:w="40" w:type="dxa"/>
        </w:tblCellMar>
      </w:tblPr>
      <w:tblGrid>
        <w:gridCol w:w="504"/>
        <w:gridCol w:w="2832"/>
        <w:gridCol w:w="1786"/>
        <w:gridCol w:w="2491"/>
      </w:tblGrid>
      <w:tr>
        <w:trPr>
          <w:trHeight w:val="298"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109" w:type="dxa"/>
            <w:gridSpan w:val="3"/>
            <w:tcBorders>
              <w:top w:val="single" w:sz="6" w:space="0" w:color="000000"/>
              <w:left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czą</w:t>
            </w:r>
          </w:p>
        </w:tc>
      </w:tr>
      <w:tr>
        <w:trPr>
          <w:trHeight w:val="1118" w:hRule="atLeast"/>
        </w:trPr>
        <w:tc>
          <w:tcPr>
            <w:tcW w:w="50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adania beton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1. Badanie wytrzymał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 ściskanie na próbkach</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88/B-06250 [8]</w:t>
            </w:r>
          </w:p>
        </w:tc>
        <w:tc>
          <w:tcPr>
            <w:tcW w:w="2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ustalaniu recepty oraz po wykonaniu każdej partii betonu</w:t>
            </w:r>
          </w:p>
        </w:tc>
      </w:tr>
      <w:tr>
        <w:trPr>
          <w:trHeight w:val="1118"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2. Badania nieniszczące betonu w konstrukcji</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0626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PN-B-0626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w:t>
            </w:r>
          </w:p>
        </w:tc>
        <w:tc>
          <w:tcPr>
            <w:tcW w:w="2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a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echnicz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zasadnionych</w:t>
            </w:r>
          </w:p>
        </w:tc>
      </w:tr>
      <w:tr>
        <w:trPr>
          <w:trHeight w:val="1670"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3. Badanie nasiąkliwości</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06250 [8]</w:t>
            </w:r>
          </w:p>
        </w:tc>
        <w:tc>
          <w:tcPr>
            <w:tcW w:w="2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ustalaniu recepty,3 razy w czasie wykonywania konstrukcji ale nie rzadziej niż raz na 5000m3 betonu</w:t>
            </w:r>
          </w:p>
        </w:tc>
      </w:tr>
      <w:tr>
        <w:trPr>
          <w:trHeight w:val="1670" w:hRule="atLeast"/>
        </w:trPr>
        <w:tc>
          <w:tcPr>
            <w:tcW w:w="50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4. Badanie odporności na działanie mrozu</w:t>
            </w:r>
          </w:p>
        </w:tc>
        <w:tc>
          <w:tcPr>
            <w:tcW w:w="1786"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06250 [8]</w:t>
            </w:r>
          </w:p>
        </w:tc>
        <w:tc>
          <w:tcPr>
            <w:tcW w:w="2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ustalaniu recepty 2 razy w czasie wykonywania konstrukcji, ale nie rzadziej niż raz na 5000 m3 betonu</w:t>
            </w:r>
          </w:p>
        </w:tc>
      </w:tr>
      <w:tr>
        <w:trPr>
          <w:trHeight w:val="1680" w:hRule="atLeast"/>
        </w:trPr>
        <w:tc>
          <w:tcPr>
            <w:tcW w:w="504"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5. Badanie przepuszczalności wody</w:t>
            </w:r>
          </w:p>
        </w:tc>
        <w:tc>
          <w:tcPr>
            <w:tcW w:w="1786"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ustalaniu recepty,3 razy w czasie wykonywania konstrukcji ale nie rzadziej niż raz na 5000 m3 betonu</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 Kontrola wykonania ścianki czołowej z kamienia łama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wykonywaniu ścianki czołowej z kamienia należy przeprowadzić badania zgodnie z BN-74/8841-19 [41] obejmując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sprawdzenie prawidłowości ułożenia i wiązania kamieni w ściance - przez oględzi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sprawdzenie grubości ścianki, z zastosowaniem dopuszczalnej odchyłki w grubości do ± 20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 sprawdzenie grubości spoin, z zachowaniem dopuszczalnej odchyłki, dl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oin pionowych: 12 mm + 8 mm lub - 4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oin poziomych: 10 mm + 10 mm lub - 5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 sprawdzenie prawidłowości wykonania powierzchni i krawędzi ścian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wichrowanie i skrzywienie powierzchni ścianki: co najwyżej 15 m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dchylenie krawędzi od linii prostej: co najwyżej 6 mm/m i najwyżej dwa odchylenia na 2 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dchylenia powierzchni i krawędzi od kierunku pionowego: co najwyżej 6 mm/m i 40 mm na całej wysok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dchylenia górnych powierzchni każdej warstwy kamieni od kierunku poziomego (jeśli mur ma podział na warstwy): co najwyżej 3 mm/m i nie więcej niż 30 mm na całej dług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5. Kontrola wykonania umocnienia wlotów i wylo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mocnienie wlotów i wylotów należy kontrolować wizualnie, sprawdzając ich zgodność z dokumentacją projekto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6. Kontrola wykonania ławy fundamen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kontroli wykonania ławy fundamentowej należy sprawdzi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dzaj materiału użytego do wykonania ła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sytuowanie ławy w pl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zędne wysokości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rubość ła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godność wykonania z dokumentacją projekto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7. Kontrola wykonania elementów prefabrykowa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lementy prefabrykowane należy sprawdzać w zakres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ształtu i wymiarów (długość, wymiary wewnętrzne, grubość ścianki - wg dokumentacji projek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glądu zewnętrznego (zgodnie z wymaganiami punktu 2.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trzymałości betonu na ściskanie (zgodnie z wymaganiami tablicy 6, pkt 3.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średnicy prętów i usytuowania zbrojenia (zgodnie z dokumentacją projektową i wymaganiami punktów 5.6.2 i 5.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8. Kontrola połączenia prefabryka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łączenie prefabrykatów powinno być sprawdzone wizualnie w celu porównania zgodności zmontowanego przepustu z dokumentacją projektową oraz ustaleniami punktu 5.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9. Kontrola izolacji ścian przepus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zolacja ścian przepustu powinna być sprawdzona przez oględziny w zgodności z wymaganiami punktu 5.1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1. Ogólne zasady obmia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bmiaru robót podano w OST D-M-00.00.00 „Wymagania ogólne" pkt 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2. Jednostka obmiar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ą obmiarową je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 (metr), przy kompletnym wykonaniu przepus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zt. (sztuka), przy samodzielnej realizacji ścianki czoł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1. Ogólne zasady odbio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dbioru robót podano w OST D-M-00.00.00 „Wymagania ogólne" pkt 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uznaje się za wykonane zgodnie z dokumentacją projektową, SST i wymaganiami Inżyniera, jeżeli wszystkie pomiary i badania, z zachowaniem tolerancji wg pkt 6, dały wyniki pozytyw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2. Odbiór robót zanikających i ulegających zakryc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orowi robót zanikających i ulegających zakryciu podlegaj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wykop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ław fundament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des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izolacji przepus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PODSTAWA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1. Ogólne ustalenia dotyczące podstawy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ustalenia dotyczące podstawy płatności podano w OST D-M-00.00.00 „Wymagania ogólne" pkt 9</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2. Cena jednostki obmiar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na 1 m kompletnego przepustu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boty pomiarowe i przygotowawc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wykopu wraz z odwodnieni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starczeni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ław fundamentów i ich pielęgnacj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des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ontaż konstrukcji przepustu wraz ze ściankami czołowymi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brojenie i zabetonowanie konstrukcji przepustu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zebranie des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izolacji przepus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zasypki z zagęszczeniem warstwami, zgodnie z dokumentacją projekto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mocnienie wlotów i wylo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porządkowanie teren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pomiarów i badań laboratoryjnych wymaganych w specyfikacji technicz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dla przepustów wykonywanych z elementów prefabrykowa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dla przepustów wykonywanych na mokr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na 1 szt. ścianki czołowej, przy samodzielnej jej realizacji,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boty pomiarowe i przygotowawc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wyko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starczeni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ścianki czoł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 w przypadku ścianki beton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ew. wykonanie deskowania i późniejsze jego rozebr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ew. zbrojenie elementów beton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etonowanie konstrukcji fundamentu, ścianki i skrzydełek lub montaż elementów z prefabryka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f) w przypadku ścianki z kamie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boty murowe z kamienia łamanego, dla wszystkich rodzajów ścianek czoł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izolacji przeciwwilgotności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sypka ścianki czoł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ew. umocnienie wlotu i wylo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porządkowanie teren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pomiarów i badań laboratoryjnych wymaganych w specyfikacji technicz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10. PRZEPISY ZWIĄZANE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1. Norm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PN-B-01080        Kamień dla budownictwa i drogownictwa. Podział</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 zastosowanie wg własności fizyczno-mechanicz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PN-B-02356       Tolerancja wymiarowa w budownictw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PN-B-0410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PN-B-0410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PN-B-0411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PN-B-041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PN-B-067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PN-B-062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PN-B-0625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PN-B-0626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PN-B-0626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PN-B-0671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PN-B-06714-1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PN-B-06714-1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PN-B-06714-1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6. PN-B-06714-1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7. PN-B-06714-1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8. PN-B-06714-3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9. PN-B-1111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0. PN-B-1450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 PN-B-1970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 PN-B-2301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 PN-B-2462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4. PN-B-322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 PN-C-9617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6. PN-D-9501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7. PN-D-9600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8. PN-D-9600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9. PN-H-9321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0. PN-M-8201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1. PN-M-8212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olerancja wymiarów elementów budowlanych z beton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kamienne. Oznaczenie nasiąkliwości wod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kamienne. Oznaczenie mrozoodporności metodą bezpośredni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kamienne. Oznaczenie wytrzymałości na ścisk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kamienne. Oznaczenie ścieralności na tarczy Boehm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a mineralne. Piaski do zapra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udowla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eton zwyk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betonowe i żelbetowe. Wymagania technicz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niszczące badania konstrukcji z betonu. Metoda ultradźwiękowa badania wytrzymałości betonu na ścisk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etoda sklerometryczna badania wytrzymałości betonu na ściskanie za pomocą młotka SCHMIDTA typu N</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a mineralne do beton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a mineralne. Badania. Oznacze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ci zanieczyszczeń obc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a mineralne. Badania. Oznacz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ci pyłów mineral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a mineralne. Badania. Oznaczenie składu ziarn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a mineralne. Badania. Oznaczenie kształtu ziarn</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a mineralne. Badania. Oznaczenie nasiąkliw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a mineralne. Badania. Oznacze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eaktywności alkalicz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o mineralne. Kruszywa łamane d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wierzchni drog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prawy budowlane zwykł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ment. Cement powszechnego użytku. Skład,</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 i ocena zgod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mieszki do betonu. Klasyfikacja i określe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ztwór asfaltowy do grunt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budowlane. Woda do betonów i zapra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epik asfaltowy bez wypełniaczy stosowany na gorąc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urowiec drzewny. Drewno tartaczne iglaste Tarcica iglasta ogólnego przeznaczenia Tarcica liściasta ogólnego przeznaczenia Walcówka i pręty stalowe do zbrojenia betonu Podkładki kwadratowe w konstrukcjach drewnia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Śruby ze łbem kwadratow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2. PN-M-82503      Wkręty do drewna ze łbem stożkow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3. PN-M-82505       Wkręty do drewna ze łbem kulist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4. PN-S-02205        Drogi samochodowe. Roboty ziemne. Wymagania i b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5. BN-87/5028-1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6. BN-88/6731-0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7. BN-67/6747-1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8. BN-79/6751-0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9. BN-88/6751-0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0. BN-69/7122-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1. BN-74/8841-19</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 BN-73/9081-0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woździe budowlane. Gwoździe z trzpieniem gładkim, okrągłym i kwadratowym Cement. Transport i przechowywanie Sposoby zabezpieczenia wyrobów kamiennych podczas transpor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izolacji przeciwwilgociowej. Papa asfaltowa na taśmie alumini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apa asfaltowa na welonie z włókien szkla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łyty pilśniowe z drewn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murowe. Mury z kamienia natural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 i badania przy odbior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Formy stalowe do produkcji elemen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udowlanych z betonu kruszyw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 i b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2. Inne dokument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3.Instrukcja ITB 206/77. Instrukcja stosowania pyłów lotnych do betonów kruszywowych. 44.Warunki techniczne. Drogowe kationowe emulsje asfaltowe. IBDiM - 1994 r.</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KANALIZACJA DESZCZOWA ORAZ REGULACJA ARMATUR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Przedmiot 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miotem niniejszej specyfikacji technicznej są wymagania dotyczące wykonania i odbioru kanalizacji deszczowej, regulacji wysokościowej armatury w ramach z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stosowania 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ecyfikacja techniczna stanowi część Dokumentów Przetargowych i Kontraktowych i należy ją stosować w zlecaniu i wykonaniu Robót opisanych w podpunkcie 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Zakres robót objętych 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talenia zawarte w niniejszej specyfikacji dotyczą zasad prowadzenia robót związanych z regulacją wysokościową włazów , krat ściekowych ,zawor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kreślenia podsta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 Kanalizacja deszczowa- sieć kanalizacyjna zewnętrzna przeznaczona do odprowadzania ścieków opad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2. Kan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2.1.Kanał - liniowa budowla przeznaczona do grawitacyjnego odprowadzania ście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2.2. Kanał deszczowy - kanał przeznaczony do odprowadzania ścieków opad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2.3. Przykanalik - kanał przeznaczony do połączenia wpustu deszczowego z siecią kanalizacji deszcz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2.4. Kanał zbiorczy - kanał przeznaczony do zbierania ścieków z co najmniej dwóch kanałów bocz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2.5. Kolektor główny - kanał przeznaczony do zbierania ścieków z kanałów oraz kanałów zbiorczych i odprowadzenia ich do odbiorni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2.6.Kanał nieprzełazowy - kanał zamknięty o wysokości wewnętrznej mniejszej niż 1,0 m. 1.4.2.7. Kanał przełazowy - kanał zamknięty o wysokości wewnętrznej równej lub większej niż 1,0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3. Urządzenia (elementy) uzbrojenia sie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3.1. Studzienka kanalizacyjna (rewizyjna) - na kanale nieprzełazowym przeznaczona do kontroli i prawidłowej eksploatacji kan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3.2. Studzienka przelotowa - studzienka kanalizacyjna zlokalizowana na załamaniach osi kanału w planie, na załamaniach spadku kanału oraz na odcinkach prost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3.3. Studzienka połączeniowa - studzienka kanalizacyjna przeznaczona do łączenia co najmniej dwóch kanałów dopływowych w jeden kanał odpływ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3.5. Studzienka bezwłazowa - ślepa - studzienka kanalizacyjna przykryta stropem bez otworu włazowego, spełniająca funkcje studzienki połączeni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3.6 Studzienka wpustowa (ściekowa) - spełnia tę samą funkcję co studnia rewizyjna, lecz dodatkowo zbiera wodę z powierzchni nawierzchni. W odróżnieniu od typowej studni rewizyjnej nie ma żeliwnego włazu w formie pokrywy, lecz właz z rusztami, pozwala to na bezpośredni odbiór wód opad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3.7. Komora kanalizacyjna - komora rewizyjna na kanale przełazowym przeznaczona do kontroli i prawidłowej eksploatacji kan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3.8. Komora połączeniowa - komora kanalizacyjna przeznaczona do łączenia co najmniej dwóch kanałów dopływowych w jeden kanał odpływ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3.9. Komora spadowa (kaskadowa) - komora mająca pochylnię i zagłębienie dna umożliwiające wytrącenie nadmiaru energii ścieków spływających z wyżej położonego kanału dopływ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3.10. Wylot ścieków - element na końcu kanału odprowadzającego ścieki do odbiorni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3.11. Wpust deszczowy - urządzenie do odbioru ścieków opadowych, spływających do kanału z utwardzonych powierzchni teren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4. Elementy studzienek i komór</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4.2. Płyta przykrycia studzienki lub komory - płyta przykrywająca komorę robocz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4.3. Właz kanałowy - element żeliwny przeznaczony do przykrycia podziemnych studzienek rewizyjnych lub komór kanalizacyjnych, umożliwiający dostęp do urządzeń kanalizacyj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4.4. Kineta - wyprofilowany rowek w dnie studzienki, przeznaczony do przepływu w nim ścieków. 1.4.4.5.Spocznik - element dna studzienki lub komory kanalizacyjnej pomiędzy kinetą a ścianą komory robocz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5 Wodociąg - zespół współpracujących ze sobą obiektów i urządzeń inżynierskich, przeznaczony do zaopatrywania ludności i przemysłu w wod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6. Gazociąg- rurociąg wraz z wyposażeniem służący do przesyłania i rozdziału paliw gaz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7. Rura ochronna- rura służąca do przenoszenia obciążeń zewnętrznych i do odprowadzenia na bezpieczną odległość poza przeszkodę terenową (korpus drogowy) ewentualnych przecieków wody. 1.4.8Studnia   kablowa   telekomunikacyjna - pomieszczenia   podziemne wbudowane między ciągi kanalizacji kablowej w celu umożliwienia wciągania, montażu i konserwacji kabl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Ogólne wymagania dotycząc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robót podano w ST D-M-00.00.00 "Wymagania ogólne" pkt1.5. 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 Ogólne wymagania dotycząc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materiałów, ich pozyskiwania i składowania podano w ST D-M-00.00.00 "Wymagania ogólne" pkt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 Rury kanał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1. Rury kanalizacyj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lektor z rur 0200mm Przykanaliki 0200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2. Kruszywo na podsypk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leży wykonać podsypkę konstrukcyjną z piasku średniego dobrze uziarnionego o grubości 20cm na niewzruszonym gruncie rodzimym. Podsypkę należy zagęścić mechanicznie do zmodyfikowanej wartości Proctora 0,95. Użyty materiał na podsypkę powinien odpowiadać wymaganiom stosownych norm, np. PN-</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06712 , PN-B-11111 , PN-B-11112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 Studzienki kanalizacyj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1. Komora robocz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mora robocza wykonana z prefabrykowanych kręgów betonowych 01200 wyposażona w przejścia szczelne montowane fabrycznie. Kręgi betonowe łączone na uszczelki stożkowe naciągane. Studnie wykonane z betonu B45, zbrojone stalą AIII34GS.(wg normy DIN 4034, Część 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2. Płyta pokryw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łyta pokrywowa powinna być wykonana z betonu B-45 zbrojone stalą AIII34GS.(wg normy DIN 4034, Część Ii II) łączona na uszczelki stożkowe naciągane. 2.3.3. Dno studzien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studni osadnikowej jako prefabrykowany element betonowy z osadnikiem o poj min 0,5m3, z betonu B45, zbrojony stalą AIII34GS o właściwościach podanych w pkt w pkt 2.3.1. W przypadku studni przelotowej jako prefabrykowany element betonowy z gotową kinetą i przejściami szczelnymi, z betonu B45, zbrojony stalą AIII34GS o właściwościach podanych w pkt 2.3.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4. Włazy kanał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łazy kanałowe z żeliwa szarego EN - GJL 200, pokrywą z wypełnieniem betonowym klasy D400 zgodnie z normą PN-EN 124:2000. Włazy w wersji z pokrywą wentylacyjną. Wypełnieni pokrywy - beton specjalny o następujących parametra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jednolita i szczelna struktu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takie same właściwości w całej objęt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dpornoś na działanie agresywnych mediów (np. Solan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rozoodpornoś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 terenach zielonych i nieutwardzonych właz podnieść min. 5 cm ponad teren.</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5. Stopnie złaz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opnie złazowe żeliwne (w/g normy PN-64/h-74086 i DIN 1211) zamocowane mijankowo w dwóch rzędach w odległości pionowej 250mm oraz w odległości poziomej, w osi stopni 272mm. Stopnie włazowe wykonane z żeliwa szarego i zabezpieczone lakierem asfaltow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4 Studzienki wpustowe (ściek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 trasie kanałów deszczowych należy zastosować studzienki ściekowe prefabrykowane o średnicy 500 mm zgodnie z normą DIN 4052 z osadnikiem o głębokości 0,8m bez syfonu. W elemencie przyłączeniowym muszą być zamontowane fabrycznie przejścia szczelne dla rury 0 200 PP. Zastosowane elementy powinny być zgodne z dokumentacją projektową. 2.4.1 Studzienki betonowe z kręgów betonowych Kręgi betonowe prefabrykow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 studzienki ściekowe stosowane są prefabrykowane kręgi betonowe o średnicy 50cm, wysokości 100,75,50,35cm wykonane z betonu B45, zbrojone stalą AIII34GS, zgodne z normą DIN 4052. Pierścienie żelbetowe prefabrykow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ierścienie żelbetowe prefabrykowane o średnicy 65cm powinny być wykonane z betonu wibrowanego klasy B45 zbrojonego stalą AIII34GS. Płyty żelbetowe prefabrykow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łyty żelbetowe prefabrykowane powinny mieć grubość 11cm i być wykonane z betonu wibrowanego klas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45 zbrojonego stalą AIII34GS.</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łyty fundamentowe zbrojo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łyty fundamentowe zbrojone powinny posiadać grubość 15cm i być wykonane z betonu klasy B 45. Kruszywo na podsypk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sypka może być wykonana z tłucznia lub żwiru. Użyty materiał na podsypkę powinien odpowiadać wymaganiom stosownych norm, np. PN-B-06712 [7], PN-B-11111 [3], PN-B-11112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 Wpusty ulicz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udzienki wpustowe zwieńczone wpustami deszczowymi żeliwnymi z wkładką żeliwną i zawiasem 500 x 500 mm klasy D400 z stalowym osadnikiem zanieczyszczeń. Wpusty uliczne żeliwne powinny odpowiadać wymaganiom PN-H-74080-01 [12] i PN-H-74080-0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6. Umocnie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la wykopów o ścianach pionowych należy wykonać umocnienie poziomo zakładanymi wypraskami stalowymi. Obudowa powinna wystawać 15cm ponad powierzchnię teren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mocnienie ścian złożone jest z oddzielnych odcinków tzw. klatek o długości 4,0 - 5,0m, z których każda stanowi całość. Połączenie klatek sąsiednich powinno być dopasowane szczelnie. Umocnienie ścian składa się z trzech elemen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prasek ułożonych poziomo przylegających do ścian wykop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ali pionowych (nakład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krąglaków jako poprzeczne rozpor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7. Kruszywo na podsypk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la kanału deszczowego należy wykonać podsypkę konstrukcyjną z piasku średniego dobrze uziarnionego o grubości 20 cm na niewzruszonym gruncie rodzimym. Podsypkę należy zagęścić mechanicznie do zmodyfikowanej wartości Proctora 0,95. Użyty materiał napodsypkę powinien odpowiadać wymaganiom stosownych norm, np. PN-B-06712, PN-B-11111, PN-B-1111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8. Beton</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eton hydrotechniczny B-45 powinien odpowiadać wymaganiom BN-62/6738-0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9. Zaprawa cement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prawa cementowa powinna odpowiadać wymaganiom PN-B-1450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0 Składowani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0.1. Rury kanał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ako zasadę należy przyjąć, że rury z tworzyw sztucznych winny być składowane tak długo jak jest to możliwe w oryginalnym opakowaniu (wiązkach). Powierzchnia składowania musi być płaska i utwardzona z możliwością odprowadzenia wód opadowych , wolna od kamieni i ostrych przedmiotów. Wiązki można składać po trzy, jedna na drugiej, lecz nie wyżej niż 2m wysokości w taki sposób, aby ramka wiązki wyższej spoczywała na ramce wiązki niższej. Gdy rury są składowane po rozpakowaniu, w stertach, należy zastosować boczne wsporniki drewniane w max odstępach co 1,5m. Gdy nie jest możliwe podparcie rur na całej długości, to spodnia warstwa rur winna spoczywać na drewnianych łatach o szer. min. 50 mm, o takiej wysokości, aby kielichy nie leżały na ziemi. Rozstaw podpór nie większy niż 2m. Przy pionowym składowaniu należy stosować podkłady i kliny podobnie jak przy składowaniu rur. Rury o różnych średnicach i grubości winny być składowane oddzielnie, a gdy nie jest to możliwe, rury o najgrubszej ściance winny znajdować się na spodzie. W stercie nie powinno się znajdować więcej niż 7 warstw, lecz nie wyżej niż 1,50m.Kielichy rur winny być wysunięte tak, aby końce rur w wyższej warstwie nie spoczywały na kielichach warstwy niższej (warstwy rur należy układać naprzemiennie).Gdy wiadomo, że składowanie rury nie zostaną ułożone w ciągu 12 miesięcy, należy je zabezpieczyć przed nadmiernym wpływem promieniowania słonecznego, przez zadaszenie. Rury PP i PE należy składować pod zadaszeniem w temperaturze nie wyższej niż 40oC. Rur PP i PE nie wolno nakrywać uniemożliwiając przewietrzanie. Zaślepki na końcach rur należy zdjąć bezpośrednio przed montażem złączy. Rury PP i PE są dostarczane z uszczelką zabezpieczoną dla celów magazynowych smarem silikonow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0.2. Kręg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ęgi można składować na powierzchni nieutwardzonej pod warunkiem, że nacisk kręgów przekazywany na grunt nie przekracza 0,5MPa. Przy składowaniu wyrobów w pozycji wbudowania wysokość składowania nie powinna przekraczać 1,8 m. Składowanie powinno umożliwiać dostęp do poszczególnych stosów wyrobów lub pojedynczych kręg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0.3. Włazy kanałowe i stop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łazy kanałowe i stopnie powinny być składowane z dala od substancji działających korodujące. Włazy powinny być posegregowane wg klas. Powierzchnia składowania powinna być utwardzona i odwodnion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0.4. Wpusty żeliw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krzynki lub ramki wpustów mogą być składowane na otwartej przestrzeni, na paletach w stosach o wysokości maksimum 1,5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0.5. Kruszyw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o należy składować na utwardzonym i odwodnionym podłożu w sposób zabezpieczający je przed zanieczyszczeniem i zmieszaniem z innymi rodzajami i frakcjami kruszyw. 2.10.6 Inne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ment, materiały izolacyjne, uszczelki oraz inne drobne elementy należy składować w magazynie zamknięt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1 Regulacja włazów studzienek i zawor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cement portlandzki zwykły bez dodatków 3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cegła klinkier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iasek do nawierzchni drog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eski iglaste obrzyn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woździe budowl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od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eton zwykły B-15 (dla studni rewizyjnych i zawor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1. Ogólne wymagania dotyczące sprzę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sprzętu podano w ST D-M-00.00.00 „Wymagania ogólne" pkt 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2. Sprzęt do wykonania kanalizacji deszcz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przystępujący do wykonania kanalizacji deszczowej powinien wykazać się możliwością korzystania z następującego sprzę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żurawi budowlanych samochod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oparek przedsiębier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ycharek kołowych lub gąsiennic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rzętu do zagęszczania gru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eczkowoz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rywarek przyczep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budowy kroczące do szalowania wykopów wąskoprzestrzennych do głęb. 4.0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mpy do odwodnienia wykopów na czas 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1. Ogólne wymagania dotyczące transpor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transportu podano w ST D-M-00.00.00 „Wymagania ogólne" pkt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 Transport rur kanał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ury w wiązkach muszą być transportowane na samochodach o odpowiedniej długości. Wyładunek rur w wiązkach wymaga użycia podnośnika widłowego z płaskimi widłami lub dźwigu z belką (trawersem). Nie wolno stosować zawiesi z lin stalowych lub łańcuchów. Gdy rury zostały załadowane teleskopowo, przed rozładunkiem wiązki należy wyjąć rury „wewnętrzne". Gdy rury są rozładowywane pojedynczo można je zdejmować ręcznie (do średnicy 250 mm) lub z użyciem podnośnika widłowego. Nie wolno rur zrzucać lub wlec.</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transportowaniu rur luzem winny one spoczywać na całej długości na podłodze pojazdu. Pojazd musi posiadać wsporniki boczne w rozstawie max. 2m. Rury sztywniejsze winny znajdować się na spodzie. Kielichy rur w czasie transportu nie mogą być narażone na dodatkowe obciążenia. Jeżeli długość rur jest większa niż długość pojazdu, wielkość nawisu nie może przekroczyć 1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3. Transport kręg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ransport kręgów powinien odbywać się samochodami w pozycji wbudowania lub prostopadle do pozycji wbud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la zabezpieczenia przed uszkodzeniem przewożonych elementów, Wykonawca dokona ich usztywnienia przez zastosowanie przekładek, rozporów i klinów z drewna, gumy lub innych odpowiednich materiałów. Podnoszenie i opuszczanie kręgów za pomocą minimum trzech lin zawiesia rozmieszczonych równomiernie na obwodzie prefabryka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4. Transport włazów kanałowych</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0"/>
        </w:rPr>
        <w:t>Włazy kanałowe mogą być transportowane dowolnymi środkami transportu w sposób zabezpieczony przed przemieszczaniem i uszkodzeni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łazy typu ciężkiego mogą być przewożone luzem, natomiast typu lekkiego należy układać na paletach po 10 szt. i łączyć taśmą stalo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5. Transport wpustów żeliw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krzynki lub ramki wpustów mogą być przewożone dowolnymi środkami transportu w sposób zabezpieczony przed przesuwaniem się podczas transpor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6. Transport mieszanki beton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7. Transport kruszy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a mogą być przewożone dowolnymi środkami transportu, w sposób zabezpieczający je przed zanieczyszczeniem i nadmiernym zawilgoceni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8. Transport cementu i jego przechowyw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ransport cementu i przechowywanie powinny być zgodne z BN-88/6731-0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 Ogólne zasady wykona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wykonania robót podano w ST D-M-00.00.00 „Wymagania ogólne" pkt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 Roboty przygotowawc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przystąpieniem do robót Wykonawca dokona ich wytyczenia i trwale oznaczy je w terenie za pomocą kołków osiowych, kołków świadków i kołków krawędziowych. W przypadku niedostatecznej ilości reperów stałych, Wykonawca wbuduje repery tymczasowe (z rzędnymi sprawdzonymi przez służby geodezyjne), a szkice sytuacyjne reperów i ich rzędne przekaże Inspektorowi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3. Roboty ziem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py należy wykonać jako otwarte wąsko-przestrzennie o ścianach pionowych, umocnionych. Dla wykopów o ścianach pionowych należy wykonać umocnienie poziomo zakładanymi wypraskami stalowymi. Obudowa powinna wystawać 15cm ponad powierzchnię teren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mocnienie ścian złożone jest z oddzielnych odcinków tzw. klatek o długości 4,0 - 5,0m, z których każda stanowi całość. Połączenie klatek sąsiednich powinno być dopasowane szczelnie. Umocnienie ścian składa się z trzech elemen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prasek ułożonych poziomo przylegających do ścian wykop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ali pionowych (nakład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krąglaków jako poprzeczne rozpor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etody wykonania robót - wykopu (ręcznie lub mechanicznie) powinny być do stosowane do głębokości wykopu, danych geotechnicznych oraz posiadanego sprzętu mechanicz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erokość wykopu uwarunkowana jest zewnętrznymi wymiarami kanału, do których dodaje się obustronnie 0,4 m oraz zapas potrzebny na deskowanie ścian i uszczelnienie styków. Deskowanie ścian należy prowadzić w miarę jego głębienia. Wydobyty grunt z wykopu powinien być wywieziony przez Wykonawcę na odpowiednie składowisko. Dno wykopu powinno być równe i wykonane ze spadkiem ustalonym w Dokumentacji Projektowej. Spód wykopu należy pozostawić na poziomie wyższym od rzędnej projektowanej o 2 do 5 cm w gruncie suchym, a w gruncie nawodnionym około 20 cm. Wykopy należy wykonać bez naruszenia naturalnej struktury gruntu. Zdjęcie tej warstwy Wykonawca wykona ręcznie lub w sposób uzgodniony z Inspektorem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czasie wykonywania robót na Wykonawcy spoczywa odpowiedzialność za bezpieczeństwo obszaru przyległego do wykop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4. Odwodnienie wyko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gdy projektowana kanalizacja deszczowa przebiegać będzie poniżej poziomu wody gruntowej wykonawca zobowiązany jest do zastosowania odwodnienia wykopów. W celu tymczasowego odwodnienia wykopów pod kolektor deszczowy zaleca się zastosowanie igłofiltrów wpłukiwanych z powierzchni, osiatkowanych. Igłofiltry należy połączyć za pomocą węży gumowych zbrojonych z odcinkami kolektora odprowadzającego w zestawy igłofiltrów o rozstawie igieł 1,0 m. Zestaw igłofiltrów należy podłączyć za pomocą przewodu przyłączeniowego do agregatu pompowo-próżniowego. Odprowadzenie wody z wykopów do najbliższego odbiornika. Wykonawca zobowiązany jest do prowadzenia dziennika pompowa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5. Przygotowanie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no wykopu powinno być równe i wykonane ze spadkiem ustalonym w Dokumentacji Projektowej. Spód wykopu należy pozostawić na poziomi wyższym od rzędnej projektowanej o 2 do 5cm w gruncie suchym, a w gruncie nawodnionym około 20cm. Wykopy należy wykonać bez naruszenia naturalnej struktury gruntu. Pogłębienie wykopu do projektowanej rzędnej należy wykonać bezpośrednio przed ułożeniem podsypki. W trakcie realizacji robót ziemnych należy nad wykopami ustawić ławy celownicze umożliwiające odtworzenie projektowanej osi wykopu i przewodu oraz kontrolę rzędnych dna. Ławy celownicze należy montować nad wykopem na wysokości ca. 1,0m nad powierzchnią terenu w odstępach co 30m. Ławy powinny mieć wyraźnie i trwale oznakowanie projektowanej osi przewod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ażdorazowo należy poinformować właściciela sieci lub uzbrojenia o przystąpieniu do robót w pobliżu tych sieci. W miejscach skrzyżowania z obcymi urządzeniami należy wyprzedzająco wykonać wykopy kontrolne pod nadzorem użytkownika uzbrojenia i po określeniu ich rzeczywistego przebiegu i głębokości posadowienia, należy je zabezpieczyć zgodnie z sugestiami użytkownika. W przypadku wystąpienia kolizji projektowanej kanalizacji deszczowej z istniejącym uzbrojeniem należy przełożyć istniejące uzbrojenie nad proj. kolektor z zachowaniem normatywnych odległości. Wszystkie napotkane przewody podziemne na trasie wykonywanego wykopu krzyżujące się lub biegnące równolegle z wykopem, powinny być zabezpieczone przed uszkodzeniem, a w razie potrzeby podwieszone w sposób zapewniający ich eksploatację. Wyjście (zejście) po drabinie z wykopu powinno być wykonane, z chwilą osiągnięcia głębokości większej niż 1m od poziomu terenu, w odległości nie przekraczającej 20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 Roboty montażowe 5.6.1. Rury kanał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kładanie rur z PE w temperaturach niższych od 0°C jest możliwe, lecz nie zalecane. W tych temperaturach bardzo trudno jest o zachowanie wszystkich wymagań związanych z prawidłowym obsypaniem rur i zagęszczeniem gruntu. W niskich temperaturach należy zachować szczególną ostrożność przy transportowaniu rur, z uwagi na zwiększoną podatność na pęk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żeli dokumentacja projektowa nie stanowi inaczej, to spadki i głębokość posadowienia rurociągu powinny spełniać poniższe warun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łębokość posadowienia powinna wynosić w zależności od stref przemarzania gruntów, od1,0 do 1,3 m (zgodnie z Dziennikiem Budownictwa nr 1 z 15.03.71). Przy mniejszych zagłębieniach zachodzi konieczność odpowiedniego ocieplenia kanału. Ponadto należy dążyć do tego, aby zagłębienie kanału na końcówce sieci wynosiło minimum 2,5m w celu zapewnienia możliwości ewentualnego skanalizowania obiektów położonych przy tym kanal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2. Przykanali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kładanie rur z PP w temperaturach niższych od 0°C jest możliwe, lecz nie zalecane. W tych temperaturach bardzo trudno jest o zachowanie wszystkich wymagań związanych z prawidłowym obsypaniem rur i zagęszczeniem gruntu. W niskich temperaturach należy zachować szczególną ostrożność przy transportowaniu rur, z uwagi na zwiększoną podatność na pęk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nimalny przekrój przykanalika wynosi 200 mm, włączenie przykanalika do kanału poprzez studzienkę rewizyjną. Kierunek trasy przykanalika powinien być zgodny z kierunkiem spadku kanału zbiorczego. Rzędne dna odpływu podano w dokumentacji projek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żeli dokumentacja projektowa nie stanowi inaczej to przy wykonywaniu przykanalików należy przestrzegać następujących zasad:</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trasa przykanalika powinna być prosta, bez załamań w planie i pionie (z wyjątkiem łuków dla podłączenia do wpustu bocznego w kanale lub do syfonu przy podłączeniach do kanału ogólnospław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inimalny przekrój przewodu przykanalika powinien wynosić 0,20m (dla pojedynczych wpustów i przykanalików nie dłuższych niż 12 m można stosować średnicę 0,15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ługość przykanalika od studzienki ściekowej (wpustu ulicznego) do kanału lub studzienki rewizyjnej połączeniowej nie powinna przekraczać 24 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łączenie przykanalika do kanału może być wykonane za pośrednictwem studzienki rewizyjnej, studzienki krytej (tzw. ślepej) lub wpustu bocz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adki przykanalików powinny wynosić od min. 9 %o do max. 400 %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ierunek trasy przykanalika powinien być zgodny z kierunkiem spadku kanału zbiorcz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łączenie przykanalika do kanału powinno być wykonane pod kątem min. 45o, max. 90o (optymalnym 60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łączenie przykanalika do kanału poprzez studzienkę połączeniową należy dokonywać tak, aby wysokość spadku przykanalika nad podłogą studzienki wynosiła max. 50,0cm. W przypadku konieczności włączenia przykanalika na wysokości większej należy stosować przepady (kaskady) umieszczone na zewnątrz poza ścianką studzienki, włączenia przykanalików z dwóch stron do kanału zbiorczego poprzez wpusty boczne powinny być usytuowane w odległości min. 1,0m od sieb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łączenie wpustów do kanalizacji deszczowej wykonać z rur PP dwuściennych 0200mm klasy SN8 kielichowych łączonych na uszczelkę profilową. Włączenie rur odprowadzających wody deszczowe z wpustów zarówno do studni jak i do wpustu wykonać jako szczelne. Wylot ze studzienki zasyfonować w celu zabezpieczenia okolicy przed przykrymi zapacha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gdy w miej scu włączenia różnica pomiędzy rzędną ślizgu rury kolektora głównego a rzędną ślizgu przykanalika jest większa niż 0,5m podłączenie wpustów (zgodnie z dokumentacją projektową) do kanalizacji deszczowej wykonać jako kaskadowe z rur PP dwuściennych 0200mm klasy SN8 kielichowych łączonych na uszczelkę profilową. Kaskadę wykonać za pomocą trójnika 900 200mm zabudowanego na kolektorze Za trójnikiem zabudować pionową rurę PP 0200mm klasy SN8 oraz kolano 900 v0200mm. Kaskadę wpiąć do proj. studni na wys. 0,5m ponad ślizgiem rury. 5.6.3. Studzienki kanalizacyj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3.1 Studzienki ściekowe (wpust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udzienki ściekowe prefabrykowane z betonu B45, zbrojone stalą AIII34GS o średnicy 0,5m zgodnie z normą DIN 4052 z osadnikiem o głębokości 0,8m zwieńczone wpustem ulicznym żeliwnym. W elemencie przyłączeniowym muszą być zamontowane fabrycznie przejścia szczelne dla rury 0 200 PP. Zastosowane elementy powinny być zgodne z dokumentacją projektową. Na studzienki ściekowe stosowane są prefabrykowane kręgi betonowe o średnicy 0,5 cm, wysokości 100,75,50,35 cm wykonane z betonu B45, zbrojone stalą AIII34GS, zgodne z normą DIN 4052. Każdy wpust powinien być podłączony do kanału za pośrednictwem studzienki i zasyfonowany. Konstrukcja i sposób wykonania studzienki ściekowej zamieszczona jest w dokumentacji projek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ata ściekowa wpustu powinna być usytuowana w ścieku jezdni, przy czym wierzch kraty powinien być usytuowany 2 cm poniżej ścieku jezdni. Lokalizacja studzienek wynika z rozwiązania drogowego. Liczba studzienek ściekowych i ich rozmieszczenie uzależnione jest przede wszystkim od wielkości odwadnianej powierzchni jezdni i jej spadku podłużnego, należy wykonać zgodnie lokalizacją w dokumentacji projek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pusty uliczne na skrzyżowaniach ulic należy rozmieszczać przy krawężnikach prostych w odległości minimum 2,0m od zakończenia łuku krawężnika. Przy umieszczeniu kratek ściekowych bezpośrednio w nawierzchni, wierzch kraty powinien znajdować się 0,5cm poniżej poziomu warstwy ścieralnej. Każdy wpust powinien być podłączony do kanału za pośrednictwem studzienki rewizyjnej połączeniowej, studzienki krytej (tzw. ślepej) lub wyjątkowo za pomocą wpustu bocznego. Wpustów deszczowych nie należy sprzęgać. Gdy zachodzi konieczność zwiększenia powierzchni spływu, dopuszcza się w wyjątkowych przypadkach stosowanie wpustów podwój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ach kolizyjnych, gdy zachodzi konieczność usytuowania wpustu nad istniejącymi urządzeniami podziemnymi, można studzienkę ściekową wypłycić do min. 0,60m nie stosując osadnika. Osadnik natomiast powinien być ustawiony poza kolizyjnym urządzeniem i połączony przykanalikiem ze studzienką, jak również z kanałem zbiorczym. Odległość osadnika od krawężnika jezdni nie powinna przekraczać 3,0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3.2 Studzienki rewizyj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udzienki betonowe 01200 prefabrykowane (wg normy DIN 4034, Część I) z osadnikiem o poj 0,5m39 w przypadku studzienek osadnikowych) i gotowymi kinetami ( w przypadku studni przelotowych), przejściami szczelnymi i stopniami złazowymi żeliwnymi (w/g normy PN-64/h-74086 i DIN 1211) zamocowanymi mijankowo w dwóch rzędach w odległości pionowej 250mm oraz w odległości poziomej, w osi stopni 272mm. Stopnie włazowe wykonane z żeliwa szarego i zabezpieczone lakierem asfaltowym. Kręgi betonowe łączone na uszczelki stożkowe naciągane. Właz żeliwny z wypełnieniem betonowym klasy D400. Na terenach zielonych i nieutwardzonych właz podnieść min. 5 cm ponad teren. Studnie wykonane z betonu B45, zbrojone stalą AIII34GS.</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wykonywaniu studzienek kanalizacyjnych należy przestrzegać następujących zasad:</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tudzienki przelotowe powinny być lokalizowane na odcinkach prostych kanałów w odpowiednich odległościach (max 50m przy średnicach kanału do 0,50m i 70m przy średnicach powyżej 0,50m) lub na zmianie kierunku kanał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tudzienki połączeniowe powinny być lokalizowane na połączeniu jednego lub dwóch kanałów bocz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szystkie kanały w studzienkach należy łączyć oś w oś (w studzienkach kryt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tudzienki należy wykonywać na uprzednio wzmocnionym (warstwą tłucznia lub żwiru) dnie wykopu i przygotowanym fundamencie betonow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tudzienki wykonywać należy zasadniczo w wykopie szerokoprzestrzennym. Natomiast w trudnych warunkach gruntowych (przy występowaniu wody gruntowej, kurzawki itp.) w wykopie wzmocnion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 przypadku gdy różnica rzędnych dna kanałów w studzience przekracza 0,50m należy stosować studzienki spadowe-kaskad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udzienki rewizyjne składają się z następujących czę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omory robocz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łyty pokryw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na studzien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łazu kanał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topni złaz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mora robocza powinna mieć wysokość minimum 2,0 m. W przypadku studzienek płytkich (kiedy głębokość ułożenia kanału oraz warunki ukształtowania terenu nie pozwalają zapewnić ww. wysokości) dopuszcza się wysokość komory roboczej mniejszą niż 2,0m. Przejścia rur kanalizacyjnych przez ściany komory należy wykonać poprzez gotowe przejścia szczelne osadzone fabrycznie w studniach. Studzienki płytkie (zastosowane w niniejszym opracowaniu) należy wykonać bez kominów włazowych, wówczas bezpośrednio na komorze roboczej należy umieścić płytę pokrywową, a na niej skrzynkę włazową wg PN-H-74051. Studzienki usytuowane w korpusach drogi (lub innych miejscach narażonych na obciążenia dynamiczne) powinny mieć właz typu ciężkiego D-400 wg PN-H-74051-0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Poziom włazu w powierzchni utwardzonej powinien być z nią równy, natomiast w trawnikach i zieleńcach górna krawędź włazu powinna znajdować się na wysokości min. 5cm ponad poziomem terenu.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3.3 Studzienki przelot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udzienki przelotowe powinny być lokalizowane na odcinkach prostych kanałów w odpowiedni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ległościach max 50 m przy średnicach kanału do 0,50m lub na zmianie kierunku kanał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mory połączeniowe powinny być zlokalizowane na połączeniu jednego lub dwóch kanałów bocz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ogi i zasady montażu zgodne z punktem 5.6.3.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3.4.Komory kaskad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Komory kaskadowe stosuje się na połączeniach kanałów o średnicy od 0,60m, przy dużych różnicach poziomów w celu uniknięcia przekroczenia dopuszczalnych spadków (i prędkości wody) oraz nieekonomicznego zagłębienia kanałów. Kaskadę wykonać na zewnątrz studni zgodnie z dokumentacją projektową. Komory kaskadowe należy wykonywać jak komory w punkcie 5.6.3.2. w wykopach szerokoprzestrzennych i, w zależności od potrzeb, odpowiednio wzmocnionych.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5. Izolac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lektor kanalizacji deszczowej powinien spełnić warunek szczelności. Rury kanalizacyjne i przykanaliki zastosowane w niniejszym opracowaniu ( zgonie z dokumentacją techniczną) nie wymagają smarowania materiałem izolacyjnym. Przykanaliki i rury kanalizacyjne należy łączyć ze studniami za pośrednictwem gotowych przejść szczelnych osadzonych fabrycznie w studniach. (zgodnie z zaleceniami producenta). Studzienki zabezpiecza się przez posmarowanie z zewnątrz izolacją bitumiczną. Dopuszcza się stosowanie innego środka izolacyjnego uzgodnionego z Inżynierem. W środowisku słabo agresywnym, niezależnie od</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zynnika agresji, studzienki należy zabezpieczyć przez zagruntowanie izolacją asfaltową oraz trzykrotne posmarowanie lepikiem asfaltowym stosowanym na gorąco wg PN-C-96177 [8]. W środowisku silnie agresywnym (z uwagi na dużą różnorodność i bardzo duży przedział natężenia czynnika agresji) sposób zabezpieczenia rur przed korozją Wykonawca uzgodni z Inspektorem Nadzoru. 5.6.6. Zasypanie wykopów i ich zagęszcze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 ułożeniu rurociągu, całość wykopu zasypać gruntem przywiezionym na plac budowy, zagęścić niezwłocznie po wbudowaniu, warstwami, o grubości dostosowanej do posiadanego sprzętu i wilgotności zbliżonej do optymalnej w granicach ± 2%. Zasypywanie rur w wykopie należy prowadzić warstwami grubości 20cm. Materiał zasypkowy powinien być równomiernie układany i zagęszczany po obu stronach przewodu (wg BN - 72/8932-0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nt zasypki powinien być możliwie jednorodny. Do zagęszczenia dopuszczalne jest stosowanie wyłącznie sprzętu lekkiego, aby nie spowodować odkształcenia lub przemieszczenia przewod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przykanalików i kolektora nie dopuszcza się zasypywania wykopów gruntem rodzimym. Grunt do zasypywania wykopów winien być przywieziony na plac budowy. Po ułożeniu rurociągu, całość wykopu zasypać piaskiem i zagęścić niezwłocznie po wbudowaniu, warstwami, o grubości dostosowanej do posiadanego sprzętu i wilgotności zbliżonej do optymalnej w granicach ± 2%. Zasypywanie rur w wykopie należy prowadzić warstwami grubości 20cm gruntem mineralnym. Materiał zasypkowy powinien być równomiernie układany i zagęszczany po obu stronach przewodu (wg BN - 72/8932-01), do uzyskania wskaźnika zagęszczenia 1,0. Grunt zasypki powinien być możliwie jednorodny o gr. ziaren nie przekraczających 20mm. Do zagęszczenia dopuszczalne jest stosowanie wyłącznie sprzętu lekkiego, aby nie spowodować odkształcenia lub przemieszczenia przewod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7. Regulacja urządzeń podziemnych (studzienek i zawor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kres prac związanych z regulacją wysokościową zaworów wodociągowych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demontaż pokrywy zaw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ustalenie rzędnej wysokościowej zaw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przygotowanie podłoża pod zawor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wykonanie wylewki betonowej, podmurówki bądź ustawienie prefabrykowanego dystansu beton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montaż pokrywy zaworu do poziomu projektowanej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8.3 Roboty ziem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8.3.1. Głębokość wyko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łębokości wykopów podane są w tablicy 3 normy BN-73/8984-05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8.3.2. Szerokość wyko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erokości wykopów podane są w tablicy 4 normy BN-73/8984-0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8.3.3. Przygotowanie wykop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py powinny być tak przygotowane, aby spełniały wymagania podane w punkcie 5.9 normy BN-73/8984-05 . Ściany wykopów powinny być pochył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8.3.4. Wyrównanie i wzmocnienie dna wykop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ułożeniem rur osłonowych kanalizacji dno wykopu powinno być wyrównane i ukształtowane ze spadkiem zgodnie z wymaganiami pkt. 3.6 normy BN-73/8984-05. W gruntach mało spoistych na dno wykopu należy ułożyć ławę z betonu kl. B20 o grubości co najmniej 10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8.3.5. Zasypywanie kanalizacj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ury osłonowe należy przysypać piaskiem lub przesianym gruntem do grubości przykrycia nie mniejszej od 5cm, a następnie warstwą piasku lub przesianego gruntu grubości około 20cm. Następnie należy zasypać wykop gruntem warstwami co 20cm i ubijać ubijakami mechaniczny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KONTROLA JAKOŚCI ROBÓT 6.1. Ogólne zasady kontroli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kontroli jakości robót podano w ST D-M-00.00.00 „Wymagania ogólne" pkt 6. 6.2. Kontrola, pomiary i b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1. Badania przed przystąpieniem do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przystąpieniem do robót Wykonawca powinien wykonać badania materiałów do betonu i zapraw i ustalić recept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2. Kontrola, pomiary i badania w czas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jest zobowiązany do stałej i systematycznej kontroli prowadzonych robót w zakresie i z częstotliwością określoną w niniejszej ST i zaakceptowaną przez Inspektora Nadzoru. W szczególności kontrola powinna obejmowa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adanie zabezpieczenia wykopów przed zalaniem wod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adanie i pomiary szerokości, grubości i zagęszczenia wykonanej warstwy podłoża z kruszywa mineralnego lub beton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adanie odchylenia osi kolekto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rawdzenie zgodności z dokumentacją projektową założenia przewodów i studzien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adanie odchylenia spadku kolektora deszcz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rawdzenie prawidłowości ułożenia przewod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rawdzenie prawidłowości uszczelniania przewod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adanie wskaźników zagęszczenia poszczególnych warstw zasyp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rawdzenie rzędnych posadowienia studzienek ściekowych (kratek) i pokryw właz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rawdzenie zabezpieczenia przed korozj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3. Dopuszczalne tolerancje i wymag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puszczalne tolerancje i wymag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dchylenie odległości krawędzi wykopu w dnie od ustalonej w planie osi wykopu nie powinno wynosić więcej niż ± 5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dchylenie wymiarów w planie nie powinno być większe niż 0,1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dchylenie grubości warstwy podłoża nie powinno przekraczać ± 3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dchylenie szerokości warstwy podłoża nie powinno przekraczać ± 5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dchylenie spadku ułożonego kolektora od przewidzianego w projekcie nie powinno przekraczać -5% projektowanego spadku (przy zmniejszonym spadku) i +10% projektowanego spadku (przy zwiększonym spad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skaźnik zagęszczenia zasypki wykopów określony w trzech miejscach na długości 100m powinien być zgodny z pkt 5.5.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zędne kratek ściekowych i pokryw studzienek powinny być wykonane z dokładnością do ±5mm. 6.2.3. Regulacja urządzeń podziemnych (studzienek i zawor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ntroli podlega stabilność i wysokość wyregulowanych zaworów i studzienek oraz, jakość wykonanych elementów dystansowych (wylewek, podmurówek bądź kręgów beton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1. Ogólne zasady obmia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bmiaru robót podano w ST D-M-00.00.00 „Wymagania ogólne" pkt 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2. Jednostka obmiar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ą obmiarową je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 (metr) wykonanej i odebranej kanalizacj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 (metr) wykonanego i odebranego przykanali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zt.(sztuka) wykonanej i odebranej studni rewizyj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zt. (sztuka) wykonanego i odebranego wpustu deszcz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zt. (sztuka) regulacja studzienek, kratek ściekowych/wpustowych i zawor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1. Ogólne zasady odbio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dbioru robót podano w ST D-M-00.00.00 „Wymagania ogólne" pkt 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uznaje się za wykonane zgodnie z dokumentacją projektową, ST i wymaganiami Inspektora Nadzoru, jeżeli wszystkie pomiary i badania z zachowaniem tolerancji wg pkt 6 dały wyniki pozytyw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2. Odbiór robót zanikających i ulegających zakryc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ć zgodnie z zasada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N-92/B-10735 Przewody kanalizacyjne - Wymagania i badania przy odbior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arunków technicznych wykonania i odbioru robót budowlano - montażowych" cz. II Zewnętrzne sieci kanalizacyjne i wodociągowe wraz ze zmianami określonymi w „Warunkach technicznych wykonanie i odbioru rurociągów z tworzyw sztucznych" - wyd. Warszawa 1991 r., oraz wytycznymi producenta rur i studzien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orowi robót zanikających i ulegających zakryciu podlegaj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boty montażowe wykonania rur kanałowych i przykanali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e studzienki ściekowe i kanalizacyj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e komor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a izolacj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sypany zagęszczony wyko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ór robót zanikających powinien być dokonany w czasie umożliwiającym wykonanie korekt i poprawek, bez hamowania ogólnego postępu robót. Długość odcinka robót ziemnych poddana odbiorowi nie powinna być mniejsza od 50 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3. Regulacja urządzeń podziemnych (studzienek i zawor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ór robót zanikających obejmuje: a) regulacja zaworów i studzien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jakości wbudowanych elementów (wylewek, podmurówek bądź kręgów beton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PODSTAWA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1. Ogólne ustalenia dotyczące podstawy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ustalenia dotyczące podstawy płatności podano w ST D-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2. Cena jednostki obmiar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Cena 1 m wykonanej i odebranej kanalizacji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znakow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stawę materiałów, dostawę kruszywa do podsypki , obsybki i wymiany gruntów (całkowita wymiana gru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robót przygotowawczych i pomiar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wykopu w gruncie kat. I-IV wraz z umocnieniem ścian wykopu i jego odwodnieniem oraz wywozem gruntu (całkowita wymiana gru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zbiórka istniejącego kolektora deszczowego oraz jego utylizacj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ygotowanie podłoża i fundame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włączenia do istniejących komór,</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podsypki i obsypki z piasku dowiezio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łożenie przewodów kanalizacyj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sunięcie kolizji z istniejącym uzbrojeniem podziemn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betonowanie starych wylotów kanalizacji deszczowej w istniejących studniach i wyrobienie nowych kine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sypanie wykopu gruntem przywiezionym na plac budowy i zagęszczenie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eprowadzenie pomiarów i badań wymaganych w specyfikacji technicz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Cena 1 m wykonanego i odebranego przykanalika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znakow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stawę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robót przygotowawczych przygotowawczych pomiar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wykopu w gruncie kat. I-IV wraz z umocnieniem ścian wykopu i jego odwodnieni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raz wywozem gru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ygotowanie podłoża i fundame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włączenia kaskadowego do studni rewizyjnej za pomocą przejścia szczel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podsypki i obsypki z piasku dowiezio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łożenie przykanali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sypanie (całkowita wymiana gruntu) i zagęszczenie wykop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eprowadzenie pomiarów i badań wymaganych w specyfikacji technicz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syfonowanie wylotu przykanalika ze studni wpus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 Cena 1 szt. wykonanej i odebranej studni rewizyjnej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znakow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stawę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robót przygotowawczych i pomiar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wykopu w gruncie kat. I-IV wraz z umocnieniem ścian wykopu i jego odwodnieniem oraz wywozem gru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ygotowanie podłoża i fundame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ontaż podstawy studni z gotową kinetą lub osadnikiem i osadzonymi przejściami szczelnymi dl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ur podłączonych do studzienki oraz montaż studni rewizyjnych na istniejącym kolektor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puszczenie do wykopu kompletu elementów beton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stawienie kręgów beton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bsadzenie stop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ontaż studni rewizyj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ontaż płyty nastudziennej i pierścienia odciążając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sadzenie włazu żeliw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robienie kanalika przepływowego w istniejących studnia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izolacji studzien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eprowadzenie pomiarów i badań wymaganych w specyfikacji technicz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 Cena 1 szt. wykonanego i odebranego wpustu deszczowego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znakow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stawę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robót przygotowawcz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wykopu w gruncie kat. I-IV wraz z umocnieniem ścian wykopu i jego odwodnieni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raz wywozem gru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ygotowanie podłoża i fundame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ontaż studni wpus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stawienie wpustu ulicz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stawienie skrzynki żeliwnej z krat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izolacji studni wpust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eprowadzenie pomiarów i badań wymaganych w specyfikacji technicz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 Cena 1 szt. wyregulowania studni, kratek ściekowych/wpustowych i zaworów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znakow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stawę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robót przygotowawcz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djęcie pokrywy włazów, bądź demontaż wieka zaw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boty pomiarowe mające na celu ułożenie wysokościowe regulowanych elemen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niezbędnych wylewek, podmurówek bądź ułożeniem dodatkowych kręgów beton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montowanie zdjętych elementów (studni, kratek ściekowych bądź zaworów) d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zędnych projektowanej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PRZEPISY ZWIĄZ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1. Norm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PN-B-06712 Kruszywa mineralne do beton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PN-B-06751 Wyroby kanalizacyjne kamionkowe. Rury i kształtki. Wymagania i b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PN-B-11111 Kruszywa mineralne. Kruszywa naturalne do nawierzchni drog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Żwir i mieszan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4.PN-B-11112 Kruszywa mineralne. Kruszywa łamane do nawierzchni drogowych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5.PN-B-12037 Cegła pełna wypalana z gliny - kanalizacyjna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6.PN-B-12751 Kamionkowe rury i kształtki kanalizacyjne. Kształty i wymiary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PN-B-14501 Zaprawy budowlane zwykł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8.PN-C-96177 Lepik asfaltowy bez wypełniaczy stosowany na gorąco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9.PN-H-74051-00 Włazy kanałowe. Ogólne wymagania i badania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10.PN-H-74051-01 Włazy kanałowe. Klasa A (włazy typu lekkiego)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11.PN-H-74051-02 Włazy kanałowe. Klasy B, C, D (włazy typu ciężkiego)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12.PN-H-74080-01 Skrzynki żeliwne wpustów deszczowych. Wymagania i badania 13.PN-H-74080-04 Skrzynki żeliwne wpustów deszczowych. Klasa C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14.PN-H-74086 Stopnie żeliwne do studzienek kontrolnych 15.PN-H-74101 Żeliwne rury ciśnieniowe do połączeń sztywnych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6.BN-88/6731-08 Cement. Transport i przechowyw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7.BN-62/6738-03,04     Beton hydrotechnicz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18.BN-86/8971-06.00,     Rury bezciśnieniowe. Kielichowe rury betonowe i żelbetowe „Wipro 19.BN-86/8971-06.02 Rury bezciśnieniowe. Rury betonowe i żelbetowe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0.BN-86/8971-08 Prefabrykaty budowlane z betonu. Kręgi betonowe i żelbet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2. Inne dokument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 Instrukcja zabezpieczania przed korozją konstrukcji betonowych opracowana przez InstytutTechniki Budowlanej - Warszawa 1986 r.</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 Katalog budownict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B4-4.12.1.(6) Studzienki połączeniowe (lipiec 1980) KB4-4.12.1.(7) Studzienki przelotowe (lipiec 1980) KB4-4.12.1.(8) Studzienki spadowe (lipiec 1980) KB4-4.12.1.(11) Studzienki ślepe (lipiec 1980) KB4-3.3.1.10.(1) Studzienki ściekowe do odwodnienia dróg (październik 1983) KB1-22.2.6.(6) Kręgi betonowe średnicy 50 cm; wysokości 30 lub 60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 „Katalog powtarzalnych elementów drogowych". „Transprojekt" - Warszawa, 1979-1982 r.</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4. Tymczasowa instrukcja projektowania i budowy przewodów kanalizacyjnych z rur „Wipr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ntrum Techniki Komunalnej, 1978 r.</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 Wytyczne eksploatacyjne do projektowania sieci i urządzeń sieciowych, wodociągowych 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analizacyjnych, BPC WiK „Cewok" i BPBBO Miastoprojekt - Warszawa, zaakceptowane i zalecone do stosowania przez Zespół Doradczy ds. procesu inwestycyjnego powołany przez Prezydenta m.st. Warszawy - sierpień 1984 r.</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WARSTWA ODSĄCZAJĄC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Przedmiot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miotem niniejszej SST są wymagania dotyczące wykonania i odbioru robót związanych z wykonaniem warstwy odsączającej w ramach z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stosowania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ST stosowana jest jako dokument przetargowy i kontraktowy przy zlecaniu i realizacji robót wymienionych w pkt. 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Zakres robót objętych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talenia zawarte w niniejszej specyfikacji mają zastosowanie przy wykonywan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stwy odsączając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kreślenia podsta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kreślenia podane w niniejszej SST są zgodne z odpowiednimi obowiązującymi polskimi normami i definicjami podanymi w SST D-M-00.00.0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Ogólne wymagania dotycząc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jest odpowiedzialny za jakość zastosowanych materiałów i robót oraz za ich zgodność z dokumentacją projektową, SST i zaleceniami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 Ogólne wymagania dotycząc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materiałów, ich pozyskiwania i składowania, podano w SST D-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oraz źródła ich poboru powinny być zaakceptowane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 Rodzaj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ami przy wykonywaniu warstw odsączających są: -   piaski gruboziarnist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 Wymagania dla kruszy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a do wykonana warstwy odsączającej powinny spełniać następujące warun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szczelności, określony zależnością: Ds. &lt;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8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dzie: D15 - wymiar sita, przez które przechodzi 15 % ziarn warstwy odsączającej. d85 - wymiar sita, przez które przechodzi 85 % ziarn gruntu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la materiałów stosowanych przy wykonywaniu warstw odsączających warunek szczelności musi być spełniony, gdy warstwa ta nie jest układana na warstwie odcinając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zagęszczalności, określony zależnością: U = d60. &gt; 5d1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dzie: U   - wskaźnik różnoziarnist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60  - wymiar sita, przez które przechodzi 60 % kruszywa tworzącego warstwę odsączając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10  - wymiar sita, przez które przechodzi 10 % kruszywa tworzącego warstwę odsączając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iasek stosowany do wykonywania warstw odsączających powinien spełniać wymag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ormy PN-B-11113 dla gatunku 1 i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4. Składowani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4.1. Składowanie kruszy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 Wod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oda nie powinna pochodzić ze źródeł budzących wątpliwości, nie może wydzielać zapachu gnilnego ani nie posiadać zawiesiny. Woda powinna odpowiadać wymaganiom normy PN-88/B-322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6. Źródła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Źródła materiałów powinny być wybrane przez Wykonawcę z odpowiednim wyprzedzeniem, przed rozpoczęciem robót. Wykonawca powinien dostarczyć Inspektorowi Nadzoru wyniki badań laboratoryjnych określone w pkt. 2.1.1. i reprezentatywne próbki materiałów. Źródła materiałów wymagają akceptacji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 dla piasku na warstwę odsączającą.</w:t>
      </w:r>
    </w:p>
    <w:tbl>
      <w:tblPr>
        <w:tblW w:w="9643" w:type="dxa"/>
        <w:jc w:val="left"/>
        <w:tblInd w:w="-7" w:type="dxa"/>
        <w:tblLayout w:type="fixed"/>
        <w:tblCellMar>
          <w:top w:w="0" w:type="dxa"/>
          <w:left w:w="40" w:type="dxa"/>
          <w:bottom w:w="0" w:type="dxa"/>
          <w:right w:w="40" w:type="dxa"/>
        </w:tblCellMar>
      </w:tblPr>
      <w:tblGrid>
        <w:gridCol w:w="499"/>
        <w:gridCol w:w="5515"/>
        <w:gridCol w:w="1714"/>
        <w:gridCol w:w="1915"/>
      </w:tblGrid>
      <w:tr>
        <w:trPr>
          <w:trHeight w:val="264" w:hRule="atLeast"/>
        </w:trPr>
        <w:tc>
          <w:tcPr>
            <w:tcW w:w="499"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5515"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szczególnienie właściwości</w:t>
            </w:r>
          </w:p>
        </w:tc>
        <w:tc>
          <w:tcPr>
            <w:tcW w:w="36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 a t u n k i</w:t>
            </w:r>
          </w:p>
        </w:tc>
      </w:tr>
      <w:tr>
        <w:trPr>
          <w:trHeight w:val="264" w:hRule="atLeast"/>
        </w:trPr>
        <w:tc>
          <w:tcPr>
            <w:tcW w:w="4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551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r>
      <w:tr>
        <w:trPr>
          <w:trHeight w:val="26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55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iarn &lt; 0,075 mm, % nie więcej niż</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r>
      <w:tr>
        <w:trPr>
          <w:trHeight w:val="26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55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kaźnik piaskowy nie mniej niż</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5</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5</w:t>
            </w:r>
          </w:p>
        </w:tc>
      </w:tr>
      <w:tr>
        <w:trPr>
          <w:trHeight w:val="26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55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anieczyszczeń obcych, % nie więcej niż</w:t>
            </w:r>
          </w:p>
        </w:tc>
        <w:tc>
          <w:tcPr>
            <w:tcW w:w="1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1</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1</w:t>
            </w:r>
          </w:p>
        </w:tc>
      </w:tr>
      <w:tr>
        <w:trPr>
          <w:trHeight w:val="259"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55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anieczyszczeń organicznych</w:t>
            </w:r>
          </w:p>
        </w:tc>
        <w:tc>
          <w:tcPr>
            <w:tcW w:w="36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arwa nie ciemniejsza niż wzorcowa</w:t>
            </w:r>
          </w:p>
        </w:tc>
      </w:tr>
      <w:tr>
        <w:trPr>
          <w:trHeight w:val="269"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55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kaźnik wodoprzepuszczalności, m/dobę, niemniejszy niż</w:t>
            </w:r>
          </w:p>
        </w:tc>
        <w:tc>
          <w:tcPr>
            <w:tcW w:w="36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0                   8,0</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wykonania warstw odsączających stosuje si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alce dostosowane do rodzaju kruszywa i do wielkości zagęszczanej powierzchni oraz ubijaki mechaniczne i płyty wibracyjne do zagęszczenia w miejscach trudno dostępnych dla innego sprzę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robny sprzęt ręczny do rozkładania i profilowania ręcznego w miejscach, gdzie sprzęt mechaniczny nie może mieć zastosowania lub inny sprzęt zaakceptowany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1. Ogólne wymagania dotyczące transpor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transportu podano w ST D-M-00.00.00. „Wymagania ogólne" pkt.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 Transport kruszy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o można przewozić dowolnymi środkami transportu w warunkach zabezpieczających je przed zanieczyszczeniem, zmieszaniem z innymi materiałami, nadmiernym wysuszeniem i zawilgoceni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 Przygotowanie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łoże gruntowe pod warstwę odsączającą powinno być wyprofilowane i zagęszczone. Warstwa odsączająca powinna być wytyczona w sposób umożliwiający wykonanie jej zgodnie z dokumentacją projektową, z tolerancjami określonymi w SST. Wszelkie koleiny i miejsca wskazujące odchylenia wysokościowe od założonych rzędnych powinny być naprawione i zagęszczo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 Wbudowanie i zagęszczenie kruszy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o powinno być rozkładane w warstwie o jednakowej grubości z zachowaniem wymaganych spadków i rzędnych wysokościowych. Grubość rozłożonej warstwy luźnego kruszywa powinna być taka, aby po jej zagęszczeniu osiągnięto grubość projektowaną. Natychmiast po końcowym wyprofilowaniu warstwy odsączającej należy przystąpić do jej zagęszcze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równości lub zagłębienia powstałe w czasie zagęszczania powinny być wyrównywane na bieżąco przez spulchnienie warstwy kruszywa i dodanie lub usunięcie materiału, aż do otrzymania równej po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miejscach niedostępnych dla walców warstwa odsączająca powinna być zagęszczana płytami wibracyjnymi lub ubijakami mechaniczny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gęszczenie należy kontynuować do osiągnięcia wskaźnika zagęszczenia nie mniejszego niż 1,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ilgotność kruszywa podczas zagęszczania powinna być równa wilgotności optymalnej z tolerancją od -20 % do +10 % jej wart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 Utrzymanie warstwy odsączając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stwa odsączająca po wykonaniu, a przed ułożeniem następnej warstwy powinna być utrzymana w dobrym stanie. Koszt napraw wynikłych z niewłaściwego utrzymania warstwy odsączającej obciąża Wykonawcę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Kontrola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1. Ogólne zasady kontroli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kontroli jakości robót podano w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czasie robót Wykonawca powinien prowadzić systematyczne  badania kontrolne a ich wyniki przedstawiać Inspektorowi Nadzoru. Badania kontrolne Wykonawca powinien wykonywać w zakresie i z częstotliwością gwarantującą zachowanie wymagań jakości   robót, lecz nie rzadziej niż wskazano w odpowiednich punktach niniejszej specyfikacj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 Badania przed przystąpieniem do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przystąpieniem do robót Wykonawca powinien wykonać badania kruszyw przeznaczonych do wbudowania a wyniki tych badań przedstawić Inspektorowi Nadzoru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 Badania w czasie robót i po zakończeni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1. Szerokość warst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Szerokość warstwy nie może się różnić od szerokości projektowanej o więcej niż +10 cm, -5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2. Równość warst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równości podłużne warstwy odsączającej należy mierzyć 4 metrową łatą, zgodnie z normą BN-68/8931-04. Nierówności poprzeczne warstwy odsączającej należy mierzyć 4 metrową łatą. Nierówności nie mogą przekraczać 20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3. Spadki poprzecz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adki poprzeczne warstwy odsączającej na prostych i łukach powinny być zgodne z dokumentacją projektową z tolerancją ± 0,5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4. Rzędne wysokości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óżnice pomiędzy rzędnymi wysokościowymi warstwy i rzędnymi projektowanymi nie powinny przekraczać +1 cm i -2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5. Ukształtowanie osi w pl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ś w planie nie może być przesunięta w stosunku do osi projektowanej o więc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ż ±5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6. Grubość warst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bość warstwy powinna być zgodna z określoną w dokumentacji projektowej z tolerancją +1 cm, -2 cm. Jeżeli warstwa, ze względów technologicznych, została wykonana w dwóch warstwach, należy mierzyć łączną grubość tych warst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 wszystkich powierzchniach wadliwych pod względem grubości Wykonawca wykona naprawę warstwy przez spulchnienie warstwy na głębokość co najmniej    10 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8. Zagęszczenie warst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kaźnik zagęszczenia warstwy odsączającej Is, określony wg BN-77/8931-12 nie powinien być mniejszy od 1,0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ą obmiaru jest 1 m prawidłowo wykonanej warstwy odsączającej o grubości zgodnej z dokumentacją projektową zgodnie z obmiarem w terenie. Obmiar nie może obejmować jakichkolwiek powierzchni nie zaakceptowanych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dbioru podano w D-M-00.00.0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ór warstwy odsączającej jest dokonywany na zasadach odbioru robót zanikających i ulegających zakryciu. Powinien być przeprowadzony w czasie umożliwiającym wykonanie ewentualnych napraw bez hamowania postęp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zgłosi Inspektorowi Nadzoru do odbioru wykonaną warstwę i przedstawi wszystkie wyniki badań i pomiarów kontrolnych z bieżącej kontroli robót i materiałów. Odbioru dokonuje się na podstawie wyników badań Wykonawcy oraz na podstawie oceny wizualnej i ewentualnych pomiarów i badań po wykonani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stwierdzenia usterek Inspektora Nadzoru ustali zakres robót poprawkowych, które Wykonawca wykona na własny koszt w ustalonym terminie. Roboty uznaje się za wykonane zgodnie z dokumentacją projektową, SST i wymaganiami Inspektora Nadzoru, jeżeli wszystkie badania i pomiary z zachowaniem określonych w SST tolerancji, dały wyniki pozytyw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Podstawa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łatność za wykonaną warstwę należy przyjmować zgodnie z obmiarem i oceną jakości wbudowanego materiału i wykonanej warstwy na podstawie wyników pomiarów i bada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na wykonania 1 m2 warstwy odsączającej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ace pomiarowe i oznakowanie robót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starczenie i rozłożenie na uprzednio przygotowanym podłożu warstwy materiału o projektowanej grub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równanie ułożonej warstwy do wymaganego profil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gęszczenie wyprofilowanej warst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trzymanie warst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adania i pomiary kontro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Przepisy związ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88/B-04481      - Grunty budowlane. Badania próbek grun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77/B-06714/12 - Kruszywa mineralne. Oznaczenie zawartości zanieczyszczeń obc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78/B-06714/15  - Kruszywa mineralne. Oznaczenie składu ziarn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77/B-06714/17 - Kruszywa mineralne. Oznaczenie wilgo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78/B-06714/26 - Kruszywa mineralne. Oznaczenie zawartości zanieczyszczeń organicz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ruszywa mineralne. Kruszywa naturalne do nawierzchni drogowych. Pias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miar równości nawierzchni planografem i łat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1111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N-68/8931-04 BN-77/8931-1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S-02205 BN-76/8950-0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N-64/8931-0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znaczanie wskaźnika zagęszczenia gru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boty ziemne. Wymagania i b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bliczenie współczynnika filtracji gruntów sypkich na podstawie uziarnienia i porowat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rogi samochodowe. Oznaczenie modułu odkształcenia nawierzchni podatnych i podłoża przez obciążenie płytą.</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SZCZEGÓŁOWA SPECYFIKACJA TECHNICZNA</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PODBUDOWA Z KRUSZYWA ŁAMANEGO STABILIZOWANEGO MECHANICZ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Przedmiot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miotem niniejszej SST są wymagania dotyczące wykonania i odbioru robót związanych z wykonaniem podbudowy z kruszywa łamanego stabilizowanego mechanicznie w ramach z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stosowania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czegółowa Specyfikacja Techniczna jest stosowana jako dokument przetargowy i kontraktowy przy zlecaniu i realizacji robót wymienionych w pkt. 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Zakres robót objętych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talenia zawarte w niniejszej SST mają zastosowanie przy wykonaniu podbudowy z kruszywa łamanego stabilizowanego mechanicz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kreślenia podsta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 Stabilizacja mechaniczna - proces technologiczny polegający na odpowiednim zagęszczeniu kruszywa o właściwie dobranym uziarnieniu, przy wilgotności optymal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2. Pozostałe określenia są zgodne z obowiązującymi polskimi normami i definicjami podanymi w 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Wymagania ogólne dotycząc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robót jest odpowiedzialny za jakość ich wykonania oraz za zgodność z dokumentacją projektową, SST i poleceniami Inspektora Nadzoru. Ogólne wymagania podano w 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 Warunki ogólne stosowania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unki ogólne pozyskania i składowania materiałów oraz ich stosowania podano w S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 Kruszyw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wykonania podbudowy należy stosować kruszywo łamane. Kruszywo powinno być jednorodne, bez zanieczyszczeń obcych i bez domieszek gliny. 2.2.1. Właściwości kruszy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ażde z kruszyw oraz mieszanka mineralna z nich złożona przeznaczona do stabilizacji mechanicznej, powinny spełniać wymagania określone w Tablicy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e właściwości kruszyw do stabilizacji mechanicznej.</w:t>
      </w:r>
    </w:p>
    <w:tbl>
      <w:tblPr>
        <w:tblW w:w="9499" w:type="dxa"/>
        <w:jc w:val="left"/>
        <w:tblInd w:w="-7" w:type="dxa"/>
        <w:tblLayout w:type="fixed"/>
        <w:tblCellMar>
          <w:top w:w="0" w:type="dxa"/>
          <w:left w:w="40" w:type="dxa"/>
          <w:bottom w:w="0" w:type="dxa"/>
          <w:right w:w="40" w:type="dxa"/>
        </w:tblCellMar>
      </w:tblPr>
      <w:tblGrid>
        <w:gridCol w:w="499"/>
        <w:gridCol w:w="5530"/>
        <w:gridCol w:w="1699"/>
        <w:gridCol w:w="1771"/>
      </w:tblGrid>
      <w:tr>
        <w:trPr>
          <w:trHeight w:val="269" w:hRule="atLeast"/>
        </w:trPr>
        <w:tc>
          <w:tcPr>
            <w:tcW w:w="49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5530"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łaściwości</w:t>
            </w:r>
          </w:p>
        </w:tc>
        <w:tc>
          <w:tcPr>
            <w:tcW w:w="34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w:t>
            </w:r>
          </w:p>
        </w:tc>
      </w:tr>
      <w:tr>
        <w:trPr>
          <w:trHeight w:val="514" w:hRule="atLeast"/>
        </w:trPr>
        <w:tc>
          <w:tcPr>
            <w:tcW w:w="49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30"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 podbudowę zasadniczą</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 podbudowę pomocniczą</w:t>
            </w:r>
          </w:p>
        </w:tc>
      </w:tr>
      <w:tr>
        <w:trPr>
          <w:trHeight w:val="26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iarn poniżej 0,074 mm</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 1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 12</w:t>
            </w:r>
          </w:p>
        </w:tc>
      </w:tr>
      <w:tr>
        <w:trPr>
          <w:trHeight w:val="26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iarn wydłużonych i płaskich, %,nie więcej niż</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0</w:t>
            </w:r>
          </w:p>
        </w:tc>
      </w:tr>
      <w:tr>
        <w:trPr>
          <w:trHeight w:val="157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Ścieralność w bębnie Los Angeles</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ścieralność całkowita po pełnej liczbie obrotów, nie więcej niż</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ścieralność częściowo po 1/5 pełnej liczby obrotów, nie więcej niż</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5 3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5</w:t>
            </w:r>
          </w:p>
        </w:tc>
      </w:tr>
      <w:tr>
        <w:trPr>
          <w:trHeight w:val="51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rozoodporność ziarn większych od 2 mm po 25 cyklach zamrażania i odmrażania, %, ubytek masy nie większy niż</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w:t>
            </w:r>
          </w:p>
        </w:tc>
      </w:tr>
      <w:tr>
        <w:trPr>
          <w:trHeight w:val="518"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anieczyszczeń organicznych</w:t>
            </w:r>
          </w:p>
        </w:tc>
        <w:tc>
          <w:tcPr>
            <w:tcW w:w="34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arwa cieczy nad kruszywem  nie ciemniejsza od barwy wzorcowej</w:t>
            </w:r>
          </w:p>
        </w:tc>
      </w:tr>
      <w:tr>
        <w:trPr>
          <w:trHeight w:val="51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w:t>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kaźnik piaskowy kruszywa 5 krotnie zagęszczonego metodą I lub II wg. PN-88/B-04481, %</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0 - 70</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0 - 70</w:t>
            </w:r>
          </w:p>
        </w:tc>
      </w:tr>
      <w:tr>
        <w:trPr>
          <w:trHeight w:val="26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w:t>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nadziarna, % nie więcej niż</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w:t>
            </w:r>
          </w:p>
        </w:tc>
      </w:tr>
      <w:tr>
        <w:trPr>
          <w:trHeight w:val="26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w:t>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siąkliwość, %, nie więcej niż</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r>
      <w:tr>
        <w:trPr>
          <w:trHeight w:val="52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w:t>
            </w:r>
          </w:p>
        </w:tc>
        <w:tc>
          <w:tcPr>
            <w:tcW w:w="5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związków siarki w przeliczeniu na SO3, % nie więcej niż</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2. Uziarnienie kruszy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zywa uziarnienia mieszanki kruszywa określana wg PN-B-06714-15 powinna mieścić się pomiędzy krzywymi granicznymi pól dobrego uziarnienia podanymi w PN-S-06102 (rysunek 1). Krzywa uziarnienia powinna być ciągła i nie może przebiegać od dolnej krzywej granicznej uziarnienia do górnej krzywej granicznej na sąsiednich sitach. Wymiar największego ziarna kruszywa nie może przekraczać 2/3 grubości warstwy podbudowy układanej jednorazow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 Wod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zwilżania kruszywa stosuje się wodę czystą, wodociągową wg. PN-B-322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4. Materiały do ulepszania właściwości kruszy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ulepszania właściwości kruszyw stosuje si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cement portlandz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pioły lot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żużel granulowa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puszcza się stosowanie innych spoiw pod warunkiem uzyskania równorzędnych efektów ulepszania kruszywa i po zaakceptowaniu przez Inspektora Nadzoru. Rodzaj i ilość dodatku ulepszającego należy przyjmować zgodnie z PN-S-0610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 Źródła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zystkie materiały użyte do wykonania podbudowy z kruszywa łamanego stabilizowanego mechanicznie powinny pochodzić ze źródeł uzgodnionych i zaakceptowanych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twierdzenie źródła materiałów nie oznacza, że wszystkie materiały z tego źródła będą przez Inspektora Nadzoru dopuszczone do wbudowania. Materiały, które nie spełnią wymagań będą odrzuco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sprzętu podano w 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wykonania podbudów z kruszyw łamanych stabilizowanych mechanicznie należy stosowa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ieszarki do wytwarzania mieszanki kruszyw, wyposażone w urządzenia dozujące kruszywo i wodę, zapewniające wytworzenie jednorodnej mieszanki o wilgotności optymal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kładarki i równiarki do rozkładania oraz wstępnego zagęszczenia i wyprofilowania warst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alce ogumione, walce stalowe wibracyjne lub statyczne do zagęszcz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gęszczarki płytowe, ubijaki mechaniczne, małe walce wibracyjne jako sprzęt pomocniczy, zwłaszcza w miejscach trudno dostęp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zęt używany do wykonania podbudowy powinien być zaakceptowany przez Inspektora Nadzoru i odpowiadać pod względem typów i ilości wskazaniom zawartym w SST, PZJ lub projekcie organizacj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akikolwiek sprzęt nie gwarantujący zachowania wymagań jakościowych zostanie przez Inspektora Nadzoru zdyskwalifikowany i nie dopuszczony do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transportu podano w 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ransport kruszywa powinien odbywać się w sposób przeciwdziałający jego zanieczyszczeniu, rozsegregowaniu, zmieszaniu z innymi materiałami, oraz nadmiernemu wysuszeniu lub zawilgocen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wykonania robót podano w 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 Przygotowanie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wykonaniem podbudowy podłoże należy oczyścić z wszelkich zanieczyszczeń oraz sprawdzić jego cechy geometryczne. Wszelkie koleiny i powierzchnie nieodpowiednio zagęszczone lub wykazujące odchylenia od wymaganej równości, spadków poprzecznych lub rzędnych powinny być naprawione przez spulchnienie i powtórnie zagęszczone przy wilgotności optymalnej. Podbudowa powinna być ułożona na podłożu zapewniającym nieprzenikanie drobnych cząstek gruntu do podbudowy. Warunek nieprzenikania należy sprawdzać wzor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15- &lt; 5 ( 1 ) d8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którym: D15 - wymiar boku oczka sita, przez które przechodzi 15 % ziarn warstwy podbudowy lub warstwy odsączającej, w milimetrach,. d85 - wymiar boku oczka sita, przez które przechodzi 85 % ziarn gruntu podłoża w milimetra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50_ &lt; 1,2 ( 2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którym: d50 - wymiar boku oczka sita, przez które przechodzi 50 % ziarn gruntu podłoża , w milimetrach, 090 - umowna średnica porów geowłókniny odpowiadająca wymiarom frakcji gruntu zatrzymująca się na geowłókninie w ilości 90 % (m/m); wartość parametru 090 powinna być podawana przez producenta geowłókni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budowa powinna być wytyczona w sposób umożliwiający jej wykonanie zgodnie z dokumentacją projekto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 Wytwarzanie mieszanki kruszy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eszankę kruszywa o ściśle określonym uziarnieniu i wilgotności optymalnej należy wytwarzać w mieszarkach gwarantujących otrzymanie jednorodnej mieszanki. Ze względu na konieczność zapewnienia jednorodności materiału nie dopuszcza się wytwarzania mieszanki przez mieszanie poszczególnych frakcji na drod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eszanka po wyprodukowaniu powinna być od razu transportowana na miejsce wbudowania w sposób przeciwdziałający segregacji i nadmiernemu wysychan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3. Rozkładanie mieszanki kruszy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4. Zagęszcze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 końcowym wyprofilowaniu warstwy kruszywa należy przystąpić do jej zagęszczenia przez wałowanie. Wałowanie powinno postępować stopniowo od krawędzi do środka podbudowy przy przekroju daszkowym, albo od dolnej do górnej krawędzi - przy spadku jednostronnym. Jakiekolwiek nierówności lub zagłębienia powstałe w czasie zagęszczenia powinny być wyrównane przez spulchnienie warstwy kruszywa i dodanie lub usunięcie materiału, aż do otrzymania równej powierzchni. Zagęszczenie należy prowadzić aż do uzyskania wymaganego wskaźnika zagęszczenia Is lub wskaźnika odkształcenia Io wg. pkt. 6.3.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5. Utrzymanie pod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budowa po wykonaniu, a przed ułożeniem następnej warstwy, powinna być utrzymana w dobrym stanie. Wykonawca zobowiązany jest do przeprowadzania bieżących napraw podbudowy uszkodzonej wskutek ruchu budowlanego lub czynników atmosferycz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Kontrola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1. Ogólne zasady kontroli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kontroli robót podano w 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zobowiązany jest wykonywać badania i pomiary w zakresie i z częstotliwości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warantującą zachowanie wymagań jakości robót, lecz nie rzadziej niż wskazuje niniejsza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nspektora Nadzoru i laboratorium Zamawiającego mogą pobierać próbki i wykonywa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adania oraz pomiary kontrolne niezależnie od badań Wykonawcy na koszt Zamawiając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żeli wyniki takich badań wykażą rozbieżności w stosunku do badań Wykonawcy, Kierowni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ojektu  może  oprzeć  się wyłącznie  na własnych  badaniach  i  badaniach  laboratoriu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mawiającego lub zlecić niezależnemu laboratorium przeprowadzenie powtórnych badań na koszt Wykonaw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 Badania przed przystąpieniem do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przystąpieniem do robót Wykonawca powinien dostarczyć Inspektorowi Nadzoru do akceptacji projekt składu mieszan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 Badania kontrolne w czas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dzaj i częstotliwość badań kontrolnych w czasie robót podano w Tablicy 3. Tablica 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dzaj i częstotliwość badań w czasie budowy.</w:t>
      </w:r>
    </w:p>
    <w:tbl>
      <w:tblPr>
        <w:tblW w:w="9643" w:type="dxa"/>
        <w:jc w:val="left"/>
        <w:tblInd w:w="0" w:type="dxa"/>
        <w:tblLayout w:type="fixed"/>
        <w:tblCellMar>
          <w:top w:w="0" w:type="dxa"/>
          <w:left w:w="40" w:type="dxa"/>
          <w:bottom w:w="0" w:type="dxa"/>
          <w:right w:w="40" w:type="dxa"/>
        </w:tblCellMar>
      </w:tblPr>
      <w:tblGrid>
        <w:gridCol w:w="638"/>
        <w:gridCol w:w="3403"/>
        <w:gridCol w:w="5602"/>
      </w:tblGrid>
      <w:tr>
        <w:trPr>
          <w:trHeight w:val="269" w:hRule="atLeast"/>
        </w:trPr>
        <w:tc>
          <w:tcPr>
            <w:tcW w:w="638" w:type="dxa"/>
            <w:tcBorders>
              <w:top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3403" w:type="dxa"/>
            <w:tcBorders>
              <w:top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szczególnienie badań</w:t>
            </w:r>
          </w:p>
        </w:tc>
        <w:tc>
          <w:tcPr>
            <w:tcW w:w="5602" w:type="dxa"/>
            <w:tcBorders>
              <w:top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nimalna liczba badań</w:t>
            </w:r>
          </w:p>
        </w:tc>
      </w:tr>
      <w:tr>
        <w:trPr>
          <w:trHeight w:val="73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2.</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ziarnienie materiału. Wilgotność materiału.</w:t>
            </w:r>
          </w:p>
        </w:tc>
        <w:tc>
          <w:tcPr>
            <w:tcW w:w="5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raz na każdej dziennej działce roboczej, lecz nie rzadziej niż 1 raz na 600 m2</w:t>
            </w:r>
          </w:p>
        </w:tc>
      </w:tr>
      <w:tr>
        <w:trPr>
          <w:trHeight w:val="1550"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gęszczenie warst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za  pomocą  oznaczenia  wsk. zagęszcz. nie rzadziej niż</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za       pomocą       oznaczenia modułów odkszt. nie rzadziej niż</w:t>
            </w:r>
          </w:p>
        </w:tc>
        <w:tc>
          <w:tcPr>
            <w:tcW w:w="5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próbka na 1000 m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o najmniej 1 badanie na 5000 m2</w:t>
            </w:r>
          </w:p>
        </w:tc>
      </w:tr>
      <w:tr>
        <w:trPr>
          <w:trHeight w:val="566"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adania kruszywa wymienionego w tablicy 1</w:t>
            </w:r>
          </w:p>
        </w:tc>
        <w:tc>
          <w:tcPr>
            <w:tcW w:w="5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la każdej partii kruszywa i przy każdej zmianie kruszywa lub zmianie źródła poboru kruszywa</w:t>
            </w:r>
          </w:p>
        </w:tc>
      </w:tr>
      <w:tr>
        <w:trPr>
          <w:trHeight w:val="29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bość warstwy</w:t>
            </w:r>
          </w:p>
        </w:tc>
        <w:tc>
          <w:tcPr>
            <w:tcW w:w="5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o 50 m</w:t>
            </w:r>
          </w:p>
        </w:tc>
      </w:tr>
      <w:tr>
        <w:trPr>
          <w:trHeight w:val="77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ośność pod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oduły odkształce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gięcia sprężyste</w:t>
            </w:r>
          </w:p>
        </w:tc>
        <w:tc>
          <w:tcPr>
            <w:tcW w:w="5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o najmniej w dwóch przekrojach na każde 1000 m co najmniej w 20 punktach na każde 1000 m</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1. Badania zagęszczania i nośności pod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gęszczenie warstwy należy sprawdzać na podstawie modułów odkształcenia (pierwotnego E1 i wtórnego E2) określonych płytą VSS o średnicy 30 cm wg. PN-64/8931 02: dla podbudowy należy przyjąć do obliczeń zakres od 0,25 MPa do 0,35 MPa doprowadzając końcowe obciążenie do 0,45 MP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gęszczenie należy uznać za prawidłowe, jeżeli zostanie spełniony warunek: E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o=  E2/E1&lt;=2,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ośność podbudowy sprawdza się za pomocą oznaczenia modułów odkształcenia EI i EII przy badaniu płytą VSS lub przez oznaczenie ugięć sprężystych wg. BN-70/8931-0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ośność podbudowy jest prawidłowa, jeżeli minimalne moduły odkształcenia lub maksymalne ugięcia sprężyste spełniają wymagania podane w Tablicy 4. Tablica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 nośności podbudowy z kruszywa łamanego stabilizowanego mechanicznie.</w:t>
      </w:r>
    </w:p>
    <w:tbl>
      <w:tblPr>
        <w:tblW w:w="6389" w:type="dxa"/>
        <w:jc w:val="left"/>
        <w:tblInd w:w="-7" w:type="dxa"/>
        <w:tblLayout w:type="fixed"/>
        <w:tblCellMar>
          <w:top w:w="0" w:type="dxa"/>
          <w:left w:w="40" w:type="dxa"/>
          <w:bottom w:w="0" w:type="dxa"/>
          <w:right w:w="40" w:type="dxa"/>
        </w:tblCellMar>
      </w:tblPr>
      <w:tblGrid>
        <w:gridCol w:w="1704"/>
        <w:gridCol w:w="1560"/>
        <w:gridCol w:w="1416"/>
        <w:gridCol w:w="1709"/>
      </w:tblGrid>
      <w:tr>
        <w:trPr>
          <w:trHeight w:val="523" w:hRule="atLeast"/>
        </w:trPr>
        <w:tc>
          <w:tcPr>
            <w:tcW w:w="32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nimalny moduł odkształcenia MPa</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ksymalne ugięcie prężyste pod kołem</w:t>
            </w:r>
          </w:p>
        </w:tc>
      </w:tr>
      <w:tr>
        <w:trPr>
          <w:trHeight w:val="259"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ierwotny Ei</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tórny EII</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0 kN</w:t>
            </w:r>
          </w:p>
        </w:tc>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0 kN</w:t>
            </w:r>
          </w:p>
        </w:tc>
      </w:tr>
      <w:tr>
        <w:trPr>
          <w:trHeight w:val="523"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0</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5</w:t>
            </w:r>
          </w:p>
        </w:tc>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0</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 Pomiary cech geometrycznych wykonanej pod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zęstotliwość oraz zakres pomiarów cech geometrycznych wykonanej podbudowy podaje Tablica 5. Tablica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zęstotliwość oraz zakres pomiarów wykonanej warstwy podbudowy z kruszywa stabilizowanego mechanicznie.</w:t>
      </w:r>
    </w:p>
    <w:tbl>
      <w:tblPr>
        <w:tblW w:w="9643" w:type="dxa"/>
        <w:jc w:val="left"/>
        <w:tblInd w:w="-7" w:type="dxa"/>
        <w:tblLayout w:type="fixed"/>
        <w:tblCellMar>
          <w:top w:w="0" w:type="dxa"/>
          <w:left w:w="40" w:type="dxa"/>
          <w:bottom w:w="0" w:type="dxa"/>
          <w:right w:w="40" w:type="dxa"/>
        </w:tblCellMar>
      </w:tblPr>
      <w:tblGrid>
        <w:gridCol w:w="638"/>
        <w:gridCol w:w="2554"/>
        <w:gridCol w:w="6451"/>
      </w:tblGrid>
      <w:tr>
        <w:trPr>
          <w:trHeight w:val="523"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szczególnienie badań i pomiarów</w:t>
            </w:r>
          </w:p>
        </w:tc>
        <w:tc>
          <w:tcPr>
            <w:tcW w:w="64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nimalna częstotliwość pomiarów</w:t>
            </w:r>
          </w:p>
        </w:tc>
      </w:tr>
      <w:tr>
        <w:trPr>
          <w:trHeight w:val="25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erokość podbudowy</w:t>
            </w:r>
          </w:p>
        </w:tc>
        <w:tc>
          <w:tcPr>
            <w:tcW w:w="64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o 50 m</w:t>
            </w:r>
          </w:p>
        </w:tc>
      </w:tr>
      <w:tr>
        <w:trPr>
          <w:trHeight w:val="26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ówność podłużna</w:t>
            </w:r>
          </w:p>
        </w:tc>
        <w:tc>
          <w:tcPr>
            <w:tcW w:w="64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o 50 m</w:t>
            </w:r>
          </w:p>
        </w:tc>
      </w:tr>
      <w:tr>
        <w:trPr>
          <w:trHeight w:val="26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ówność poprzeczna</w:t>
            </w:r>
          </w:p>
        </w:tc>
        <w:tc>
          <w:tcPr>
            <w:tcW w:w="64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o 50 m</w:t>
            </w:r>
          </w:p>
        </w:tc>
      </w:tr>
      <w:tr>
        <w:trPr>
          <w:trHeight w:val="51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adki poprzeczne ^</w:t>
            </w:r>
          </w:p>
        </w:tc>
        <w:tc>
          <w:tcPr>
            <w:tcW w:w="64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o 50 m na odcinkach prostych i co najmniej w 5 miejscach na odcinkach łukowych</w:t>
            </w:r>
          </w:p>
        </w:tc>
      </w:tr>
      <w:tr>
        <w:trPr>
          <w:trHeight w:val="264"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zędne wysokościowe</w:t>
            </w:r>
          </w:p>
        </w:tc>
        <w:tc>
          <w:tcPr>
            <w:tcW w:w="64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 wszystkich hektometrach oraz na łukach pionowych</w:t>
            </w:r>
          </w:p>
        </w:tc>
      </w:tr>
      <w:tr>
        <w:trPr>
          <w:trHeight w:val="26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w:t>
            </w:r>
          </w:p>
        </w:tc>
        <w:tc>
          <w:tcPr>
            <w:tcW w:w="2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bość warstwy</w:t>
            </w:r>
          </w:p>
        </w:tc>
        <w:tc>
          <w:tcPr>
            <w:tcW w:w="64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o 50 m</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datkowe pomiary spadków poprzecznych i ukształtowania osi w planie należy wykonać w punktach głównych łuków poziom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1. Grubość warstwy pod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bość podbudowy określa się na podstawie wyników niwelacji geodezyjnej punktów na powierzchni podbudowy i wyników takiej samej niwelacji punktów na powierzchni zagęszczonego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bość podbudowy nie może się różnić od grubości projektowanej o więcej niż ± 2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2. Szerokość warstwy pod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erokość podbudowy nie może się różnić od szerokości projektowanej o więcej niż ± 5 cm. Sprawdzenie szerokości podbudowy polega na zmierzeniu taśmą mierniczą prostopadle do osi drogi odległości przeciwległych brzeg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3. Równość podbudowy w profilu podłużnym i przekroju poprzeczn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ówność w profilu podłużnym i przekroju poprzecznym mierzone łatą 4-metrową powinna być taka, by nierówności nie przekracz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dla podbudowy zasadniczej - 1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dla podbudowy pomocniczej - 2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awdzenie przeprowadza się zgodnie z BN-68/8931-0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4. Spadki poprzecz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adki poprzeczne powinny być zgodne z Dokumentacją Projektową z tolerancją ± 0,5 %. Sprawdzenie spadku poprzecznego należy wykonać metodą geodezyjną lub przy pomocy łaty profilowej z poziomnicą, klina cechowanego i przymiaru lini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5. Rzędne wysokościowe pod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zędne wysokościowe osi i krawędzi podbudowy nie powinny różnić się od rzędnych projektowych więcej niż:</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dla podbudowy zasadniczej od 0 cm do - 2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dla podbudowy pomocniczej od +1 cm do - 2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awdzenie rzędnych wysokościowych podbudowy polega na wykonaniu pomiarów niwelacyjnych w punktach pomiarowych i porównaniu uzyskanych wyników z rzędnymi projektowany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6. Ocena wyników badań i pomiar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niki badań należy oceniać pod względ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jakości wbudowanych materiałów - wyniki badań powinny odpowiadać wymaganiom zawartym w pkt.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zgodność właściwości technologicznych i geometrycznych wykonanej podbudowy z projektem i wymaganiami SST w pkt. 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budowę uznaje się za prawidłowo wykonaną, jeżeli wszystkie badania i pomiary kontrolne wykażą zgodność z dokumentacja projektową i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bmiar każdej warstwy podbudowy powinien być dokonany na budowie i nie powinien</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bejmować jakichkolwiek dodatkowo wykonanych robót nie wykazanych w Dokumentacji Projektowej, z wyjątkiem powierzchni zaakceptowanych na piśmie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ą obmiarową jest 1 m2 wykonanej warstwy podbudowy z kruszywa łamanego stabilizowanego mechanicznie o określonej grub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dbioru robót podano w 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uznaje się za wykonane zgodnie z Dokumentacją Projektową, SST 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mi Kierownika Projektu, jeżeli wszystkie badania i pomiary wg. pkt. 6 dały pozytywne wyniki, z zachowaniem tolerancj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Podstawa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łatność za wykonane warstwy podbudowy z kruszywa łamanego stabilizowanego mechanicznie należy przyjmować zgodnie z obmiarem i oceną jakości robót na podstawie badań i pomiar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na wykonania 1 m2 warstwy podbudowy z kruszywa łamanego stabilizowanego mechanicznie robót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znakow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boty przygotowawcze i prace pomiar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rawdzenie i przygotowanie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tworzenie mieszanki zgodnie z recepturą i dostarczenie jej na miejsce wbud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złożenie, wyprofilowanie i zagęszczenie mieszan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eprowadzenie badań i pomiarów wyszczególnionych w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trzymanie podbudowy w czas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Przepisy związ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PN-76/B-06714/12 Kruszywa mineralne. Badania. Oznaczenie zawartości zanieczyszczeń obc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PN-78/B-06714/13 Kruszywa mineralne. Badania. Oznaczenia zawartości pyłów mineral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PN-91/B-06714/15 Kruszywa mineralne. Badania. Oznaczenie składu ziarn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PN-78/B-06714/16 Kruszywa mineralne. Badania. Oznaczenie kształtu ziaren.</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PN-77/B-06714/17 Kruszywa mineralne. Badania. Oznaczenie wilgo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PN-77/B006714/18 Kruszywa mineralne. Badania. Oznakowanie nasiąkliw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PN-78/B-06714/19 Kruszywa mineralne. Badania. Oznaczenie mrozoodporności metodą bezpośredni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PN-74/B-06714/26 Kruszywa mineralne. Badania. Oznaczenie zawartości zanieczyszczeń organicz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PN-79/B-06714/42 Kruszywa mineralne. Badania. Oznaczenie ścieralności w bębnie Los Angeles.</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o mineralne. Kruszywa łamane do nawierzchni drog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rogi samochodowe. Oznaczenie wskaźnika piask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PN-B-1111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BN-64/8931-0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BN-64/8931-0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BN-68/8931-0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PN-S-0610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PN-88/B-0448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6. BN-77/8931-1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7. BN-70/8931-0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8. PN-B-322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rogi samochodowe. Oznaczenie modułu odkształcenia nawierzchni podatnych i podłoża przez obciążenie płytą. Drogi samochodowe. Pomiar równości nawierzchni planografem i łat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rogi samochodowe. Podbudowy z kruszyw stabilizowanych mechanicz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nty budowlane. Badania próbek gru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znaczenie wskaźnika zagęszczenia gru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rogi samochodowe. Pomiar ugięć podatnych ugięciomierzem belkow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budowlane. Woda do betonów i zapraw.</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23790" cy="334264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7" t="-11" r="-7" b="-11"/>
                    <a:stretch>
                      <a:fillRect/>
                    </a:stretch>
                  </pic:blipFill>
                  <pic:spPr bwMode="auto">
                    <a:xfrm>
                      <a:off x="0" y="0"/>
                      <a:ext cx="4923790" cy="334264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ys. Nr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ysunek 1. Pole dobrego uziarnienia kruszyw przeznaczonych na pod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ywane metodą stabilizacji mechanicznej 1-2 kruszywo na podbudowę zasadniczą (górną warstwę) lub podbudowę jednowarstwową 1-3 kruszywo na podbudowę pomocniczą (dolną warstw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SZCZEGÓŁOWE SPECYFIKACJE TECHNICZNE</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WYRÓWNANIE PODBUDOWY MIESZANKAMI MINERALNO-ASFALTOWYMI</w:t>
      </w:r>
    </w:p>
    <w:p>
      <w:pPr>
        <w:pStyle w:val="Normal"/>
        <w:autoSpaceDE w:val="false"/>
        <w:spacing w:lineRule="auto" w:line="360" w:before="0" w:after="0"/>
        <w:jc w:val="both"/>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KONTROLA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PODSTAWA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PRZEPISY ZWIĄZ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l.Przedmiot O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stosowania O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miotem niniejszej Specyfikacji są wymagania dotyczące wykonania robót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Zakres robót objętych O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talenia zawarte w niniejszej specyfikacji dotyczą zasad prowadzenia robót związanych z wykonaniem wyrównania poprzecznego i podłużnego podbudowy mieszankami mineralno-asfaltowy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kreślenia podsta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 Warstwa wyrównawcza - warstwa o zmiennej grubości układana na istniejącej warstwie w celu wyrównania jej nierówności w profilu podłużnym i poprzeczn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2. Pozostałe określenia są zgodne z obowiązującymi, odpowiednimi polskimi normami i z definicjami podanymi w ST D-M-00.00.00 „Wymagania ogólne" oraz w SST D-05.03.05 „Nawierzchnia z betonu asfaltowego" pkt 1.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Ogólne wymagania dotycząc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robót podano w ST D-M-00.00.00 „Wymagania ogólne" pkt 1.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 Ogólne wymagania dotycząc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materiałów, ich pozyskiwania i składowania podano w ST D-M-00.00.00 „Wymagania ogólne" pkt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 Kruszyw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mieszanek mineralno-asfaltowych na warstwy wyrównawcze, wykonywanych i wbudowywanych na gorąco, należy stosować kruszywa spełniające wymagania określone w OST D-05.03.05 „Nawierzchnia z betonu asfaltowego" pkt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 Wypełniacz</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mieszanek mineralno-asfaltowych na warstwy wyrównawcze należy stosować wypełniacz wapienny spełniający wymagania podane w OST D-05.03.05 „Nawierzchnia z betonu asfaltowego" pkt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4. Lepiszcz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episzcza powinny spełniać wymagania określone w OST D-05.03.05 „Nawierzchnia z betonu asfaltowego" pkt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 Składowani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stawy i składowanie kruszyw, wypełniaczy i lepiszcz powinny być zgodne z wymaganiami określonymi w OST D-05.03.05 „Nawierzchnia z betonu asfaltowego" pkt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1. Ogólne wymagania dotyczące sprzę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sprzętu podano w ST D-M-00.00.00 „Wymagania ogólne" pkt 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2. Sprzęt do wykona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zęt do wykonania warstw wyrównawczych z mieszanek mineralno-asfaltowych został określony w OST D-05.03.05 „Nawierzchnia z betonu asfaltowego" pkt 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1. Ogólne wymagania dotyczące transpor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transportu podano w OST D-M-00.00.00 „ Wymagania ogólne" pk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 Transport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ransport kruszyw, wypełniacza i lepiszcz powinien spełniać wymagania określone w OST D-05.03.05 „Nawierzchnia z betonu asfaltowego" pkt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3. Transport mieszanki mineralno-asfal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ransport mieszanki mineralno-asfaltowej powinien spełniać wymagania określone w OST D-05.03.05 „Nawierzchnia z betonu asfaltowego" pkt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 Ogólne zasady wykona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wykonania robót podano w OST D-M-00.00.00 „Wymagania ogólne" pkt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 Projektowanie mieszanek mineralno-asfalt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sady projektowania mieszanek mineralno-asfaltowych są określone w OST D-05.03.0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t>
      </w:r>
      <w:r>
        <w:rPr>
          <w:rFonts w:cs="Times New Roman" w:ascii="Times New Roman" w:hAnsi="Times New Roman"/>
          <w:sz w:val="24"/>
          <w:szCs w:val="20"/>
        </w:rPr>
        <w:t>Nawierzchnia z betonu asfaltowego" pkt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3. Produkcja mieszanki mineralno-bitumicz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sady produkcji, dozowania składników i ich mieszania są określone w OST D-05.03.0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t>
      </w:r>
      <w:r>
        <w:rPr>
          <w:rFonts w:cs="Times New Roman" w:ascii="Times New Roman" w:hAnsi="Times New Roman"/>
          <w:sz w:val="24"/>
          <w:szCs w:val="20"/>
        </w:rPr>
        <w:t>Nawierzchnia z betonu asfaltowego" pkt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4. Zarób prób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Zasady wykonania i badania podano w OST D-05.03.05 „Nawierzchnia z betonu asfaltowego"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5.5. Przygotowanie powierzchni podbudowy pod wyrównanie profilu masą mineralno-asfalto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przystąpieniem do wykonywania wyrównania poprzecznego i podłużnego powierzchnia podbudowy powinna zostać oczyszczona z luźnego kruszywa, piasku oraz skropiona bitumem. Warunki wykonania oczyszczenia i skropienia podbudowy podane są w OST D-04.03.01 „Oczyszczenie i skropienie warstw konstrukcyj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wierzchnię podbudowy, na której grubość warstwy wyrównawczej byłaby mniejsza od grubości minimalnej układanej warstwy wyrównawczej, należy sfrezować na głębokość pozwalającą na jej ułożenie. Frezowanie nawierzchni należy wykonać zgodnie z OST „Recykling".</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 Układanie i zagęszczanie warstwy wyrównawcz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ksymalna grubość układanej warstwy wyrównawczej nie powinna przekraczać 8 cm. Przy grubości przekraczającej 8 cm warstwę wyrównawczą należy wykonać w dwu lub więcej warstwach nie przekraczających od 6 do 8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stwę wyrównawczą układa się według zasad określonych w OST D-05.03.05 „Nawierzchnia z betonu asfaltowego" pkt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gęszczenie warstwy wyrównawczej z mieszanki mineralno-asfaltowej wyprodukowanej i wbudowanej na gorąco odbywa się według zasad podanych w OST D-05.03.0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t>
      </w:r>
      <w:r>
        <w:rPr>
          <w:rFonts w:cs="Times New Roman" w:ascii="Times New Roman" w:hAnsi="Times New Roman"/>
          <w:sz w:val="24"/>
          <w:szCs w:val="20"/>
        </w:rPr>
        <w:t>Nawierzchnia z betonu asfaltowego" pkt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e względu na zmienną grubość zagęszczanej warstwy wyrównawczej Wykonawca robót, na podstawie przeprowadzonych prób, przedstawi Inżynierowi do akceptacji sposób zagęszczania warstw wyrównawczych w zależności od ich grub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7. Utrzymanie wyrównanej pod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jest odpowiedzialny za utrzymanie wyrównanej podbudowy we właściwym stanie, aż do czasu ułożenia na niej następnych warstw nawierzchni. Wszelkie uszkodzenia podbudowy Wykonawca naprawi na koszt włas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kontrola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1. Ogólne zasady kontroli jakości robót Ogólne zasady kontroli jakości robót podano w ST D-M-00.00.00 „Wymagania ogólne" pkt 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 Badania przed przystąpieniem do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przystąpieniem do robót Wykonawca powinien wykonać badania zgodnie z ustaleniami zawartymi w OST D-05.03.05 „Nawierzchnia z betonu asfaltowego" pkt 6, w zakresie obejmującym badania warstw leżących poniżej warstwy ścieral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 Badania w czas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zęstotliwość oraz zakres badań i pomiarów w czasie wykonywania podbudowy podano w OST D-05.03.05 „Nawierzchnia z betonu asfaltowego" pkt 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Wymagania dotyczące cech geometrycznych wykonanego wyrównania pod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zęstotliwość oraz zakres pomiarów dotyczących cech geometrycznych wykonanego wyrównania powinny być zgodne z określonymi w OST D-05.03.05 „Nawierzchnia z betonu asfaltowego" pkt 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1. Ogólne zasady obmia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bmiaru robót podano w OST D-M-00.00.00 „Wymagania ogólne" pkt 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2. Jednostka obmiar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ą obmiarową jest Mg (megagram) wbudowanej mieszanki mineralno-asfal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1. Ogólne zasady odbio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dbioru robót podano w ST D-M-00.00.00 „Wymagania ogólne" pkt 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uznaje się za wykonane zgodnie z dokumentacją projektową, SST i wymaganiami Inżyniera, jeżeli wszystkie pomiary i badania z zachowaniem tolerancji według pkt 6 dały wyniki pozytyw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2. Odbiór robót zanikających i ulegających zakryc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związane z wykonaniem wyrównania podbudowy należą do robót ulegających zakryciu. Zasady ich odbioru są określone w ST D-M-00.00.00 „Wymagania ogólne" pkt 8.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podstawa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1. Ogólne ustalenia dotyczące podstawy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ustalenia dotyczące podstawy płatności podano w 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kt 9.</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2. Cena jednostki obmiar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na wykonania 1 Mg wyrównania podbudowy mieszanką mineralno-asfaltową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ace pomiarowe i roboty przygotowawc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znakow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starczeni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produkowanie mieszanki mineralno-asfal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transport mieszanki na miejsce wbud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smarowanie gorącym bitumem krawędzi urządzeń obc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zścielenie i zagęszczenie mieszanki zgodnie z założonymi spadkami i profil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eprowadzenie pomiarów i badań laboratoryjnych wymaganych w specyfikacji technicz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przepisy związ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ormy i przepisy związane z wykonaniem wyrównania podbudowy mieszankami mineralno-asfaltowymi wytwarzanymi i wbudowywanymi na gorąco są podane w OST D-05.03.0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t>
      </w:r>
      <w:r>
        <w:rPr>
          <w:rFonts w:cs="Times New Roman" w:ascii="Times New Roman" w:hAnsi="Times New Roman"/>
          <w:sz w:val="24"/>
          <w:szCs w:val="20"/>
        </w:rPr>
        <w:t>Nawierzchnia z betonu asfaltowego" pkt 10.</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SZCZEGÓŁOWA SPECYFIKACJA TECHNICZNA</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NAWIERZCHNIA Z BETONU ASFALT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Przedmiot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miotem niniejszej SST są wymagania dotyczące wykonania i odbioru robót związanych z wykonywaniem warstwy ścieralnej nawierzchni z betonu asfaltowego w ramach z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stosowania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czegółowa specyfikacja techniczna jest stosowana jako dokument przetargowy i kontraktowy przy zlecaniu i realizacji robót wymienionych w pkt 1.1 1.3.     Zakres robót objętych SST Ustalenia zawarte w niniejszej SST dotyczą zasad prowadzenia robót związanych z wykonywaniem warstwy i ścieralnej konstrukcji nawierzchni z betonu asfalt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stwa ścieralna BA 0/16 o gr. 4cm KR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wierzchnię z betonu asfaltowego należy wykonywać zgodnie z normą PN-S-96025:2000 i  niniejszą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kreślenia podstawowe: Określenia podstawowe podane w niniejszej SST są zgodne z polskimi normami i z definicjami podanymi w SST-D-M-00.00.00 „Wymagania ogólne" pkt 1.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Mieszanka mineralna - mieszanka kruszywa i wypełniacza mineralnego o określonym składzie i uziarnien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2.Mieszanka mineralno-asfaltowa - mieszanka mineralna z odpowiednią ilością asfal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tworzona w określony sposób, spełniająca określone wymagania. 1.4.3.Beton asfaltowy (BA) - mieszanka mineralno-asfaltowa o uziarnieniu równomier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opniowanym, ułożona i zagęszczona. 1.4.4. Środek adhezyjny - substancja powierzchniowo czynna dodawana do lepiszcza w cel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większenia jego przyczepności do kruszywa. 1.4.5.Podłoże pod warstwę asfaltową - powierzchnia przygotowana do ułożenia warstwy z mieszanki mineralno-asfaltowej. 1.4.6.Asfalt upłynniony - asfalt drogowy upłynniony lotnymi rozpuszczalnikami. 1.4.7.Emulsja asfaltowa kationowa - asfalt drogowy w postaci zawiesiny rozproszonego asfaltu w wodz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Ogólne wymagania dotyczące robót Ogólne wymagania dotyczące robót podano w SST-D-M-00.00.00 „Wymagania ogólne" pkt 1.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 Ogólne wymagania dotyczące materiałów podano w SST-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 Asfal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leży stosować asfalt drogowy spełniający wymagania określone w PN-EN 12591:2002. - dla warstwy wiążącej asfalt 35/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 Wypełniacz</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leży stosować wypełniacz wapienny, spełniający wymagania określone w PN-S-96504:1961 [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la wypełniacza podstaw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chowywanie wypełniacza powinno być zgodne z PN-S-96504:1961 [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1. Wymagania wobec materiałów do warstwy wiążącej z betonu asfaltowego.</w:t>
      </w:r>
    </w:p>
    <w:tbl>
      <w:tblPr>
        <w:tblW w:w="7797" w:type="dxa"/>
        <w:jc w:val="left"/>
        <w:tblInd w:w="-7" w:type="dxa"/>
        <w:tblLayout w:type="fixed"/>
        <w:tblCellMar>
          <w:top w:w="0" w:type="dxa"/>
          <w:left w:w="40" w:type="dxa"/>
          <w:bottom w:w="0" w:type="dxa"/>
          <w:right w:w="40" w:type="dxa"/>
        </w:tblCellMar>
      </w:tblPr>
      <w:tblGrid>
        <w:gridCol w:w="499"/>
        <w:gridCol w:w="3686"/>
        <w:gridCol w:w="1699"/>
        <w:gridCol w:w="1913"/>
      </w:tblGrid>
      <w:tr>
        <w:trPr>
          <w:trHeight w:val="480" w:hRule="atLeast"/>
        </w:trPr>
        <w:tc>
          <w:tcPr>
            <w:tcW w:w="49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3686"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dzaj materiału nr normy</w:t>
            </w:r>
          </w:p>
        </w:tc>
        <w:tc>
          <w:tcPr>
            <w:tcW w:w="36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 wobec materiałów w zależności od kategorii ruchu</w:t>
            </w:r>
          </w:p>
        </w:tc>
      </w:tr>
      <w:tr>
        <w:trPr>
          <w:trHeight w:val="259" w:hRule="atLeast"/>
        </w:trPr>
        <w:tc>
          <w:tcPr>
            <w:tcW w:w="499"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3686"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36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 1 lub KR 2        KR 3 - KR4</w:t>
            </w:r>
          </w:p>
        </w:tc>
      </w:tr>
      <w:tr>
        <w:trPr>
          <w:trHeight w:val="1181"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o łamane granulowane wg PN-B-11112:1996 [2], PN-B-11115:1998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z surowca skal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z surowca sztucznego (żużle pomiedziowe i stalownicze)</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l. I, II; gat.1, 2 jw.</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l. I,      gat.1, 2 kl. I; gat. 1</w:t>
            </w:r>
          </w:p>
        </w:tc>
      </w:tr>
      <w:tr>
        <w:trPr>
          <w:trHeight w:val="47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o łamane zwykłe wg PN-B-11112:1996 [2]</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l. I, II; gat.1, 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7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Żwir i mieszan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g PN-B-11111:1996 [1]</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l. I, II</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6"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ys   i   żwir   kruszony   z   naturalnie rozdrobnionego   surowca   skalnego   wg WT/MK-CZDP 84 [15]</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l. I, II; gat.1, 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l. I,     gat.1, 2</w:t>
            </w:r>
          </w:p>
        </w:tc>
      </w:tr>
      <w:tr>
        <w:trPr>
          <w:trHeight w:val="36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iasek wg PN-B-11113:1996 [3]</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at. 1, 2</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t>
            </w:r>
          </w:p>
        </w:tc>
      </w:tr>
      <w:tr>
        <w:trPr>
          <w:trHeight w:val="47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pełniacz mineralny: a) wg PN-S-96504:1961[9]</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stawowy</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stawowy</w:t>
            </w:r>
          </w:p>
        </w:tc>
      </w:tr>
      <w:tr>
        <w:trPr>
          <w:trHeight w:val="475"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sfalt drog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g PN-C-96170:1965 [6]</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 50, D 70</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 50</w:t>
            </w:r>
          </w:p>
        </w:tc>
      </w:tr>
      <w:tr>
        <w:trPr>
          <w:trHeight w:val="706"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limeroasfalt drogowy wg TWT PAD-97 [13]</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DE30 A,B,C DE80 A,B,C,</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P30,DP80</w:t>
            </w:r>
          </w:p>
        </w:tc>
      </w:tr>
      <w:tr>
        <w:trPr>
          <w:trHeight w:val="374" w:hRule="atLeast"/>
        </w:trPr>
        <w:tc>
          <w:tcPr>
            <w:tcW w:w="77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tylko pod względem ścieralności w bębnie kulowym, inne cechy jak dla kl. I; gat. 1</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2. Wymagania wobec materiałów do warstwy ścieralnej z betonu asfaltowego</w:t>
      </w:r>
    </w:p>
    <w:tbl>
      <w:tblPr>
        <w:tblW w:w="7814" w:type="dxa"/>
        <w:jc w:val="left"/>
        <w:tblInd w:w="-7" w:type="dxa"/>
        <w:tblLayout w:type="fixed"/>
        <w:tblCellMar>
          <w:top w:w="0" w:type="dxa"/>
          <w:left w:w="40" w:type="dxa"/>
          <w:bottom w:w="0" w:type="dxa"/>
          <w:right w:w="40" w:type="dxa"/>
        </w:tblCellMar>
      </w:tblPr>
      <w:tblGrid>
        <w:gridCol w:w="629"/>
        <w:gridCol w:w="3960"/>
        <w:gridCol w:w="1622"/>
        <w:gridCol w:w="1603"/>
      </w:tblGrid>
      <w:tr>
        <w:trPr>
          <w:trHeight w:val="480" w:hRule="atLeast"/>
        </w:trPr>
        <w:tc>
          <w:tcPr>
            <w:tcW w:w="629"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3960"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dzaj materiału nr normy</w:t>
            </w:r>
          </w:p>
        </w:tc>
        <w:tc>
          <w:tcPr>
            <w:tcW w:w="32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 wobec materiałów w zależności od kategorii ruchu</w:t>
            </w:r>
          </w:p>
        </w:tc>
      </w:tr>
      <w:tr>
        <w:trPr>
          <w:trHeight w:val="259" w:hRule="atLeast"/>
        </w:trPr>
        <w:tc>
          <w:tcPr>
            <w:tcW w:w="6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39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32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 1lub KR 2        KR 3 - KR4</w:t>
            </w:r>
          </w:p>
        </w:tc>
      </w:tr>
      <w:tr>
        <w:trPr>
          <w:trHeight w:val="1411"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o łamane granulowane wg PN-B-11112:1996 [2], PN-B-11115:1998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ze skał magmowych i przeobrażo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ze skał osad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 z surowca sztucznego (żużle pomie-dziowe i stalownicze)</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l. I, II; gat.1, 2 j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w.</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l. I,      gat.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w.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l. I; gat.1</w:t>
            </w:r>
          </w:p>
        </w:tc>
      </w:tr>
      <w:tr>
        <w:trPr>
          <w:trHeight w:val="475"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o łamane zwykłe wg PN-B-11112:1996 [2]</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l. I, II; gat.1, 2</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75"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Żwir i mieszan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g PN-B-11111:1996 [1]</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l. I, II</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06"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ys    i    żwir    kruszony    z    naturalnie rozdrobnionego    surowca    skalnego    wg WT/MK-CZDP 84 [15]</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l. I, II; gat.1, 2</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l. I; gat.1</w:t>
            </w:r>
          </w:p>
        </w:tc>
      </w:tr>
      <w:tr>
        <w:trPr>
          <w:trHeight w:val="365"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iasek wg PN-B-11113:1996 [3]</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at. 1, 2</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t>
            </w:r>
          </w:p>
        </w:tc>
      </w:tr>
      <w:tr>
        <w:trPr>
          <w:trHeight w:val="475"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pełniacz mineralny: a) wg PN-S-96504:1961[9]</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stawowy,</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stawowy</w:t>
            </w:r>
          </w:p>
        </w:tc>
      </w:tr>
      <w:tr>
        <w:trPr>
          <w:trHeight w:val="475"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sfalt drog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g PN-C-96170:1965 [6]</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 50, D 70, D 1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 503), D 70</w:t>
            </w:r>
          </w:p>
        </w:tc>
      </w:tr>
      <w:tr>
        <w:trPr>
          <w:trHeight w:val="485"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limeroasfalt drogowy wg TWT PAD-97 [13]</w:t>
            </w:r>
          </w:p>
        </w:tc>
        <w:tc>
          <w:tcPr>
            <w:tcW w:w="16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E80 A,B,C, DP8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E80 A,B,C, DP80</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tylko pod względem ścieralności w bębnie kulowym, pozostałe cechy jak dla kl. I; gat.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tylko dolomity kl. I, gat.1 w ilości £ 50% m/m we frakcji grysowej w mieszance z innymi kruszywami, w ilości £ 100% m/m we frakcji piaskowej oraz kwarcyty i piaskowce bez ograniczenia ilości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preferowany rodzaj asfal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4. Kruszyw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ako kruszywo zastosować kruszywa podane w tablicy 1 i 2. Składowanie kruszywa powinno odbywać się w warunkach zabezpieczających je przed zanieczyszczeniem i zmieszaniem z innymi asortymentami kruszywa lub jego frakcja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 Środek adhezyjny stosować do wykonania mieszanki na warstwę wiążącą w przypadku, gdy przyczepność asfaltu do kruszywa oznaczona zgodnie z PN-84/B-06714.22 jest mniejsza niż 80%, względnie, gdy spadek stabilności próbek wykonanych wg metody Marshalla, a przechowywanych 48h w wodzie o temp. 600 C (a następnie wysuszonych) przekracza 10%., Środek adhezyjny musi mieć aprobatę techniczną IBDiM. (typu np. teramin 1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6. Emulsja asfaltowa kation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leży stosować drogowe kationowe emulsje asfaltowe spełniające wymagania określone 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T.EmA-99 [1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1. Ogólne wymagania dotyczące sprzę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sprzętu podano w SST-D-00.00.00 „Wymagania ogólne" pkt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2. Sprzęt do wykonania nawierzchni z betonu asfalt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przystępujący do wykonania warstw nawierzchni z betonu asfaltowego powinien wykazać się możliwością korzystania z następującego sprzę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wytwórni stacjonarnej (otaczarki) o mieszaniu cyklicznym lub ciągłym do wytwarzania mieszanek mineralno-asfalt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 układarek do układania mieszanek mineralno-asfaltowych typu zagęszcza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 skrapiar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 walców lekkich, średnich i ciężkich stalowych gładki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f) walców ogumio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 samochodów samowyładowczych z przykryciem brezentow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h) szczotek mechanicznych i/lub innych urządzeń czyszcząc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1. Ogólne wymagania dotyczące transpor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transportu podano w SST-D-00.00.00 „Wymagania ogólne" pkt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 Transport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1. Asfal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sfalt należy przewozić zgodnie z zasadami podanymi w PN-C-04024:1991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3. Wypełniacz</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pełniacz luzem należy przewozić w cysternach przystosowanych do przewozu materiałów sypkich, umożliwiających rozładunek pneumatyczny. Wypełniacz workowany można przewozić dowolnymi środkami transportu w sposób zabezpieczony przed zawilgoceniem i uszkodzeniem wor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4. Kruszyw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o można przewozić dowolnymi środkami transportu, w warunkach zabezpieczających je przed zanieczyszczeniem, zmieszaniem z innymi asortymentami kruszywa lub jego frakcjami i nadmiernym zawilgoceni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5. Mieszanka betonu asfalt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eszankę betonu asfaltowego należy przewozić pojazdami samowyładowczymi wyposażonymi w pokrowce brezentowe. W czasie transportu i oczekiwania na rozładun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eszanka powinna być przykryta pokrowcem. Czas transportu od załadunku do rozładunku nie powinien przekraczać 2 godzin z jednoczesnym spełnieniem warunku zachowania temperatury wbudowania. Zaleca się stosowanie samochodów termosów z podwójnymi ścianami skrzyni wyposażonej w system ogrzewcz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 Ogólne zasady wykona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wykonania robót podano w SST D-M-00.00.00 „Wymagania ogólne" pkt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 Projektowanie mieszanki mineralno-asfal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przystąpieniem do robót, w terminie uzgodnionym z Inżynierem, Wykonawca dostarczy Inspektorowi Nadzoru do akceptacji projekt składu mieszanki mineralno-asfaltowej oraz wyniki badań laboratoryjnych i próbki materiałów. Projektowanie mieszanki mineralno-asfaltowej polega n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doborze składników mieszan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doborze optymalnej ilości asfal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 określeniu jej właściwości i porównaniu wyników z założeniami projektowy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zywa uziarnienia mieszanki mineralnej powinna mieścić się w polu dobrego uziarnienia wyznaczonego przez krzywe granicz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1. Warstwa wiążąca, z betonu asfalt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zędne krzywych granicznych uziarnienia mieszanek mineralnych do warstwy wiążącej z betonu asfaltowego podano w tablicy 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3. Rzędne krzywych granicznych uziarnienia mieszanek do warstwy wiążącej z betonu asfaltowego oraz orientacyjne zawartości asfal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bl>
      <w:tblPr>
        <w:tblW w:w="7527" w:type="dxa"/>
        <w:jc w:val="left"/>
        <w:tblInd w:w="-7" w:type="dxa"/>
        <w:tblLayout w:type="fixed"/>
        <w:tblCellMar>
          <w:top w:w="0" w:type="dxa"/>
          <w:left w:w="40" w:type="dxa"/>
          <w:bottom w:w="0" w:type="dxa"/>
          <w:right w:w="40" w:type="dxa"/>
        </w:tblCellMar>
      </w:tblPr>
      <w:tblGrid>
        <w:gridCol w:w="1728"/>
        <w:gridCol w:w="830"/>
        <w:gridCol w:w="989"/>
        <w:gridCol w:w="994"/>
        <w:gridCol w:w="994"/>
        <w:gridCol w:w="1992"/>
      </w:tblGrid>
      <w:tr>
        <w:trPr>
          <w:trHeight w:val="259" w:hRule="atLeast"/>
        </w:trPr>
        <w:tc>
          <w:tcPr>
            <w:tcW w:w="1728"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799" w:type="dxa"/>
            <w:gridSpan w:val="5"/>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zędne krzywych granicznych uziarnienia MM w zależności od</w:t>
            </w:r>
          </w:p>
        </w:tc>
      </w:tr>
      <w:tr>
        <w:trPr>
          <w:trHeight w:val="221" w:hRule="atLeast"/>
        </w:trPr>
        <w:tc>
          <w:tcPr>
            <w:tcW w:w="1728"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30" w:type="dxa"/>
            <w:tcBorders>
              <w:left w:val="single" w:sz="6" w:space="0" w:color="000000"/>
              <w:bottom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bottom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8" w:type="dxa"/>
            <w:gridSpan w:val="2"/>
            <w:tcBorders>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ategorii ruchu</w:t>
            </w:r>
          </w:p>
        </w:tc>
        <w:tc>
          <w:tcPr>
            <w:tcW w:w="1992" w:type="dxa"/>
            <w:tcBorders>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5"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iar oczek sit</w:t>
            </w:r>
          </w:p>
        </w:tc>
        <w:tc>
          <w:tcPr>
            <w:tcW w:w="2813" w:type="dxa"/>
            <w:gridSpan w:val="3"/>
            <w:tcBorders>
              <w:top w:val="single" w:sz="6" w:space="0" w:color="000000"/>
              <w:left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 1 lub KR 2</w:t>
            </w:r>
          </w:p>
        </w:tc>
        <w:tc>
          <w:tcPr>
            <w:tcW w:w="2986" w:type="dxa"/>
            <w:gridSpan w:val="2"/>
            <w:tcBorders>
              <w:top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 3 do KR 6</w:t>
            </w:r>
          </w:p>
        </w:tc>
      </w:tr>
      <w:tr>
        <w:trPr>
          <w:trHeight w:val="264"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m</w:t>
            </w:r>
          </w:p>
        </w:tc>
        <w:tc>
          <w:tcPr>
            <w:tcW w:w="579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eszanka mineralna, mm</w:t>
            </w:r>
          </w:p>
        </w:tc>
      </w:tr>
      <w:tr>
        <w:trPr>
          <w:trHeight w:val="250" w:hRule="atLeast"/>
        </w:trPr>
        <w:tc>
          <w:tcPr>
            <w:tcW w:w="1728"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0</w:t>
            </w:r>
          </w:p>
        </w:tc>
        <w:tc>
          <w:tcPr>
            <w:tcW w:w="989"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0</w:t>
            </w:r>
          </w:p>
        </w:tc>
        <w:tc>
          <w:tcPr>
            <w:tcW w:w="99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0</w:t>
            </w:r>
          </w:p>
        </w:tc>
        <w:tc>
          <w:tcPr>
            <w:tcW w:w="994"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0</w:t>
            </w:r>
          </w:p>
        </w:tc>
        <w:tc>
          <w:tcPr>
            <w:tcW w:w="199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0</w:t>
            </w:r>
          </w:p>
        </w:tc>
      </w:tr>
      <w:tr>
        <w:trPr>
          <w:trHeight w:val="240" w:hRule="atLeast"/>
        </w:trPr>
        <w:tc>
          <w:tcPr>
            <w:tcW w:w="1728"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30"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20</w:t>
            </w:r>
          </w:p>
        </w:tc>
        <w:tc>
          <w:tcPr>
            <w:tcW w:w="989"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16</w:t>
            </w:r>
          </w:p>
        </w:tc>
        <w:tc>
          <w:tcPr>
            <w:tcW w:w="994"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12,8</w:t>
            </w:r>
          </w:p>
        </w:tc>
        <w:tc>
          <w:tcPr>
            <w:tcW w:w="994"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25</w:t>
            </w:r>
          </w:p>
        </w:tc>
        <w:tc>
          <w:tcPr>
            <w:tcW w:w="199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20</w:t>
            </w:r>
          </w:p>
        </w:tc>
      </w:tr>
      <w:tr>
        <w:trPr>
          <w:trHeight w:val="283" w:hRule="atLeast"/>
        </w:trPr>
        <w:tc>
          <w:tcPr>
            <w:tcW w:w="1728"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chodzi przez:</w:t>
            </w:r>
          </w:p>
        </w:tc>
        <w:tc>
          <w:tcPr>
            <w:tcW w:w="830"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1,5</w:t>
            </w:r>
          </w:p>
        </w:tc>
        <w:tc>
          <w:tcPr>
            <w:tcW w:w="83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0</w:t>
            </w:r>
          </w:p>
        </w:tc>
        <w:tc>
          <w:tcPr>
            <w:tcW w:w="1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0</w:t>
            </w:r>
          </w:p>
        </w:tc>
        <w:tc>
          <w:tcPr>
            <w:tcW w:w="8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0</w:t>
            </w:r>
          </w:p>
        </w:tc>
        <w:tc>
          <w:tcPr>
            <w:tcW w:w="98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4-100</w:t>
            </w:r>
          </w:p>
        </w:tc>
        <w:tc>
          <w:tcPr>
            <w:tcW w:w="1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0</w:t>
            </w:r>
          </w:p>
        </w:tc>
      </w:tr>
      <w:tr>
        <w:trPr>
          <w:trHeight w:val="235"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0,0</w:t>
            </w:r>
          </w:p>
        </w:tc>
        <w:tc>
          <w:tcPr>
            <w:tcW w:w="8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7- 100</w:t>
            </w:r>
          </w:p>
        </w:tc>
        <w:tc>
          <w:tcPr>
            <w:tcW w:w="9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0</w:t>
            </w:r>
          </w:p>
        </w:tc>
        <w:tc>
          <w:tcPr>
            <w:tcW w:w="99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5+100</w:t>
            </w:r>
          </w:p>
        </w:tc>
        <w:tc>
          <w:tcPr>
            <w:tcW w:w="1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7-100</w:t>
            </w:r>
          </w:p>
        </w:tc>
      </w:tr>
      <w:tr>
        <w:trPr>
          <w:trHeight w:val="240"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6,0</w:t>
            </w:r>
          </w:p>
        </w:tc>
        <w:tc>
          <w:tcPr>
            <w:tcW w:w="8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5+100</w:t>
            </w:r>
          </w:p>
        </w:tc>
        <w:tc>
          <w:tcPr>
            <w:tcW w:w="9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8-100</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0</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8+90</w:t>
            </w:r>
          </w:p>
        </w:tc>
        <w:tc>
          <w:tcPr>
            <w:tcW w:w="1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7+100</w:t>
            </w:r>
          </w:p>
        </w:tc>
      </w:tr>
      <w:tr>
        <w:trPr>
          <w:trHeight w:val="235"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8</w:t>
            </w:r>
          </w:p>
        </w:tc>
        <w:tc>
          <w:tcPr>
            <w:tcW w:w="8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5+93</w:t>
            </w:r>
          </w:p>
        </w:tc>
        <w:tc>
          <w:tcPr>
            <w:tcW w:w="9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8+100</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5-100</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83</w:t>
            </w:r>
          </w:p>
        </w:tc>
        <w:tc>
          <w:tcPr>
            <w:tcW w:w="1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6+90</w:t>
            </w:r>
          </w:p>
        </w:tc>
      </w:tr>
      <w:tr>
        <w:trPr>
          <w:trHeight w:val="240"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6</w:t>
            </w:r>
          </w:p>
        </w:tc>
        <w:tc>
          <w:tcPr>
            <w:tcW w:w="8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7+86</w:t>
            </w:r>
          </w:p>
        </w:tc>
        <w:tc>
          <w:tcPr>
            <w:tcW w:w="9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7+92</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0+100</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5+74</w:t>
            </w:r>
          </w:p>
        </w:tc>
        <w:tc>
          <w:tcPr>
            <w:tcW w:w="1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81</w:t>
            </w:r>
          </w:p>
        </w:tc>
      </w:tr>
      <w:tr>
        <w:trPr>
          <w:trHeight w:val="240"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0</w:t>
            </w:r>
          </w:p>
        </w:tc>
        <w:tc>
          <w:tcPr>
            <w:tcW w:w="8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81</w:t>
            </w:r>
          </w:p>
        </w:tc>
        <w:tc>
          <w:tcPr>
            <w:tcW w:w="9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0+86</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84</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0+69</w:t>
            </w:r>
          </w:p>
        </w:tc>
        <w:tc>
          <w:tcPr>
            <w:tcW w:w="1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0+75</w:t>
            </w:r>
          </w:p>
        </w:tc>
      </w:tr>
      <w:tr>
        <w:trPr>
          <w:trHeight w:val="240"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w:t>
            </w:r>
          </w:p>
        </w:tc>
        <w:tc>
          <w:tcPr>
            <w:tcW w:w="8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7+76</w:t>
            </w:r>
          </w:p>
        </w:tc>
        <w:tc>
          <w:tcPr>
            <w:tcW w:w="9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3+80</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5+76</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5+63</w:t>
            </w:r>
          </w:p>
        </w:tc>
        <w:tc>
          <w:tcPr>
            <w:tcW w:w="1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5+67</w:t>
            </w:r>
          </w:p>
        </w:tc>
      </w:tr>
      <w:tr>
        <w:trPr>
          <w:trHeight w:val="240"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0</w:t>
            </w:r>
          </w:p>
        </w:tc>
        <w:tc>
          <w:tcPr>
            <w:tcW w:w="8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0+67</w:t>
            </w:r>
          </w:p>
        </w:tc>
        <w:tc>
          <w:tcPr>
            <w:tcW w:w="9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69</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5+65</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2+52</w:t>
            </w:r>
          </w:p>
        </w:tc>
        <w:tc>
          <w:tcPr>
            <w:tcW w:w="1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6+55</w:t>
            </w:r>
          </w:p>
        </w:tc>
      </w:tr>
      <w:tr>
        <w:trPr>
          <w:trHeight w:val="250"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0</w:t>
            </w:r>
          </w:p>
        </w:tc>
        <w:tc>
          <w:tcPr>
            <w:tcW w:w="8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0+55</w:t>
            </w:r>
          </w:p>
        </w:tc>
        <w:tc>
          <w:tcPr>
            <w:tcW w:w="9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0+54</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5+55</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41</w:t>
            </w:r>
          </w:p>
        </w:tc>
        <w:tc>
          <w:tcPr>
            <w:tcW w:w="1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41</w:t>
            </w:r>
          </w:p>
        </w:tc>
      </w:tr>
      <w:tr>
        <w:trPr>
          <w:trHeight w:val="235"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w:t>
            </w:r>
          </w:p>
        </w:tc>
        <w:tc>
          <w:tcPr>
            <w:tcW w:w="830"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70"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iarn &gt; 2,0 mm</w:t>
            </w:r>
          </w:p>
        </w:tc>
        <w:tc>
          <w:tcPr>
            <w:tcW w:w="8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5+70)</w:t>
            </w:r>
          </w:p>
        </w:tc>
        <w:tc>
          <w:tcPr>
            <w:tcW w:w="9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6+70)</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5+65)</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9+75)</w:t>
            </w:r>
          </w:p>
        </w:tc>
        <w:tc>
          <w:tcPr>
            <w:tcW w:w="1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9+75)</w:t>
            </w:r>
          </w:p>
        </w:tc>
      </w:tr>
      <w:tr>
        <w:trPr>
          <w:trHeight w:val="346"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85</w:t>
            </w:r>
          </w:p>
        </w:tc>
        <w:tc>
          <w:tcPr>
            <w:tcW w:w="8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0+40</w:t>
            </w:r>
          </w:p>
        </w:tc>
        <w:tc>
          <w:tcPr>
            <w:tcW w:w="9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0+40</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45</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6+30</w:t>
            </w:r>
          </w:p>
        </w:tc>
        <w:tc>
          <w:tcPr>
            <w:tcW w:w="1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6+30</w:t>
            </w:r>
          </w:p>
        </w:tc>
      </w:tr>
      <w:tr>
        <w:trPr>
          <w:trHeight w:val="245"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42</w:t>
            </w:r>
          </w:p>
        </w:tc>
        <w:tc>
          <w:tcPr>
            <w:tcW w:w="8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30</w:t>
            </w:r>
          </w:p>
        </w:tc>
        <w:tc>
          <w:tcPr>
            <w:tcW w:w="9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28</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8+38</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22</w:t>
            </w:r>
          </w:p>
        </w:tc>
        <w:tc>
          <w:tcPr>
            <w:tcW w:w="1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22</w:t>
            </w:r>
          </w:p>
        </w:tc>
      </w:tr>
      <w:tr>
        <w:trPr>
          <w:trHeight w:val="240"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30</w:t>
            </w:r>
          </w:p>
        </w:tc>
        <w:tc>
          <w:tcPr>
            <w:tcW w:w="8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25</w:t>
            </w:r>
          </w:p>
        </w:tc>
        <w:tc>
          <w:tcPr>
            <w:tcW w:w="9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24</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35</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19</w:t>
            </w:r>
          </w:p>
        </w:tc>
        <w:tc>
          <w:tcPr>
            <w:tcW w:w="1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19</w:t>
            </w:r>
          </w:p>
        </w:tc>
      </w:tr>
      <w:tr>
        <w:trPr>
          <w:trHeight w:val="240"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18</w:t>
            </w:r>
          </w:p>
        </w:tc>
        <w:tc>
          <w:tcPr>
            <w:tcW w:w="8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17</w:t>
            </w:r>
          </w:p>
        </w:tc>
        <w:tc>
          <w:tcPr>
            <w:tcW w:w="9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17</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28</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4</w:t>
            </w:r>
          </w:p>
        </w:tc>
        <w:tc>
          <w:tcPr>
            <w:tcW w:w="1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5</w:t>
            </w:r>
          </w:p>
        </w:tc>
      </w:tr>
      <w:tr>
        <w:trPr>
          <w:trHeight w:val="240"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15</w:t>
            </w:r>
          </w:p>
        </w:tc>
        <w:tc>
          <w:tcPr>
            <w:tcW w:w="8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5</w:t>
            </w:r>
          </w:p>
        </w:tc>
        <w:tc>
          <w:tcPr>
            <w:tcW w:w="9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15</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25</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2</w:t>
            </w:r>
          </w:p>
        </w:tc>
        <w:tc>
          <w:tcPr>
            <w:tcW w:w="1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4</w:t>
            </w:r>
          </w:p>
        </w:tc>
      </w:tr>
      <w:tr>
        <w:trPr>
          <w:trHeight w:val="240" w:hRule="atLeast"/>
        </w:trPr>
        <w:tc>
          <w:tcPr>
            <w:tcW w:w="1728"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075</w:t>
            </w:r>
          </w:p>
        </w:tc>
        <w:tc>
          <w:tcPr>
            <w:tcW w:w="830"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7</w:t>
            </w:r>
          </w:p>
        </w:tc>
        <w:tc>
          <w:tcPr>
            <w:tcW w:w="989"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8</w:t>
            </w:r>
          </w:p>
        </w:tc>
        <w:tc>
          <w:tcPr>
            <w:tcW w:w="994"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9</w:t>
            </w:r>
          </w:p>
        </w:tc>
        <w:tc>
          <w:tcPr>
            <w:tcW w:w="994"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6</w:t>
            </w:r>
          </w:p>
        </w:tc>
        <w:tc>
          <w:tcPr>
            <w:tcW w:w="199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7</w:t>
            </w:r>
          </w:p>
        </w:tc>
      </w:tr>
      <w:tr>
        <w:trPr>
          <w:trHeight w:val="254" w:hRule="atLeast"/>
        </w:trPr>
        <w:tc>
          <w:tcPr>
            <w:tcW w:w="1728"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rientacyjna</w:t>
            </w:r>
          </w:p>
        </w:tc>
        <w:tc>
          <w:tcPr>
            <w:tcW w:w="830"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728"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asfaltu w</w:t>
            </w:r>
          </w:p>
        </w:tc>
        <w:tc>
          <w:tcPr>
            <w:tcW w:w="83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3+5,8</w:t>
            </w:r>
          </w:p>
        </w:tc>
        <w:tc>
          <w:tcPr>
            <w:tcW w:w="989"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3+5,8</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5+6,0</w:t>
            </w:r>
          </w:p>
        </w:tc>
        <w:tc>
          <w:tcPr>
            <w:tcW w:w="994"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0+5,5</w:t>
            </w:r>
          </w:p>
        </w:tc>
        <w:tc>
          <w:tcPr>
            <w:tcW w:w="199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0+5,5</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MA, % m/m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Tylko do warstwy wyrównawcz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zywe graniczne uziarnienia mieszanek mineralnych do warstwy wiążącej, z betonu asfalt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stawiono na rysunku 1 i 2.</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08195" cy="296291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8" t="-12" r="-8" b="-12"/>
                    <a:stretch>
                      <a:fillRect/>
                    </a:stretch>
                  </pic:blipFill>
                  <pic:spPr bwMode="auto">
                    <a:xfrm>
                      <a:off x="0" y="0"/>
                      <a:ext cx="4608195" cy="296291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ys. 1. Krzywe graniczne uziarnienia mieszanki mineralnej 0D16 mm do warstwy wiążącej, z betonu asfaltowego dla KR 1 lub KR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R ASTM 200       100 80        50   4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0</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61815" cy="2523490"/>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8" t="-14" r="-8" b="-14"/>
                    <a:stretch>
                      <a:fillRect/>
                    </a:stretch>
                  </pic:blipFill>
                  <pic:spPr bwMode="auto">
                    <a:xfrm>
                      <a:off x="0" y="0"/>
                      <a:ext cx="4361815" cy="252349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15     0.18      0.3   0,4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8     20     31,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iary oczek sit kwadratowych,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ys. 2.   Krzywe graniczne uziarnienia mieszanki mineralnej BA od 0 do 20 mm do warstwy wiążącej nawierzchni drogi o obciążeniu ruchem od KR3 do KR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4. Wymagania wobec mieszanek mineralno-asfaltowych i warstwy wiążącej, z betonu asfaltowego</w:t>
      </w:r>
    </w:p>
    <w:tbl>
      <w:tblPr>
        <w:tblW w:w="7685" w:type="dxa"/>
        <w:jc w:val="left"/>
        <w:tblInd w:w="-7" w:type="dxa"/>
        <w:tblLayout w:type="fixed"/>
        <w:tblCellMar>
          <w:top w:w="0" w:type="dxa"/>
          <w:left w:w="40" w:type="dxa"/>
          <w:bottom w:w="0" w:type="dxa"/>
          <w:right w:w="40" w:type="dxa"/>
        </w:tblCellMar>
      </w:tblPr>
      <w:tblGrid>
        <w:gridCol w:w="432"/>
        <w:gridCol w:w="3970"/>
        <w:gridCol w:w="1488"/>
        <w:gridCol w:w="1795"/>
      </w:tblGrid>
      <w:tr>
        <w:trPr>
          <w:trHeight w:val="710" w:hRule="atLeast"/>
        </w:trPr>
        <w:tc>
          <w:tcPr>
            <w:tcW w:w="432"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3970"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łaściwości</w:t>
            </w:r>
          </w:p>
        </w:tc>
        <w:tc>
          <w:tcPr>
            <w:tcW w:w="3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 wobec MMA, warstwy wiążącej w zależności od kategorii ruchu</w:t>
            </w:r>
          </w:p>
        </w:tc>
      </w:tr>
      <w:tr>
        <w:trPr>
          <w:trHeight w:val="259" w:hRule="atLeast"/>
        </w:trPr>
        <w:tc>
          <w:tcPr>
            <w:tcW w:w="43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397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 1 lub KR 2</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3- KR 4</w:t>
            </w:r>
          </w:p>
        </w:tc>
      </w:tr>
      <w:tr>
        <w:trPr>
          <w:trHeight w:val="394"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oduł sztywności pełzania 1), MPa</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 wymaga się</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16,0</w:t>
            </w:r>
          </w:p>
        </w:tc>
      </w:tr>
      <w:tr>
        <w:trPr>
          <w:trHeight w:val="706"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abilność próbek wg metody Marshalla w temperaturze 60o C, zagęszczonych 2x75 uderzeń ubijaka, kN</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8,0 (&gt; 6,0)2)</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11,0</w:t>
            </w:r>
          </w:p>
        </w:tc>
      </w:tr>
      <w:tr>
        <w:trPr>
          <w:trHeight w:val="36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kształcenie próbek jw., mm</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2,0 do 5,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1,5 do 4,0</w:t>
            </w:r>
          </w:p>
        </w:tc>
      </w:tr>
      <w:tr>
        <w:trPr>
          <w:trHeight w:val="36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olna przestrzeń w próbkach jw., %(v/v)</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4,0 do 8,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4,0 do 8,0</w:t>
            </w:r>
          </w:p>
        </w:tc>
      </w:tr>
      <w:tr>
        <w:trPr>
          <w:trHeight w:val="49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pełnienie wolnej przestrzeni w próbkach jw.,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65,0 do 80,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75,0</w:t>
            </w:r>
          </w:p>
        </w:tc>
      </w:tr>
      <w:tr>
        <w:trPr>
          <w:trHeight w:val="95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bość warstwy w cm z MMA o uziarnieniu: od 0 mm do 16,0 mm od 0 mm do 20,0 mm od 0 mm do 25,0 mm</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4,0 do 6,0 od 6,0 do 8,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4,0do 6,0 od 6,0 do 8,0 od 7,0 do 10,0</w:t>
            </w:r>
          </w:p>
        </w:tc>
      </w:tr>
      <w:tr>
        <w:trPr>
          <w:trHeight w:val="37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kaźnik zagęszczenia warstwy, %</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98,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98,0</w:t>
            </w:r>
          </w:p>
        </w:tc>
      </w:tr>
      <w:tr>
        <w:trPr>
          <w:trHeight w:val="36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olna przestrzeń w warstwie, % (v/v)</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4,5 do 9,0</w:t>
            </w:r>
          </w:p>
        </w:tc>
        <w:tc>
          <w:tcPr>
            <w:tcW w:w="1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4,5 do 9,0</w:t>
            </w:r>
          </w:p>
        </w:tc>
      </w:tr>
      <w:tr>
        <w:trPr>
          <w:trHeight w:val="1066" w:hRule="atLeast"/>
        </w:trPr>
        <w:tc>
          <w:tcPr>
            <w:tcW w:w="76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oznaczony wg wytycznych IBDiM, Informacje, instrukcje - zeszyt nr 48 [16],dotyczy tylko fazy projektowania składu MM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dla warstwy wyrównawcz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specjalne warunki, obciążenie ruchem powolnym, stacjonarnym, skanalizowanym, itp.</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kład mieszanki mineralno-asfaltowej powinien być ustalony na podstawie badań próbek wykonanych wg metody Marshalla. Próbki mieszanki mineralno - asfaltowej powinny spełniać wymagania podane w tablicy 4. lp. od 1 do 5. Wykonana warstwa wiążąca, z betonu asfaltowego powinna spełniać wymagania podane w tablicy 4 lp. od 6 do 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2. Warstwa ścieralna z betonu asfalt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zędne krzywych granicznych uziarnienia mieszanek mineralnych do warstwy ścieralnej z betonu asfaltowego oraz orientacyjne zawartości asfaltu podano w tablicy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5. Rzędne krzywych granicznych uziarnienia mieszanek do warstwy ścieralnej z betonu asfaltowego oraz orientacyjne zawartości asfal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zywe graniczne uziarnienia mieszanek mineralnych do warstwy ścieralnej, z betonu asfaltowego przedstawiono na rysunku 3 i 4</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40680" cy="302831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7" t="-12" r="-7" b="-12"/>
                    <a:stretch>
                      <a:fillRect/>
                    </a:stretch>
                  </pic:blipFill>
                  <pic:spPr bwMode="auto">
                    <a:xfrm>
                      <a:off x="0" y="0"/>
                      <a:ext cx="5440680" cy="3028315"/>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ys. 3. Krzywe graniczne uziarnienia mieszanki mineralnej BA od 0 do 16 mm do warstwy ścieralnej nawierzchni drogi o obciążeniu ruchem KR3 i KR4</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77410" cy="306768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8" t="-12" r="-8" b="-12"/>
                    <a:stretch>
                      <a:fillRect/>
                    </a:stretch>
                  </pic:blipFill>
                  <pic:spPr bwMode="auto">
                    <a:xfrm>
                      <a:off x="0" y="0"/>
                      <a:ext cx="4677410" cy="3067685"/>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ys. 4. Krzywe graniczne uziarnienia mieszanki mineralnej BA od 0 do 16mm, od 0 do 12,8 mm  do warstwy ścieralnej nawierzchni drogi o obciążeniu ruchem KR1 lub KR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6. Wymagania wobec mieszanek mineralno-asfaltowych oraz warstwy ścieralnej z betonu asfalt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141</w:t>
      </w:r>
      <w:r>
        <w:rPr>
          <w:sz w:val="24"/>
          <w:szCs w:val="20"/>
          <w:rFonts w:cs="Times New Roman" w:ascii="Times New Roman" w:hAnsi="Times New Roman"/>
        </w:rPr>
        <w:fldChar w:fldCharType="end"/>
      </w:r>
    </w:p>
    <w:tbl>
      <w:tblPr>
        <w:tblW w:w="7397" w:type="dxa"/>
        <w:jc w:val="left"/>
        <w:tblInd w:w="-7" w:type="dxa"/>
        <w:tblLayout w:type="fixed"/>
        <w:tblCellMar>
          <w:top w:w="0" w:type="dxa"/>
          <w:left w:w="40" w:type="dxa"/>
          <w:bottom w:w="0" w:type="dxa"/>
          <w:right w:w="40" w:type="dxa"/>
        </w:tblCellMar>
      </w:tblPr>
      <w:tblGrid>
        <w:gridCol w:w="432"/>
        <w:gridCol w:w="3965"/>
        <w:gridCol w:w="1632"/>
        <w:gridCol w:w="1368"/>
      </w:tblGrid>
      <w:tr>
        <w:trPr>
          <w:trHeight w:val="710" w:hRule="atLeast"/>
        </w:trPr>
        <w:tc>
          <w:tcPr>
            <w:tcW w:w="432"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3965"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łaściwości</w:t>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 wobec MMA i warstwy ścieralnej z BA w zależności od kategorii ruchu</w:t>
            </w:r>
          </w:p>
        </w:tc>
      </w:tr>
      <w:tr>
        <w:trPr>
          <w:trHeight w:val="259" w:hRule="atLeast"/>
        </w:trPr>
        <w:tc>
          <w:tcPr>
            <w:tcW w:w="43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396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 1lub KR 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 3 - KR4</w:t>
            </w:r>
          </w:p>
        </w:tc>
      </w:tr>
      <w:tr>
        <w:trPr>
          <w:trHeight w:val="398"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3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oduł sztywności pełzania 1), MPa</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 wymaga się</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14,0</w:t>
            </w:r>
          </w:p>
        </w:tc>
      </w:tr>
      <w:tr>
        <w:trPr>
          <w:trHeight w:val="47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3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abilność próbek wg metody Marshalla w temperaturze 60o C, kN</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5,52)</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10,03)</w:t>
            </w:r>
          </w:p>
        </w:tc>
      </w:tr>
      <w:tr>
        <w:trPr>
          <w:trHeight w:val="37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3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2,0 do 5,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2,0 do 4,5</w:t>
            </w:r>
          </w:p>
        </w:tc>
      </w:tr>
      <w:tr>
        <w:trPr>
          <w:trHeight w:val="36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3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olna przestrzeń w próbkach jw., % v/v</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1,5 do 4,5</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2,0 do 4,0</w:t>
            </w:r>
          </w:p>
        </w:tc>
      </w:tr>
      <w:tr>
        <w:trPr>
          <w:trHeight w:val="60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3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pełnienie wolnej przestrzeni w próbkach jw., %</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75,0 do 90,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78,0 do 86,0</w:t>
            </w:r>
          </w:p>
        </w:tc>
      </w:tr>
      <w:tr>
        <w:trPr>
          <w:trHeight w:val="9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w:t>
            </w:r>
          </w:p>
        </w:tc>
        <w:tc>
          <w:tcPr>
            <w:tcW w:w="3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bość w cm warstwy z MMA o uziarnieniu: od 0 mm do 12,8 mm od 0 mm do 16,0 mm od 0 mm do 20,0 mm</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3,5 do 5,0 od 4,0 do 5,0 od 5,0 do 7,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3,5 do 5,0 od 4,0 do 5,0 od 5,0 do 7,0</w:t>
            </w:r>
          </w:p>
        </w:tc>
      </w:tr>
      <w:tr>
        <w:trPr>
          <w:trHeight w:val="37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w:t>
            </w:r>
          </w:p>
        </w:tc>
        <w:tc>
          <w:tcPr>
            <w:tcW w:w="3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kaźnik zagęszczenia warstwy, %</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98,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98,0</w:t>
            </w:r>
          </w:p>
        </w:tc>
      </w:tr>
      <w:tr>
        <w:trPr>
          <w:trHeight w:val="36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w:t>
            </w:r>
          </w:p>
        </w:tc>
        <w:tc>
          <w:tcPr>
            <w:tcW w:w="3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olna przestrzeń w warstwie, % (v/v)</w:t>
            </w:r>
          </w:p>
        </w:tc>
        <w:tc>
          <w:tcPr>
            <w:tcW w:w="1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1,5 do 5,0</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3,0 do 5,0</w:t>
            </w:r>
          </w:p>
        </w:tc>
      </w:tr>
      <w:tr>
        <w:trPr>
          <w:trHeight w:val="1296" w:hRule="atLeast"/>
        </w:trPr>
        <w:tc>
          <w:tcPr>
            <w:tcW w:w="739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oznaczony wg wytycznych IBDiM, Informacje, instrukcje - zeszyt nr 48 [16], dotycz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ylko fazy projektowania składu MM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próbki zagęszczone 2 x 50 uderzeń ubija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próbki zagęszczone 2 x 75 uderzeń ubijaka</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kład mieszanki mineralno-asfaltowej powinien być ustalony na podstawie badań próbek wykonanych wg metody Marshalla. Próbki powinny spełniać wymagania podane w tablicy 6 lp. od 1 do 5. Wykonana warstwa ścieralna z betonu asfaltowego powinna spełniać wymagania podane w tablicy 6 lp. od 6 do 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3. Wytwarzanie mieszanki mineralno-asfal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eszankę mineralno-asfaltową produkuje się w otaczarce o mieszaniu cyklicznym lub ciągłym, zapewniającej prawidłowe dozowanie składników, ich wysuszenie, odpylenie i wymieszanie oraz zachowanie temperatury składników i gotowej mieszanki mineralno-asfaltowej. Dozowanie składników powinno być sterowane elektronicz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Środek adhezyjny powinien być dozowany do asfaltu w sposób i w ilościach określonych w recepc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sfalt w zbiorniku powinien być ogrzewany w sposób pośredni, z układem termostatowania, zapewniającym utrzymanie stałej temperatury z tolerancją □ 5o C. Minimalna i maksymalna temperatura w zbiorniku powinna wynosi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la D 35/50   - zgodnie z zaleceniami producenta asfal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uszywo powinno być wysuszone i tak podgrzane, aby mieszanka mineralna po dodaniu wypełniacza uzyskała właściwą temperaturę. Maksymalna temperatura gorącego kruszywa nie powinna być wyższa o więcej niż 30o C od maksymalnej temperatury mieszanki mineralno-asfal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nimalna i maksymalna temperatura mieszanki mineralno-asfaltowej powinna wynosi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la D 35/50   - zgodnie z zaleceniami producenta asfal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eszanka mineralno-asfaltowa przegrzana (z oznakami niebieskiego dymu w czasie wytwarzania) oraz o temperaturze niższej od wymaganej powinna być potraktowana jako odpad produkcyj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4. Przygotowanie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łoże pod warstwę nawierzchni z betonu asfaltowego powinno być wyprofilowane i równe, bez kolein. Powierzchnia podłoża powinna być sucha i czyst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równości podłoża pod warstwy asfaltowe nie powinny być większe od 9 mm dla warstwy wiążącej. W przypadku gdy nierówności podłoża są większe, podłoże należy wyrównać poprzez frezowanie lub ułożenie warstwy wyrównawczej. Przed rozłożeniem warstwy nawierzchni z betonu asfaltowego, podłoże należy skropić emulsją asfaltową zgodnie z SST D-04.03.01. - Oczyszczenie i skropienie warstw konstrukcyjnych. Zalecane ilości asfaltu po odparowaniu wody z emulsji dla skropienia podłoża do wykonania warstwy wiążącej podano w tablicy 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7. Zalecane ilości asfaltu po odparowaniu wody z emulsji asfaltowej</w:t>
      </w:r>
    </w:p>
    <w:tbl>
      <w:tblPr>
        <w:tblW w:w="7396" w:type="dxa"/>
        <w:jc w:val="left"/>
        <w:tblInd w:w="-7" w:type="dxa"/>
        <w:tblLayout w:type="fixed"/>
        <w:tblCellMar>
          <w:top w:w="0" w:type="dxa"/>
          <w:left w:w="40" w:type="dxa"/>
          <w:bottom w:w="0" w:type="dxa"/>
          <w:right w:w="40" w:type="dxa"/>
        </w:tblCellMar>
      </w:tblPr>
      <w:tblGrid>
        <w:gridCol w:w="542"/>
        <w:gridCol w:w="3854"/>
        <w:gridCol w:w="3000"/>
      </w:tblGrid>
      <w:tr>
        <w:trPr>
          <w:trHeight w:val="725"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łoże do wykonania warstwy z mieszanki betonu asfaltowego</w:t>
            </w:r>
          </w:p>
        </w:tc>
        <w:tc>
          <w:tcPr>
            <w:tcW w:w="3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lość asfaltu po odparowaniu wody z emulsji lub upłynniacza z asfaltu upłynnionego,   kg/m2</w:t>
            </w:r>
          </w:p>
        </w:tc>
      </w:tr>
      <w:tr>
        <w:trPr>
          <w:trHeight w:val="259" w:hRule="atLeast"/>
        </w:trPr>
        <w:tc>
          <w:tcPr>
            <w:tcW w:w="739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łoże pod warstwę asfaltową</w:t>
            </w:r>
          </w:p>
        </w:tc>
      </w:tr>
      <w:tr>
        <w:trPr>
          <w:trHeight w:val="245"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budowa/nawierzchnia tłuczniowa</w:t>
            </w:r>
          </w:p>
        </w:tc>
        <w:tc>
          <w:tcPr>
            <w:tcW w:w="3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0,7 do 1,0</w:t>
            </w:r>
          </w:p>
        </w:tc>
      </w:tr>
      <w:tr>
        <w:trPr>
          <w:trHeight w:val="475"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budowa   z   kruszywa   stabilizowanego mechanicznie</w:t>
            </w:r>
          </w:p>
        </w:tc>
        <w:tc>
          <w:tcPr>
            <w:tcW w:w="3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0,5 do 0,7</w:t>
            </w:r>
          </w:p>
        </w:tc>
      </w:tr>
      <w:tr>
        <w:trPr>
          <w:trHeight w:val="475"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budowa z chudego betonu lub gruntu stabilizowanego cementem</w:t>
            </w:r>
          </w:p>
        </w:tc>
        <w:tc>
          <w:tcPr>
            <w:tcW w:w="3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0,3 do 0,5</w:t>
            </w:r>
          </w:p>
        </w:tc>
      </w:tr>
      <w:tr>
        <w:trPr>
          <w:trHeight w:val="485"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3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wierzchnia   asfaltowa   o   chropowatej powierzchni</w:t>
            </w:r>
          </w:p>
        </w:tc>
        <w:tc>
          <w:tcPr>
            <w:tcW w:w="3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 0,2 do 0,5</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wierzchnie czołowe krawężników, włazów, wpustów itp. urządzeń powinny być pokryte asfaltem lub materiałem uszczelniającym określonym w SST i zaakceptowanym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5. Połączenie międzywarst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ażdą ułożoną warstwę należy skropić emulsją asfaltową przed ułożeniem następnej, w celu zapewnienia odpowiedniego połączenia międzywarstwowego, zgodnie z SST D-04.03.01. -Oczyszczenie i skropienie warstw konstrukcyj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lecane ilości asfaltu po odparowaniu wody z emulsji asfaltowej podano w tablicy 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8. Zalecane ilości asfaltu po odparowaniu wody z emulsji asfaltowej</w:t>
      </w:r>
    </w:p>
    <w:tbl>
      <w:tblPr>
        <w:tblW w:w="7853" w:type="dxa"/>
        <w:jc w:val="left"/>
        <w:tblInd w:w="-7" w:type="dxa"/>
        <w:tblLayout w:type="fixed"/>
        <w:tblCellMar>
          <w:top w:w="0" w:type="dxa"/>
          <w:left w:w="40" w:type="dxa"/>
          <w:bottom w:w="0" w:type="dxa"/>
          <w:right w:w="40" w:type="dxa"/>
        </w:tblCellMar>
      </w:tblPr>
      <w:tblGrid>
        <w:gridCol w:w="461"/>
        <w:gridCol w:w="3922"/>
        <w:gridCol w:w="3470"/>
      </w:tblGrid>
      <w:tr>
        <w:trPr>
          <w:trHeight w:val="1171" w:hRule="atLeast"/>
        </w:trPr>
        <w:tc>
          <w:tcPr>
            <w:tcW w:w="461" w:type="dxa"/>
            <w:tcBorders>
              <w:top w:val="single" w:sz="6" w:space="0" w:color="000000"/>
              <w:left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 1</w:t>
            </w:r>
          </w:p>
        </w:tc>
        <w:tc>
          <w:tcPr>
            <w:tcW w:w="3922" w:type="dxa"/>
            <w:tcBorders>
              <w:top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łączenie nowych warstw Podłoże pod warstwę asfaltową Podbudowa asfaltowa</w:t>
            </w:r>
          </w:p>
        </w:tc>
        <w:tc>
          <w:tcPr>
            <w:tcW w:w="3470" w:type="dxa"/>
            <w:tcBorders>
              <w:top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lość asfaltu po odparowaniu wody z emulsji kg/m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3 - 0,5</w:t>
            </w:r>
          </w:p>
        </w:tc>
      </w:tr>
      <w:tr>
        <w:trPr>
          <w:trHeight w:val="461" w:hRule="atLeast"/>
        </w:trPr>
        <w:tc>
          <w:tcPr>
            <w:tcW w:w="461" w:type="dxa"/>
            <w:tcBorders>
              <w:top w:val="single" w:sz="6" w:space="0" w:color="000000"/>
              <w:left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3922" w:type="dxa"/>
            <w:tcBorders>
              <w:top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sfaltowa     warstwa     wyrównawcza wzmacniająca</w:t>
            </w:r>
          </w:p>
        </w:tc>
        <w:tc>
          <w:tcPr>
            <w:tcW w:w="3470" w:type="dxa"/>
            <w:tcBorders>
              <w:top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ub                0,3 - 0,5</w:t>
            </w:r>
          </w:p>
        </w:tc>
      </w:tr>
      <w:tr>
        <w:trPr>
          <w:trHeight w:val="264" w:hRule="atLeast"/>
        </w:trPr>
        <w:tc>
          <w:tcPr>
            <w:tcW w:w="461" w:type="dxa"/>
            <w:tcBorders>
              <w:top w:val="single" w:sz="6" w:space="0" w:color="000000"/>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3922" w:type="dxa"/>
            <w:tcBorders>
              <w:top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sfaltowa warstwa wiążąca</w:t>
            </w:r>
          </w:p>
        </w:tc>
        <w:tc>
          <w:tcPr>
            <w:tcW w:w="3470"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1 - 0,3</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kropienie powinno być wykonane z wyprzedzeniem w czasie przewidzianym na odparow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ody; orientacyjny czas wyprzedzenia wynosi, co najmniej: d)  0,5 h przy ilości 0,2 - 0,5 kg/m2 emulsj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 Warunki przystąpienia do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stwa nawierzchni z betonu asfaltowego może być układana, gdy temperatura otoczenia w ciągu doby była nie niższa +10oC z uwagi na grubość warstwy wiążącej &lt; 8cm. Nie dopuszcza się układania warstw nawierzchni z betonu asfaltowego podczas opadów atmosferycznych oraz silnego wiatru (V &gt; 16 m/s).</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7. Zarób prób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przed przystąpieniem do produkcji mieszanek mineralno-asfaltowych jest zobowiązany do przeprowadzenia w obecności Inżyniera kontrolnej produkcji w postaci próbnego zarob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ierwszej kolejności należy wykonać próbny zarób na sucho, tj. bez udziału asfaltu, w celu kontroli dozowania kruszywa i zgodności składu granulometrycznego z projektowaną krzywą uziarnienia. Próbkę mieszanki mineralnej należy pobrać po opróżnieniu zawartości mieszalni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 sprawdzeniu składu granulometrycznego mieszanki mineralnej, należy wykonać pełny zarób próbny z udziałem asfaltu, w ilości zaprojektowanej w recepcie. Sprawdzenie zawartości asfaltu w mieszance określa się wykonując ekstrakcj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olerancje zawartości składników mieszanki mineralno-asfaltowej względem składu zaprojektowanego powinny być zawarte w granicach podanych w tablicy 9.</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9. Tolerancje zawartości składników mieszanki mineralno-asfaltowej względem składu zaprojektowanego przy badaniu pojedynczej próbki metodą ekstrakcji, % m/m</w:t>
      </w:r>
    </w:p>
    <w:tbl>
      <w:tblPr>
        <w:tblW w:w="7397" w:type="dxa"/>
        <w:jc w:val="left"/>
        <w:tblInd w:w="-7" w:type="dxa"/>
        <w:tblLayout w:type="fixed"/>
        <w:tblCellMar>
          <w:top w:w="0" w:type="dxa"/>
          <w:left w:w="40" w:type="dxa"/>
          <w:bottom w:w="0" w:type="dxa"/>
          <w:right w:w="40" w:type="dxa"/>
        </w:tblCellMar>
      </w:tblPr>
      <w:tblGrid>
        <w:gridCol w:w="413"/>
        <w:gridCol w:w="3821"/>
        <w:gridCol w:w="3163"/>
      </w:tblGrid>
      <w:tr>
        <w:trPr>
          <w:trHeight w:val="254" w:hRule="atLeast"/>
        </w:trPr>
        <w:tc>
          <w:tcPr>
            <w:tcW w:w="413"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1"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163"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eszanki mineralno-asfaltowe do</w:t>
            </w:r>
          </w:p>
        </w:tc>
      </w:tr>
      <w:tr>
        <w:trPr>
          <w:trHeight w:val="494" w:hRule="atLeast"/>
        </w:trPr>
        <w:tc>
          <w:tcPr>
            <w:tcW w:w="413"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382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kładniki mieszanki mineralno-asfaltowej</w:t>
            </w:r>
          </w:p>
        </w:tc>
        <w:tc>
          <w:tcPr>
            <w:tcW w:w="3163"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wierzchni dróg o kategorii ruchu</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 1 lub KR 2      KR 3 do KR 6</w:t>
      </w:r>
    </w:p>
    <w:tbl>
      <w:tblPr>
        <w:tblW w:w="7397" w:type="dxa"/>
        <w:jc w:val="left"/>
        <w:tblInd w:w="-7" w:type="dxa"/>
        <w:tblLayout w:type="fixed"/>
        <w:tblCellMar>
          <w:top w:w="0" w:type="dxa"/>
          <w:left w:w="40" w:type="dxa"/>
          <w:bottom w:w="0" w:type="dxa"/>
          <w:right w:w="40" w:type="dxa"/>
        </w:tblCellMar>
      </w:tblPr>
      <w:tblGrid>
        <w:gridCol w:w="413"/>
        <w:gridCol w:w="3821"/>
        <w:gridCol w:w="1502"/>
        <w:gridCol w:w="1661"/>
      </w:tblGrid>
      <w:tr>
        <w:trPr>
          <w:trHeight w:val="298" w:hRule="atLeast"/>
        </w:trPr>
        <w:tc>
          <w:tcPr>
            <w:tcW w:w="413"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382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iarna pozostające na sitach o oczkach #</w:t>
            </w:r>
          </w:p>
        </w:tc>
        <w:tc>
          <w:tcPr>
            <w:tcW w:w="1502"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1"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413"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m:</w:t>
            </w:r>
          </w:p>
        </w:tc>
        <w:tc>
          <w:tcPr>
            <w:tcW w:w="1502"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5,0</w:t>
            </w:r>
          </w:p>
        </w:tc>
        <w:tc>
          <w:tcPr>
            <w:tcW w:w="166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4,0</w:t>
            </w:r>
          </w:p>
        </w:tc>
      </w:tr>
      <w:tr>
        <w:trPr>
          <w:trHeight w:val="230" w:hRule="atLeast"/>
        </w:trPr>
        <w:tc>
          <w:tcPr>
            <w:tcW w:w="413"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1"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1,5; 25,0; 20,0; 16,0; 12,8; 9,6; 8,0; 6,3; 4,0;</w:t>
            </w:r>
          </w:p>
        </w:tc>
        <w:tc>
          <w:tcPr>
            <w:tcW w:w="1502"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1"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13"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0</w:t>
            </w:r>
          </w:p>
        </w:tc>
        <w:tc>
          <w:tcPr>
            <w:tcW w:w="1502"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61"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413"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382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iarna pozostające na sitach o oczkach # mm:</w:t>
            </w:r>
          </w:p>
        </w:tc>
        <w:tc>
          <w:tcPr>
            <w:tcW w:w="1502"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3,0</w:t>
            </w:r>
          </w:p>
        </w:tc>
        <w:tc>
          <w:tcPr>
            <w:tcW w:w="1661"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2,0</w:t>
            </w:r>
          </w:p>
        </w:tc>
      </w:tr>
      <w:tr>
        <w:trPr>
          <w:trHeight w:val="226" w:hRule="atLeast"/>
        </w:trPr>
        <w:tc>
          <w:tcPr>
            <w:tcW w:w="413"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85; 0,42; 0,30; 0,18; 0,15; 0,075</w:t>
            </w:r>
          </w:p>
        </w:tc>
        <w:tc>
          <w:tcPr>
            <w:tcW w:w="150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66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r>
      <w:tr>
        <w:trPr>
          <w:trHeight w:val="264" w:hRule="atLeast"/>
        </w:trPr>
        <w:tc>
          <w:tcPr>
            <w:tcW w:w="413"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3821"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iarna przechodzące przez sito o oczkach</w:t>
            </w:r>
          </w:p>
        </w:tc>
        <w:tc>
          <w:tcPr>
            <w:tcW w:w="1502"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2,0</w:t>
            </w:r>
          </w:p>
        </w:tc>
        <w:tc>
          <w:tcPr>
            <w:tcW w:w="1661" w:type="dxa"/>
            <w:vMerge w:val="restart"/>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1,5</w:t>
            </w:r>
          </w:p>
        </w:tc>
      </w:tr>
      <w:tr>
        <w:trPr>
          <w:trHeight w:val="221" w:hRule="atLeast"/>
        </w:trPr>
        <w:tc>
          <w:tcPr>
            <w:tcW w:w="413"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1"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0,075mm</w:t>
            </w:r>
          </w:p>
        </w:tc>
        <w:tc>
          <w:tcPr>
            <w:tcW w:w="150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166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r>
      <w:tr>
        <w:trPr>
          <w:trHeight w:val="274"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3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sfalt</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0,5</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0,3</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8. Wbudowywanie i zagęszczanie warstwy z betonu asfalt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eszanka mineralno-asfaltowa powinna być wbudowywana układarką wyposażoną w układ z automatycznym sterowaniem grubości warstwy i utrzymywaniem niwelety zgodnie z dokumentacją projekto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emperatura mieszanki wbudowywanej nie powinna być niższa od minimalnej temperatury mieszanki podanej w pkt 5.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czątkowa temperatura mieszanki w czasie zagęszczania powinna wynosić nie mniej niż: a)  dla asfaltu 35/50 - zgodnie z zaleceniami producent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gęszczanie należy rozpocząć od krawędzi nawierzchni ku środkowi. Wskaźnik zagęszczenia ułożonej warstwy powinien być zgodny z wymaganiami podanymi w tablicy 6. Złącza w nawierzchni powinny być wykonane w linii prostej, równolegle lub prostopadle do osi drogi. Złącza w konstrukcji wielowarstwowej powinny być przesunięte względem siebie, co najmniej o 15 cm. Złącza powinny być całkowicie związane, a przylegające warstwy powinny być w jednym poziomie. Złącze robocze powinno być równo obcięte i powierzchnia obciętej krawędzi powinna być posmarowana asfaltem lub oklejona samoprzylepną taśmą asfaltowo-kauczukową. Sposób wykonywania złącz roboczych powinien być zaakceptowany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KONTROLA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1. Ogólne zasady kontroli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kontroli jakości robót podano w SST D-M-00.00.00 „Wymagania ogólne" pkt 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 Badania przed przystąpieniem do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przystąpieniem do robót Wykonawca powinien wykonać badania lepiszcza, wypełniacza oraz kruszyw przeznaczonych do produkcji mieszanki mineralno-asfaltowej i przedstawić wyniki tych badań Inspektorowi Nadzoru do akceptacj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 Badania w czas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1. Częstotliwość oraz zakres badań i pomiar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zęstotliwość oraz zakres badań i pomiarów w czasie wytwarzania mieszanki mineralno-asfaltowej podano w tablicy 1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10. Częstotliwość oraz zakres badań i pomiarów podczas wytwarzania mieszanki mineralno-asfaltowej</w:t>
      </w:r>
    </w:p>
    <w:tbl>
      <w:tblPr>
        <w:tblW w:w="8218" w:type="dxa"/>
        <w:jc w:val="left"/>
        <w:tblInd w:w="-7" w:type="dxa"/>
        <w:tblLayout w:type="fixed"/>
        <w:tblCellMar>
          <w:top w:w="0" w:type="dxa"/>
          <w:left w:w="40" w:type="dxa"/>
          <w:bottom w:w="0" w:type="dxa"/>
          <w:right w:w="40" w:type="dxa"/>
        </w:tblCellMar>
      </w:tblPr>
      <w:tblGrid>
        <w:gridCol w:w="4632"/>
        <w:gridCol w:w="3586"/>
      </w:tblGrid>
      <w:tr>
        <w:trPr>
          <w:trHeight w:val="1656" w:hRule="atLeast"/>
        </w:trPr>
        <w:tc>
          <w:tcPr>
            <w:tcW w:w="463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              Wyszczególnienie bada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Skład mieszanki mineralno-asfaltowej pobranej w wytwór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Właściwości asfaltu</w:t>
            </w:r>
          </w:p>
        </w:tc>
        <w:tc>
          <w:tcPr>
            <w:tcW w:w="3586"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zęstotliwość badań Minimalna liczba badań na dziennej działce robocz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próbka przy produkcji do 500 Mg 2 próbki przy produkcji ponad 500 Mg dla każdej dostawy (cysterny)</w:t>
            </w:r>
          </w:p>
        </w:tc>
      </w:tr>
      <w:tr>
        <w:trPr>
          <w:trHeight w:val="926" w:hRule="atLeast"/>
        </w:trPr>
        <w:tc>
          <w:tcPr>
            <w:tcW w:w="4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Właściwości wypełniacz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Właściwości kruszy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Temperatura składników mieszanki mineralno-asfaltowej</w:t>
            </w:r>
          </w:p>
        </w:tc>
        <w:tc>
          <w:tcPr>
            <w:tcW w:w="3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na 100 Mg przy każdej zmi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zór ciągły</w:t>
            </w:r>
          </w:p>
        </w:tc>
      </w:tr>
      <w:tr>
        <w:trPr>
          <w:trHeight w:val="461" w:hRule="atLeast"/>
        </w:trPr>
        <w:tc>
          <w:tcPr>
            <w:tcW w:w="46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Temperatura mieszanki mineralno-asfaltowej</w:t>
            </w:r>
          </w:p>
        </w:tc>
        <w:tc>
          <w:tcPr>
            <w:tcW w:w="3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ażdy pojazd przy załadunku i w czasie wbudowywania</w:t>
            </w:r>
          </w:p>
        </w:tc>
      </w:tr>
      <w:tr>
        <w:trPr>
          <w:trHeight w:val="725" w:hRule="atLeast"/>
        </w:trPr>
        <w:tc>
          <w:tcPr>
            <w:tcW w:w="4632"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Wygląd mieszanki mineralno-asfal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Właściwości próbek mieszanki mineralno-asfaltowej pobranej w wytwórni</w:t>
            </w:r>
          </w:p>
        </w:tc>
        <w:tc>
          <w:tcPr>
            <w:tcW w:w="3586"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en raz dziennie</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waga: Badania wg tab. 10 pkt 1. i 8 mogą być wykonywane zamiennie. 6.3.2. Skład i uziarnienie mieszanki mineralno-asfal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adanie składu mieszanki mineralno-asfaltowej polega na wykonaniu ekstrakcji wg Zeszyt 64 IBDiM:2002 „Procedury badań do projektowania składu i kontroli mieszanek mineralno-asfaltowych" Wyniki powinny być zgodne z receptą laboratoryjną z tolerancją określoną w tablicy 9.</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4. Badanie właściwości asfal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la każdej cysterny należy określić penetrację i temperaturę mięknienia asfal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5. Badanie właściwości wypełniacz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 każde 100 Mg zużytego wypełniacza należy określić uziarnienie i wilgotność wypełniacz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6. Badanie właściwości kruszy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każdej zmianie kruszywa należy określić klasę i gatunek kruszy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7. Pomiar temperatury składników mieszanki mineralno-asfal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miar temperatury składników mieszanki mineralno-asfaltowej polega na odczytaniu temperatury na skali odpowiedniego termometru zamontowanego na otaczarce. Temperatura powinna być zgodna z wymaganiami podanymi w recepcie laboratoryjnej i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8. Pomiar temperatury mieszanki mineralno-asfal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miar temperatury mieszanki mineralno-asfaltowej polega na kilkakrotnym zanurzeniu termometru w mieszance i odczytaniu temperatur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kładność pomiaru □ 2o C. Temperatura powinna być zgodna z wymaganiami podanymi w recepcie i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9. Sprawdzenie wyglądu mieszanki mineralno-asfal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awdzenie wyglądu mieszanki mineralno-asfaltowej polega na ocenie wizualnej jej wyglądu w czasie produkcji, załadunku, rozładunku i wbudowy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10. Właściwości mieszanki mineralno-asfal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łaściwości mieszanki mineralno-asfaltowej należy określać na próbkach zagęszczonych metodą Marshalla. Wyniki powinny być zgodne z receptą laboratoryjn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 Badania dotyczące cech geometrycznych i właściwości warstw nawierzchni z betonu asfalt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1. Częstotliwość oraz zakres badań i pomiar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zęstotliwość oraz zakres badań i pomiarów wykonanych warstw nawierzchni z betonu asfaltowego podaje tablica 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11. Częstotliwość oraz zakres badań i pomiarów wykonanej warstwy z betonu asfaltowego</w:t>
      </w:r>
    </w:p>
    <w:tbl>
      <w:tblPr>
        <w:tblW w:w="7771" w:type="dxa"/>
        <w:jc w:val="left"/>
        <w:tblInd w:w="-7" w:type="dxa"/>
        <w:tblLayout w:type="fixed"/>
        <w:tblCellMar>
          <w:top w:w="0" w:type="dxa"/>
          <w:left w:w="40" w:type="dxa"/>
          <w:bottom w:w="0" w:type="dxa"/>
          <w:right w:w="40" w:type="dxa"/>
        </w:tblCellMar>
      </w:tblPr>
      <w:tblGrid>
        <w:gridCol w:w="461"/>
        <w:gridCol w:w="2870"/>
        <w:gridCol w:w="4440"/>
      </w:tblGrid>
      <w:tr>
        <w:trPr>
          <w:trHeight w:val="456" w:hRule="atLeast"/>
        </w:trPr>
        <w:tc>
          <w:tcPr>
            <w:tcW w:w="461" w:type="dxa"/>
            <w:tcBorders>
              <w:top w:val="single" w:sz="6" w:space="0" w:color="000000"/>
              <w:lef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70"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adana cecha</w:t>
            </w:r>
          </w:p>
        </w:tc>
        <w:tc>
          <w:tcPr>
            <w:tcW w:w="4440" w:type="dxa"/>
            <w:tcBorders>
              <w:top w:val="single" w:sz="6" w:space="0" w:color="000000"/>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nimalna częstotliwość badań i pomiarów</w:t>
            </w:r>
          </w:p>
        </w:tc>
      </w:tr>
      <w:tr>
        <w:trPr>
          <w:trHeight w:val="542" w:hRule="atLeast"/>
        </w:trPr>
        <w:tc>
          <w:tcPr>
            <w:tcW w:w="461" w:type="dxa"/>
            <w:tcBorders>
              <w:left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2870" w:type="dxa"/>
            <w:tcBorders>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erokość warstwy</w:t>
            </w:r>
          </w:p>
        </w:tc>
        <w:tc>
          <w:tcPr>
            <w:tcW w:w="4440" w:type="dxa"/>
            <w:tcBorders>
              <w:left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e wszystkich charakterystycznych punktach skrzyżowania,</w:t>
            </w:r>
          </w:p>
        </w:tc>
      </w:tr>
      <w:tr>
        <w:trPr>
          <w:trHeight w:val="1027" w:hRule="atLeast"/>
        </w:trPr>
        <w:tc>
          <w:tcPr>
            <w:tcW w:w="461" w:type="dxa"/>
            <w:tcBorders>
              <w:top w:val="single" w:sz="6" w:space="0" w:color="000000"/>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2870"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ówność podłużna warstwy</w:t>
            </w:r>
          </w:p>
        </w:tc>
        <w:tc>
          <w:tcPr>
            <w:tcW w:w="4440" w:type="dxa"/>
            <w:tcBorders>
              <w:top w:val="single" w:sz="6" w:space="0" w:color="000000"/>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ówność mierzona planografem w sposób ciągły lub łatą, każdy pas ruchu co 10m i we wszystkich charakterystycznych punktach skrzyżowania.</w:t>
            </w:r>
          </w:p>
        </w:tc>
      </w:tr>
      <w:tr>
        <w:trPr>
          <w:trHeight w:val="518" w:hRule="atLeast"/>
        </w:trPr>
        <w:tc>
          <w:tcPr>
            <w:tcW w:w="461" w:type="dxa"/>
            <w:tcBorders>
              <w:left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4</w:t>
            </w:r>
          </w:p>
        </w:tc>
        <w:tc>
          <w:tcPr>
            <w:tcW w:w="2870" w:type="dxa"/>
            <w:tcBorders>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ówność poprzeczna warstwy Spadki poprzeczne warstwy</w:t>
            </w:r>
          </w:p>
        </w:tc>
        <w:tc>
          <w:tcPr>
            <w:tcW w:w="4440" w:type="dxa"/>
            <w:tcBorders>
              <w:left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e wszystkich charakterystycznych punktach skrzyżowania,</w:t>
            </w:r>
          </w:p>
        </w:tc>
      </w:tr>
      <w:tr>
        <w:trPr>
          <w:trHeight w:val="523" w:hRule="atLeast"/>
        </w:trPr>
        <w:tc>
          <w:tcPr>
            <w:tcW w:w="461" w:type="dxa"/>
            <w:tcBorders>
              <w:top w:val="single" w:sz="6" w:space="0" w:color="000000"/>
              <w:left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2870" w:type="dxa"/>
            <w:tcBorders>
              <w:top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zędne          wysokościowe warstwy</w:t>
            </w:r>
          </w:p>
        </w:tc>
        <w:tc>
          <w:tcPr>
            <w:tcW w:w="4440" w:type="dxa"/>
            <w:tcBorders>
              <w:top w:val="single" w:sz="6" w:space="0" w:color="000000"/>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miar rzędnych niwelacji podłużnej i poprzecznej oraz usytuowania osi według</w:t>
            </w:r>
          </w:p>
        </w:tc>
      </w:tr>
      <w:tr>
        <w:trPr>
          <w:trHeight w:val="336" w:hRule="atLeast"/>
        </w:trPr>
        <w:tc>
          <w:tcPr>
            <w:tcW w:w="461" w:type="dxa"/>
            <w:tcBorders>
              <w:top w:val="single" w:sz="6" w:space="0" w:color="000000"/>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w:t>
            </w:r>
          </w:p>
        </w:tc>
        <w:tc>
          <w:tcPr>
            <w:tcW w:w="2870"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kształtowanie osi w planie</w:t>
            </w:r>
          </w:p>
        </w:tc>
        <w:tc>
          <w:tcPr>
            <w:tcW w:w="4440" w:type="dxa"/>
            <w:tcBorders>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kumentacji budowy</w:t>
            </w:r>
          </w:p>
        </w:tc>
      </w:tr>
      <w:tr>
        <w:trPr>
          <w:trHeight w:val="288" w:hRule="atLeast"/>
        </w:trPr>
        <w:tc>
          <w:tcPr>
            <w:tcW w:w="461" w:type="dxa"/>
            <w:tcBorders>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w:t>
            </w:r>
          </w:p>
        </w:tc>
        <w:tc>
          <w:tcPr>
            <w:tcW w:w="2870" w:type="dxa"/>
            <w:tcBorders>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bość warstwy</w:t>
            </w:r>
          </w:p>
        </w:tc>
        <w:tc>
          <w:tcPr>
            <w:tcW w:w="4440" w:type="dxa"/>
            <w:tcBorders>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próbki</w:t>
            </w:r>
          </w:p>
        </w:tc>
      </w:tr>
      <w:tr>
        <w:trPr>
          <w:trHeight w:val="298" w:hRule="atLeast"/>
        </w:trPr>
        <w:tc>
          <w:tcPr>
            <w:tcW w:w="461" w:type="dxa"/>
            <w:tcBorders>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w:t>
            </w:r>
          </w:p>
        </w:tc>
        <w:tc>
          <w:tcPr>
            <w:tcW w:w="2870" w:type="dxa"/>
            <w:tcBorders>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łącza podłużne i poprzeczne</w:t>
            </w:r>
          </w:p>
        </w:tc>
        <w:tc>
          <w:tcPr>
            <w:tcW w:w="4440" w:type="dxa"/>
            <w:tcBorders>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ała długość złącza</w:t>
            </w:r>
          </w:p>
        </w:tc>
      </w:tr>
      <w:tr>
        <w:trPr>
          <w:trHeight w:val="475" w:hRule="atLeast"/>
        </w:trPr>
        <w:tc>
          <w:tcPr>
            <w:tcW w:w="461" w:type="dxa"/>
            <w:tcBorders>
              <w:left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w:t>
            </w:r>
          </w:p>
        </w:tc>
        <w:tc>
          <w:tcPr>
            <w:tcW w:w="2870" w:type="dxa"/>
            <w:tcBorders>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awędź,        obramowanie warstwy</w:t>
            </w:r>
          </w:p>
        </w:tc>
        <w:tc>
          <w:tcPr>
            <w:tcW w:w="4440" w:type="dxa"/>
            <w:tcBorders>
              <w:left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ała długość</w:t>
            </w:r>
          </w:p>
        </w:tc>
      </w:tr>
      <w:tr>
        <w:trPr>
          <w:trHeight w:val="293" w:hRule="atLeast"/>
        </w:trPr>
        <w:tc>
          <w:tcPr>
            <w:tcW w:w="461" w:type="dxa"/>
            <w:tcBorders>
              <w:top w:val="single" w:sz="6" w:space="0" w:color="000000"/>
              <w:left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w:t>
            </w:r>
          </w:p>
        </w:tc>
        <w:tc>
          <w:tcPr>
            <w:tcW w:w="2870" w:type="dxa"/>
            <w:tcBorders>
              <w:top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gląd warstwy</w:t>
            </w:r>
          </w:p>
        </w:tc>
        <w:tc>
          <w:tcPr>
            <w:tcW w:w="4440" w:type="dxa"/>
            <w:tcBorders>
              <w:top w:val="single" w:sz="6" w:space="0" w:color="000000"/>
              <w:left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cena ciągła</w:t>
            </w:r>
          </w:p>
        </w:tc>
      </w:tr>
      <w:tr>
        <w:trPr>
          <w:trHeight w:val="341" w:hRule="atLeast"/>
        </w:trPr>
        <w:tc>
          <w:tcPr>
            <w:tcW w:w="461" w:type="dxa"/>
            <w:tcBorders>
              <w:top w:val="single" w:sz="6" w:space="0" w:color="000000"/>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w:t>
            </w:r>
          </w:p>
        </w:tc>
        <w:tc>
          <w:tcPr>
            <w:tcW w:w="2870" w:type="dxa"/>
            <w:tcBorders>
              <w:top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gęszczenie warstwy</w:t>
            </w:r>
          </w:p>
        </w:tc>
        <w:tc>
          <w:tcPr>
            <w:tcW w:w="4440" w:type="dxa"/>
            <w:tcBorders>
              <w:top w:val="single" w:sz="6" w:space="0" w:color="000000"/>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próbki</w:t>
            </w:r>
          </w:p>
        </w:tc>
      </w:tr>
      <w:tr>
        <w:trPr>
          <w:trHeight w:val="274" w:hRule="atLeast"/>
        </w:trPr>
        <w:tc>
          <w:tcPr>
            <w:tcW w:w="461" w:type="dxa"/>
            <w:tcBorders>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w:t>
            </w:r>
          </w:p>
        </w:tc>
        <w:tc>
          <w:tcPr>
            <w:tcW w:w="2870" w:type="dxa"/>
            <w:tcBorders>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olna przestrzeń w warstwie</w:t>
            </w:r>
          </w:p>
        </w:tc>
        <w:tc>
          <w:tcPr>
            <w:tcW w:w="4440" w:type="dxa"/>
            <w:tcBorders>
              <w:lef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w.</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2. Szerokość warst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erokość warstwy asfaltowej wiążącej, nie ograniczonej krawężnikiem w nowej konstrukcji nawierzchni, powinna być szersza z każdej strony co najmniej o grubość warstwy na niej położonej, nie mniej jednak niż 5 cm. Szerokość warstw obramowanej krawężnikiem, nie powinna być mniejsza od szerokości projek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3. Równość warst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równości podłużne i poprzeczne warstw z betonu asfaltowego mierzone wg BN-68/8931-04 [11] zgodnie z normą PN-S-96025:2000 [10] nierówność dopuszczalna warstwy wiążącej wynosi 9mm a ścieralnej 6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4. Spadki poprzeczne warst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adki poprzeczne warstwy z betonu asfaltowego na odcinkach prostych i na łukach powinny być zgodne z dokumentacją projektową, z tolerancją □ 0,5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5. Rzędne wysokości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zędne wysokościowe warstwy powinny być zgodne z dokumentacją projektową, z tolerancją 1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6. Ukształtowanie osi w pl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ształt i wymiary tarczy skrzyżowania w planie, powinny być zgodne z dokumentacją projektową, z tolerancją □ 5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7. Grubość warst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bość warstwy powinna być zgodna z grubością projektową, z tolerancją □ 10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8. Złącza podłużne i poprzecz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 Dodatkowe wzmocnienia wykonać wg SST 05.03.26.b</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9. Krawędź, obramowanie warst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godnie z normą PN-S-96025:2000 [10]. Warstwy bez oporników powinny być równo obcięte lub wyprofilowane oraz pokryte asfalt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10. Wygląd warst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gląd warstwy z betonu asfaltowego powinien mieć jednolitą teksturę, bez miejsc przeasfaltowanych, porowatych, łuszczących się i spęka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11. Zagęszczenie warstwy i wolna przestrzeń w warstw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gęszczenie i wolna przestrzeń w warstwie powinny być zgodne z wymaganiami ustalonymi w recepcie laboratoryjnej i tab. 6 poz. 7,8 i 9 niniejszej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1. Ogólne zasady obmia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bmiaru robót podano w OST D-M-00.00.00 „Wymagania ogólne" pkt 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2. Jednostka obmiar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ą obmiarową jest m2 (metr kwadratowy) warstwy nawierzchni z betonu asfalt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dbioru robót podano w OST D-M-00.00.00 „Wymagania ogólne" pkt 8. Roboty uznaje się za wykonane zgodnie z dokumentacją projektową, SST i wymaganiami Inspektora Nadzoru, jeżeli wszystkie pomiary i badania z zachowaniem tolerancji wg pkt 6 i PN-S-96025:2000 dały wyniki pozytyw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wystąpienia wad trwałych, komisja podejmie decyzję o zastosowaniu potrąceń lub rozbiórce wadliwie wykonanych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PODSTAWA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1. Ogólne ustalenia dotyczące podstawy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ustalenia dotyczące podstawy płatności podano w OST D-M-00.00.00 „Wymagania ogólne" pkt 9.</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2. Cena jednostki obmiar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na wykonania 1 m2 warstwy nawierzchni z betonu asfaltowego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prace pomiarowe i roboty przygotowawc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oznakow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 dostarczeni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 wyprodukowanie mieszanki mineralno-asfaltowej i jej transport na miejsce wbud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 posmarowanie lepiszczem krawędzi urządzeń obcych i krawężni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f) rozłożenie i zagęszczenie mieszanki mineralno-asfal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 skropienie międzywarst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h) obcięcie krawędzi i posmarowanie asfalt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 przeprowadzenie pomiarów i badań laboratoryjnych, wymaganych w specyfikacji technicznej. 10. PRZEPISY ZWIĄZ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1. Norm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PN-B-11111:1996     Kruszywa    mineralne.    Kruszywa    naturalne    do nawierzchni drogowych. Żwir i mieszan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PN-B-11112:1996     Kruszywa mineralne. Kruszywa łamane do nawierzchni drog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PN-C-04024:1991     Ropa   naftowa   i   przetwory   naftowe.   Pakowanie, znakowanie i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PN-EN 12591:2002   Asfalty drog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PN-S-04001:1967     Drogi samochodowe. Mieszanki mineralno-bitumiczne.B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PN-S-96504:1961  Drogi samochodowe. Wypełniacz kamienny do mas bitumicz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BN-68/8931-04     Drogi  samochodowe.  Pomiar  równości  nawierzchni planografem i łat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PN-S-96025:2000 Drogi   samochodowe   i   lotniskowe.   Nawierzchnie asfaltowe. Wymag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2. Inne dokument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Katalog typowych konstrukcji nawierzchni podatnych i półsztywnych. IBDiM - 199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Katalog remontów i wzmocnień nawierzchni podatnych i półsztywnych IBDiM - 200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 Tymczasowe wytyczne techniczne. Polimeroasfalty drogowe. TWT-PAD-97. Informacje, instrukcje - zeszyt 54, IBDiM, Warszawa, 199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 Warunki techniczne. Drogowe kationowe emulsje asfaltowe EmA-99. Informacje, instrukcje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eszyt 60, IBDiM, Warszawa, 1999</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 WT/MK-CZDP84 Wytyczne techniczne oceny jakości grysów i żwirów kruszonych z naturalnie rozdrobnionego  surowca  skalnego  przeznaczonego  do  nawierzchni  drogowych,  CZD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szawa, 198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f) 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 Rozporządzenie Ministra Transportu i Gospodarki Morskiej z dnia 2 marca 1999 r. w sprawie warunków technicznych, jakim powinny odpowiadać drogi publiczne i ich usytuowanie (Dz.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r 43 z 1999 r., poz. 43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h) WT/MK-CZDP84 Wytyczne techniczne oceny jakości grysów i żwirów kruszonych z naturalnie rozdrobnionego surowca skalnego przeznaczonego do nawierzchni drog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 Zasady projektowania betonu asfaltowego o zwiększonej odporności na odkształcenia trwałe. Wytyczne oznaczania odkształcenia i modułu sztywności mieszanek mineralno-bitumicznych metodą pełzania pod obciążeniem statycznym. IBDiM - Zeszyt 48/199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 Rozp. MtiGM z dn. 2.03.1999r „w sprawie warunków technicznych jakim powinny odpowiadać drogi i ich usytuow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 Zeszyt 64 IBDiM:2002 „Procedury badań do projektowania składu i kontroli mieszanek mineralno-asfaltowych</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SZCZEGÓŁOWE SPECYFIKACJE TECHNICZNE</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OZNAKOWANIE POZIOM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IS TRE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KONTROLA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PODSTAWA PŁATNOŚCI 10. PRZEPISY ZWIĄZ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JWAŻNIEJSZE OZNACZENIA I SKRÓTY</w:t>
      </w:r>
    </w:p>
    <w:tbl>
      <w:tblPr>
        <w:tblW w:w="10225" w:type="dxa"/>
        <w:jc w:val="left"/>
        <w:tblInd w:w="0" w:type="dxa"/>
        <w:tblLayout w:type="fixed"/>
        <w:tblCellMar>
          <w:top w:w="0" w:type="dxa"/>
          <w:left w:w="40" w:type="dxa"/>
          <w:bottom w:w="0" w:type="dxa"/>
          <w:right w:w="40" w:type="dxa"/>
        </w:tblCellMar>
      </w:tblPr>
      <w:tblGrid>
        <w:gridCol w:w="993"/>
        <w:gridCol w:w="9232"/>
      </w:tblGrid>
      <w:tr>
        <w:trPr>
          <w:trHeight w:val="278" w:hRule="atLeast"/>
        </w:trPr>
        <w:tc>
          <w:tcPr>
            <w:tcW w:w="993"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ST</w:t>
            </w:r>
          </w:p>
        </w:tc>
        <w:tc>
          <w:tcPr>
            <w:tcW w:w="9232"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gólna specyfikacja techniczna</w:t>
            </w:r>
          </w:p>
        </w:tc>
      </w:tr>
      <w:tr>
        <w:trPr>
          <w:trHeight w:val="278" w:hRule="atLeast"/>
        </w:trPr>
        <w:tc>
          <w:tcPr>
            <w:tcW w:w="993"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ST</w:t>
            </w:r>
          </w:p>
        </w:tc>
        <w:tc>
          <w:tcPr>
            <w:tcW w:w="9232"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zczegółowa specyfikacja techniczna</w:t>
            </w:r>
          </w:p>
        </w:tc>
      </w:tr>
      <w:tr>
        <w:trPr>
          <w:trHeight w:val="264" w:hRule="atLeast"/>
        </w:trPr>
        <w:tc>
          <w:tcPr>
            <w:tcW w:w="993" w:type="dxa"/>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232" w:type="dxa"/>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r>
      <w:tr>
        <w:trPr>
          <w:trHeight w:val="288" w:hRule="atLeast"/>
        </w:trPr>
        <w:tc>
          <w:tcPr>
            <w:tcW w:w="993"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BDiM</w:t>
            </w:r>
          </w:p>
        </w:tc>
        <w:tc>
          <w:tcPr>
            <w:tcW w:w="9232"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Instytut Badawczy Dróg i Mostów</w:t>
            </w:r>
          </w:p>
        </w:tc>
      </w:tr>
      <w:tr>
        <w:trPr>
          <w:trHeight w:val="269" w:hRule="atLeast"/>
        </w:trPr>
        <w:tc>
          <w:tcPr>
            <w:tcW w:w="993" w:type="dxa"/>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9232" w:type="dxa"/>
            <w:tcBorders/>
          </w:tcPr>
          <w:p>
            <w:pPr>
              <w:pStyle w:val="Normal"/>
              <w:autoSpaceDE w:val="false"/>
              <w:snapToGrid w:val="false"/>
              <w:spacing w:lineRule="auto" w:line="360" w:before="0" w:after="0"/>
              <w:ind w:left="4939" w:hanging="0"/>
              <w:jc w:val="both"/>
              <w:rPr>
                <w:rFonts w:ascii="Times New Roman" w:hAnsi="Times New Roman" w:cs="Times New Roman"/>
                <w:sz w:val="24"/>
                <w:szCs w:val="20"/>
              </w:rPr>
            </w:pPr>
            <w:r>
              <w:rPr>
                <w:rFonts w:cs="Times New Roman" w:ascii="Times New Roman" w:hAnsi="Times New Roman"/>
                <w:sz w:val="24"/>
                <w:szCs w:val="20"/>
              </w:rPr>
            </w:r>
          </w:p>
        </w:tc>
      </w:tr>
      <w:tr>
        <w:trPr>
          <w:trHeight w:val="288" w:hRule="atLeast"/>
        </w:trPr>
        <w:tc>
          <w:tcPr>
            <w:tcW w:w="993"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 m)</w:t>
            </w:r>
          </w:p>
        </w:tc>
        <w:tc>
          <w:tcPr>
            <w:tcW w:w="9232"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ocent masowy</w:t>
            </w:r>
          </w:p>
        </w:tc>
      </w:tr>
      <w:tr>
        <w:trPr>
          <w:trHeight w:val="269" w:hRule="atLeast"/>
        </w:trPr>
        <w:tc>
          <w:tcPr>
            <w:tcW w:w="993" w:type="dxa"/>
            <w:tcBorders/>
          </w:tcPr>
          <w:p>
            <w:pPr>
              <w:pStyle w:val="Normal"/>
              <w:autoSpaceDE w:val="false"/>
              <w:snapToGrid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c>
        <w:tc>
          <w:tcPr>
            <w:tcW w:w="9232" w:type="dxa"/>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993"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RT</w:t>
            </w:r>
          </w:p>
        </w:tc>
        <w:tc>
          <w:tcPr>
            <w:tcW w:w="9232" w:type="dxa"/>
            <w:tcBorders/>
          </w:tcPr>
          <w:p>
            <w:pPr>
              <w:pStyle w:val="Normal"/>
              <w:autoSpaceDE w:val="false"/>
              <w:spacing w:lineRule="auto" w:line="360" w:before="0" w:after="0"/>
              <w:ind w:left="-40" w:firstLine="40"/>
              <w:jc w:val="both"/>
              <w:rPr>
                <w:rFonts w:ascii="Times New Roman" w:hAnsi="Times New Roman" w:cs="Times New Roman"/>
                <w:sz w:val="24"/>
                <w:szCs w:val="20"/>
              </w:rPr>
            </w:pPr>
            <w:r>
              <w:rPr>
                <w:rFonts w:cs="Times New Roman" w:ascii="Times New Roman" w:hAnsi="Times New Roman"/>
                <w:sz w:val="24"/>
                <w:szCs w:val="20"/>
              </w:rPr>
              <w:t>- Skid Resistance Tester  (aparat</w:t>
            </w:r>
          </w:p>
        </w:tc>
      </w:tr>
      <w:tr>
        <w:trPr>
          <w:trHeight w:val="418" w:hRule="atLeast"/>
        </w:trPr>
        <w:tc>
          <w:tcPr>
            <w:tcW w:w="993" w:type="dxa"/>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232"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hadło do pomiaru szorstkości</w:t>
            </w:r>
          </w:p>
        </w:tc>
      </w:tr>
      <w:tr>
        <w:trPr>
          <w:trHeight w:val="278" w:hRule="atLeast"/>
        </w:trPr>
        <w:tc>
          <w:tcPr>
            <w:tcW w:w="993" w:type="dxa"/>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232"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wierzchni)</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Przedmiot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miotem niniejszej szczegółowej specyfikacji technicznej (SST) są wymagania dotyczące wykonania i odbioru oznakowania poziomego dróg.</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stosowania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czegółowa specyfikacja techniczna (SST) stanowi podstawę jako dokument przetargowy i kontraktowy przy zlecaniu i realizacji robót na drogach dla z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Zakres robót objętych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talenia zawarte w niniejszej specyfikacji dotyczą zasad prowadzenia robót związanych z wykonywaniem i odbiorem oznakowania poziomego stosowanego na drogach o nawierzchni tward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kreślenia podsta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 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2. Znaki podłużne - linie równoległe do osi jezdni lub odchylone od niej pod niewielkim kątem, występujące jako linie segregacyjne lub krawędziowe, przerywane lub ciągł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3. Strzałki - znaki poziome na nawierzchni, występujące jako strzałki kierunkowe służące do wskazania dozwolonego kierunku jazdy oraz strzałki naprowadzające, które uprzedzają o konieczności opuszczenia pasa, na którym się znajduj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4. Znaki poprzeczne - znaki wyznaczające miejsca przeznaczone do ruchu pieszych i rowerzystów w poprzek jezdni oraz miejsca zatrzymania pojazd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5. Znaki uzupełniające - znaki w postaci symboli, napisów, linii przystankowych oraz inne określające szczególne miejsca na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6. 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7. Materiały do znakowania cienkowarstwowego - farby nakładane warstwą grubości od 0,3 mm do 0,8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8. Materiały do znakowania grubowarstwowego - materiały nakładane warstwą grubości od 0,9 mm do 5 mm. Należą do nich chemoutwardzalne masy stosowane na zimno oraz masy termoplastycz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153</w:t>
      </w:r>
      <w:r>
        <w:rPr>
          <w:sz w:val="24"/>
          <w:szCs w:val="20"/>
          <w:rFonts w:cs="Times New Roman" w:ascii="Times New Roman" w:hAnsi="Times New Roman"/>
        </w:rPr>
        <w:fldChar w:fldCharType="end"/>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9. 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0. 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1. Tymczasowe oznakowanie drogowe - oznakowanie z materiału o barwie żółtej, którego czas użytkowania wynosi do 3 miesięcy lub do czasu zakończe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2. Okresowe oznakowanie drogowe - oznakowanie, którego czas użytkowania wynosi do 6 miesię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3. Kulki szklane - materiał do posypywania lub narzucania pod ciśnieniem na oznakowanie wykonane materiałami w stanie ciekłym, w celu uzyskania widzialności oznakowania w no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4. Materiał uszorstniający - kruszywo zapewniające oznakowaniu poziomemu właściwości antypoślizg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5. Pozostałe określenia są zgodne z obowiązującymi, odpowiednimi polskimi normami i z definicjami podanymi w OST D-M-00.00.00 „Wymagania ogólne" pkt 1.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Ogólne wymagania dotycząc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robót podano w OST D-M-00.00.00 „Wymagania ogólne" pkt 1.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 Ogólne wymagania dotycząc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materiałów, ich pozyskiwania i składowania podano w OST D-M-00.00.00 „Wymagania ogólne" pkt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 Dokument dopuszczający do stosowania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ażdy materiał używany przez Wykonawcę do poziomego znakowania dróg musi posiadać aprobatę techniczn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 Badanie materiałów, których jakość budzi wątpliwoś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4. Oznakowanie opakowa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powinien żądać od producenta, aby oznakowanie opakowań materiałów do poziomego znakowania dróg było wykonane zgodnie z PN-O-79252 [2], a ponadto aby na każdym opakowaniu był umieszczony trwały napis zawierający: - nazwę producenta i materiału do znakowania dróg,</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asę brutto i nett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umer partii i datę produkcj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informację o szkodliwości i klasie zagrożenia pożar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ewentualne wskazówki dla użytkowni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 Przepisy określające wymagania dla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stawowe wymagania dotyczące materiałów podano w punkcie 2.6, a szczegółowe wymagania określone są w „Warunkach technicznych POD-97"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6. Wymagania wobec materiałów do poziomego znakowania dróg</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6.1. Materiały do znakowania cienkowarstw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czas nakładania farb, do znakowania cienkowarstwowego, na nawierzchnię pędzlem, wałkiem lub przez natrysk, powinny one tworzyć warstwę kohezyjną w procesie odparowania i/lub w procesie chemiczn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łaściwości fizyczne materiałów do znakowania cienkowarstwowego określa aprobata techniczna odpowiadająca wymaganiom POD-97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6.2. Materiały do znakowania grubowarstw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ami do znakowania grubowarstwowego powinny być materiały umożliwiające nakładanie ich warstwą grubości od 0,9 mm do 5 mm, jak masy chemoutwardzalne stosowane na zimno oraz masy termoplastycz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sy chemoutwardzalne powinny być substancjami jedno- lub dwuskładnikowymi, mieszanymi ze sobą w proporcjach ustalonych przez producenta i nakładanymi na nawierzchnię odpowiednim aplikatorem. Masy te powinny tworzyć warstwę kohezyjną w wyniku reakcji chemicz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sy termoplastyczne powinny być substancjami nie zawierającymi rozpuszczalników, dostarczanymi w postaci bloków, granulek lub proszku. Przy stosowaniu powinny dać się podgrzewać do stopienia i aplikować ręcznie lub maszynowo. Masy te powinny tworzyć warstwę kohezyjną przez ochłodze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łaściwości fizyczne materiałów do znakowania grubowarstwowego i wykonanych z nich elementów prefabrykowanych określa aprobata techniczna, odpowiadająca wymaganio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97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6.3. Zawartość składników lotnych w materiałach do znakowania cienko- i grubo</w:t>
        <w:softHyphen/>
        <w:t>warstw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składników lotnych (rozpuszczalników organicznych) nie powinna przekraczać w materiałach do zna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cienkowarstwowego 30%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rubowarstwowego 2%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 dopuszcza się stosowania materiałów zawierających rozpuszczalnik aromatyczny (jak np. toluen, ksylen) w ilości większej niż 10%. Nie dopuszcza się stosowania materiałów zawierających benzen i rozpuszczalniki chlorow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6.4. Kulki szkl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ulki szklane powinny charakteryzować się współczynnikiem załamania powyżej 1,50, wykazywać odporność na wodę i zawierać nie więcej niż 20% kulek z defekta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ulki szklane hydrofobizowane powinny ponadto wykazywać stopień hydrofobizacji co najmniej 8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łaściwości kulek szklanych określa aprobata techniczna, odpowiadająca wymaganiom POD-97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6.5. Materiał uszorstniający oznakow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mm. Potrzeba stosowania materiału uszorstniającego powinna być określona w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 uszorstniający oraz mieszanina kulek szklanych z materiałem uszorstniającym powinny odpowiadać wymaganiom określonym w aprobacie technicznej lub</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97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6.6. Punktowe elementy odblask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lement odblaskowy (retroreflektor), będący częścią punktowego elementu odblaskowego może by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zklany lub plastikowy w całości lub z dodatkową warstwą odbijającą znajdującą się na powierzchni nie wystawionej na zewnątrz i nie narażoną na przejeżdżanie pojazd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lastikowy z warstwą zabezpieczającą przed ścieraniem, który może mieć warstwę odbijającą tylko w miejscu nie wystawionym na ruch i w którym powierzchnie wystawione na ruch są zabezpieczone warstwami odpornymi na ścier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srebrzysta, a dla oznakowania czasowego - żółt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łaściwości punktowego elementu odblaskowego określa aprobata techniczna, odpowiadająca wymaganiom POD-97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6.7. Wymagania wobec materiałów ze względu na ochronę warunków pracy i środowis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stosowane do znakowania nawierzchni nie powinny zawierać substancji zagrażających zdrowiu ludzi i powodujących skażenie środowis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7. Przechowywanie i składowani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do znakowania cienko- i grubowarstwowego nawierzchni powinny zachować stałość swoich właściwości chemicznych i fizykochemicznych przez okres co najmniej 6 miesięcy składowania w warunkach określonych przez producent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do poziomego znakowania dróg należy przechowywać w magazynach odpowiadających zaleceniom producenta, zwłaszcza zabezpieczających je od napromieniowania słonecznego, opadów i w temperaturze, dl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farb wodorozcieńczalnych od 5o do 40oC,</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farb rozpuszczalnikowych od 0o do 25oC,</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 pozostałych materiałów - poniżej 40oC.</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1. Ogólne wymagania dotyczące sprzę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sprzętu podano w OST D-M-00.00.00 „Wymagania ogólne" pkt 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2. Sprzęt do wykonania oznakowania poziom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przystępujący do wykonania oznakowania poziomego, w zależności od zakresu robót, powinien wykazać się możliwością korzystania z następującego sprzętu, zaakceptowanego przez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zczotek mechanicznych (zaleca się stosowanie szczotek wyposażonych w urządzenia odpylające) oraz szczotek ręcz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frezar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rężar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alowar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kładarek mas termoplastycznych i chemoutwardzal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rzętu do badań, określonych w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1. Ogólne wymagania dotyczące transpor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transportu podano w OST D-M-00.00.00 „Wymagania ogólne" pkt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 Przewóz materiałów do poziomego znakowania dróg</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do poziomego znakowania dróg należy przewozić w pojemnikach zapewniających szczelność, bezpieczny transport i zachowanie wymaganych właściwości materiałów. Pojemniki powinny być oznakowane zgodnie z normą PN-O-79252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do znakowania poziomego należy przewozić krytymi środkami transportowymi, chroniąc opakowania przed uszkodzeniem mechanicznym, zgodnie z PN-C-81400 [1] oraz zgodnie z prawem przewozow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 Ogólne zasady wykona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wykonania robót podano w OST D-M-00.00.00 „Wymagania ogólne" pkt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 Warunki atmosferycz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czasie wykonywania oznakowania temperatura nawierzchni i powietrza powinna wynosić co najmniej 5oC, a wilgotność względna powietrza powinna być zgodna z zaleceniami producenta lub wynosić co najwyżej 8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3. Jednorodność nawierzchni znakowa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ST wymagania wobec materiału do znakowania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4. Przygotowanie podłoża do wykonania zna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wykonaniem znakowania poziomego należy oczyścić powierzchnię nawierzchni malowanej z pyłu, kurzu, piasku, smarów, olejów i innych zanieczyszczeń, przy użyciu sprzętu wymienionego w SST i zaakceptowanego przez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wierzchnia nawierzchni przygotowana do wykonania oznakowania poziomego musi być czysta i such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5. Przedznakow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celu dokładnego wykonania poziomego oznakowania drogi, można wykonać przedznakowanie, stosując się do ustaleń zawartych w dokumentacji projektowej, „Instrukcji o znakach drogowych poziomych" [3], SST i wskazaniach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odnawiania znakowania drogi, gdy stare znakowanie jest wystarczająco czytelne i zgodne z dokumentacją projektową, można przedznakowania nie wykonywa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 Wykonanie znakowania drog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1. Dostarczenie materiałów i spełnienie zaleceń producenta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2. Wykonanie znakowania drogi materiałami cienkowarstwowy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nie znakowania powinno być zgodne z zaleceniami producenta materiałów, a w przypadku ich braku lub niepełnych danych - zgodne z poniższymi wskazania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3. Wykonanie znakowania drogi materiałami grubowarstwowy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nie znakowania powinno być zgodne z zaleceniami producenta materiałów, a w przypadku ich braku lub niepełnych danych - zgodne z poniższymi wskazania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 znakujący należy nakładać równomierną warstwą o grubości ustalonej w SST, zachowując wymiary i ostrość krawędzi. Grubość nanoszonej warstwy zaleca się kontrolować przy pomocy grzebienia pomiarowego na płytce szklanej lub metalowej, podkładanej na drodze malowarki. Ilość materiału zużyta w czasie prac, określona przez średnie zużycie na metr kwadratowy, nie może się różnić od ilości ustalonej, więcej niż o 2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mas termoplastycznych wszystkie większe prace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zastosować podkład (primer) poprawiający przyczepność nakładanego termoplastu do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dwuskładnikowych mas chemoutwardzalnych prace można wykonywać ręcznie, przy użyciu prostych urządzeń, np. typu „Plastomarker" lub w inny sposób zaakceptowany przez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4. Wykonanie znakowania drogi punktowymi elementami odblaskowy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nie znakowania powinno być zgodne z zaleceniami producenta materiałów, a w przypadku ich braku lub niepełnych danych - zgodne z poniższymi wskazania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wykonywaniu znakowania punktowymi elementami odblaskowymi należy zwracać szczególną uwagę na staranne mocowanie elementów do podłoża, od czego zależy trwałość wykonanego ozna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 wolno zmieniać ustalonego przez producenta rodzaju kleju z uwagi na możliwość uzyskania różnej jego przyczepności do nawierzchni i do materiałów, z których wykonano punktowe elementy odblask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znakowania nawierzchni betonowych należy zastosować podkład (primer) poprawiający przyczepność przyklejanych punktowych elementów odblaskowych do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7. Usuwanie oznakowania poziom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konieczności usunięcia istniejącego oznakowania poziomego, czynność tę należy wykonać jak najmniej uszkadzając nawierzchnię. Zaleca się wykonywać usuwanie ozna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cienkowarstwowego,   metodą:   frezowania,   piaskowania,   trawienia,   wypalania  lub zamal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rubowarstwowego, metodą frez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unktowego, prostymi narzędziami mechaniczny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Środki zastosowane do usunięcia oznakowania nie mogą wpływać ujemnie na przyczepność nowego oznakowania do podłoża, na jego szorstkość, trwałość oraz na właściwości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uwanie oznakowania na czas robót drogowych może być wykonane przez zamalowanie nietrwałą farbą barwy czar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pozostałe po usunięciu oznakowania należy usunąć z drogi tak, aby nie zanieczyszczały środowiska, w miejsce zaakceptowane przez Inżynie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kontrola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1. Ogólne zasady kontroli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kontroli jakości robót podano w OST D-M-00.00.00 „Wymagania ogólne" pkt 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 Badanie przygotowania podłoża i przedzna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wierzchnia jezdni przed wykonaniem znakowania poziomego musi być całkowicie czysta i such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znakowanie powinno być wykonane zgodnie z wymaganiami punktu 5.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 Badania wykonania oznakowania poziomego 6.3.1. Wymagania wobec oznakowania poziom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1.1. Widzialność w dzie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idzialność oznakowania w dzień jest określona współczynnikiem luminancji i barwą ozna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określenia odbicia światła dziennego lub odbicia oświetlenia drogi od oznakowania stosuje się współczynnik luminancji w świetle rozproszonym Q = L/E, gdzie: Q - współczynnik luminancji w świetle rozproszonym, mcd m-2 lx-1, L - luminancja pola w świetle rozproszonym, mcd/m2, E - oświetlenie płaszczyzny pola, lx.</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miary luminancji w świetle rozproszonym wykonuje się w praktyce miernikiem luminancji wg POD-97 [4]. Wartość współczynnika Q powinna wynosić dla oznakowania świeżego, bar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iałej na nawierzchni asfaltowej, co najmniej 130 mcd m- lx-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iałej na nawierzchni betonowej, co najmniej 160 mcd m- lx-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żółtej, co najmniej 100 mcd m-2 lx-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miar współczynnika luminancji w świetle rozproszonym może być zastąpiony pomiarem współczynnika luminancji b, wg POD-97 [4]. Wartość współczynnika b powinna wynosić dla oznakowania świeżego, bar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iałej, co najmniej 0,6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żółtej, co najmniej 0,4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tość współczynnika b powinna wynosić dla oznakowania używanego bar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iałej, po 12 miesiącach używalności, co najmniej 0,3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żółtej, po 1 miesiącu używalności, co najmniej 0,2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arwa oznakowania powinna być określona wg POD-97 [4] przez współrzędne chromatyczności x i y, które dla suchego oznakowania powinny leżeć w obszarze zdefiniowanym przez cztery punkty narożne:</w:t>
      </w:r>
    </w:p>
    <w:tbl>
      <w:tblPr>
        <w:tblW w:w="7167" w:type="dxa"/>
        <w:jc w:val="left"/>
        <w:tblInd w:w="0" w:type="dxa"/>
        <w:tblLayout w:type="fixed"/>
        <w:tblCellMar>
          <w:top w:w="0" w:type="dxa"/>
          <w:left w:w="40" w:type="dxa"/>
          <w:bottom w:w="0" w:type="dxa"/>
          <w:right w:w="40" w:type="dxa"/>
        </w:tblCellMar>
      </w:tblPr>
      <w:tblGrid>
        <w:gridCol w:w="2189"/>
        <w:gridCol w:w="984"/>
        <w:gridCol w:w="1104"/>
        <w:gridCol w:w="1061"/>
        <w:gridCol w:w="1032"/>
        <w:gridCol w:w="797"/>
      </w:tblGrid>
      <w:tr>
        <w:trPr>
          <w:trHeight w:val="307" w:hRule="atLeast"/>
        </w:trPr>
        <w:tc>
          <w:tcPr>
            <w:tcW w:w="2189"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unkt narożny</w:t>
            </w:r>
          </w:p>
        </w:tc>
        <w:tc>
          <w:tcPr>
            <w:tcW w:w="984" w:type="dxa"/>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4"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1061"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1032"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797"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r>
      <w:tr>
        <w:trPr>
          <w:trHeight w:val="302" w:hRule="atLeast"/>
        </w:trPr>
        <w:tc>
          <w:tcPr>
            <w:tcW w:w="2189"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znakowanie białe:</w:t>
            </w:r>
          </w:p>
        </w:tc>
        <w:tc>
          <w:tcPr>
            <w:tcW w:w="984"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x</w:t>
            </w:r>
          </w:p>
        </w:tc>
        <w:tc>
          <w:tcPr>
            <w:tcW w:w="1104"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4</w:t>
            </w:r>
          </w:p>
        </w:tc>
        <w:tc>
          <w:tcPr>
            <w:tcW w:w="1061"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3</w:t>
            </w:r>
          </w:p>
        </w:tc>
        <w:tc>
          <w:tcPr>
            <w:tcW w:w="1032"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3</w:t>
            </w:r>
          </w:p>
        </w:tc>
        <w:tc>
          <w:tcPr>
            <w:tcW w:w="797"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34</w:t>
            </w:r>
          </w:p>
        </w:tc>
      </w:tr>
      <w:tr>
        <w:trPr>
          <w:trHeight w:val="312" w:hRule="atLeast"/>
        </w:trPr>
        <w:tc>
          <w:tcPr>
            <w:tcW w:w="2189" w:type="dxa"/>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84"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y</w:t>
            </w:r>
          </w:p>
        </w:tc>
        <w:tc>
          <w:tcPr>
            <w:tcW w:w="1104"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4</w:t>
            </w:r>
          </w:p>
        </w:tc>
        <w:tc>
          <w:tcPr>
            <w:tcW w:w="1061"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3</w:t>
            </w:r>
          </w:p>
        </w:tc>
        <w:tc>
          <w:tcPr>
            <w:tcW w:w="1032"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3</w:t>
            </w:r>
          </w:p>
        </w:tc>
        <w:tc>
          <w:tcPr>
            <w:tcW w:w="797"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38</w:t>
            </w:r>
          </w:p>
        </w:tc>
      </w:tr>
      <w:tr>
        <w:trPr>
          <w:trHeight w:val="302" w:hRule="atLeast"/>
        </w:trPr>
        <w:tc>
          <w:tcPr>
            <w:tcW w:w="2189"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znakowanie żółte:</w:t>
            </w:r>
          </w:p>
        </w:tc>
        <w:tc>
          <w:tcPr>
            <w:tcW w:w="984"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x</w:t>
            </w:r>
          </w:p>
        </w:tc>
        <w:tc>
          <w:tcPr>
            <w:tcW w:w="1104"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5</w:t>
            </w:r>
          </w:p>
        </w:tc>
        <w:tc>
          <w:tcPr>
            <w:tcW w:w="1061"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5</w:t>
            </w:r>
          </w:p>
        </w:tc>
        <w:tc>
          <w:tcPr>
            <w:tcW w:w="1032"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5</w:t>
            </w:r>
          </w:p>
        </w:tc>
        <w:tc>
          <w:tcPr>
            <w:tcW w:w="797"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43</w:t>
            </w:r>
          </w:p>
        </w:tc>
      </w:tr>
      <w:tr>
        <w:trPr>
          <w:trHeight w:val="278" w:hRule="atLeast"/>
        </w:trPr>
        <w:tc>
          <w:tcPr>
            <w:tcW w:w="2189" w:type="dxa"/>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84"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y</w:t>
            </w:r>
          </w:p>
        </w:tc>
        <w:tc>
          <w:tcPr>
            <w:tcW w:w="1104"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4</w:t>
            </w:r>
          </w:p>
        </w:tc>
        <w:tc>
          <w:tcPr>
            <w:tcW w:w="1061"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5</w:t>
            </w:r>
          </w:p>
        </w:tc>
        <w:tc>
          <w:tcPr>
            <w:tcW w:w="1032"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5</w:t>
            </w:r>
          </w:p>
        </w:tc>
        <w:tc>
          <w:tcPr>
            <w:tcW w:w="797"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48</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1.2. Widzialność w no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 miarę widzialności w nocy przyjęto powierzchniowy współczynnik odblasku RL, określany wg POD-97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tość współczynnika RL powinna wynosić dla oznakowania świeżego w stanie suchym, bar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iałej, co najmniej 300 mcd m- lx-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żółtej, co najmniej 200 mcd m-2 lx-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tość współczynnika RL powinna wynosić dla oznakowania używa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cienko- i grubowarstwowego bar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iałej, po 12 miesiącach eksploatacji, co najmniej 100 mcd m- lx-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żółtej, po 1 miesiącu eksploatacji, co najmniej 150 mcd m- lx-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foli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la oznakowań trwałych i długotrwałych (białych), co najmniej 300 mcd m- lx-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la oznakowań tymczasowych (żółtych), co najmniej 300 mcd m- lx-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1.3. Szorstkość ozna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 się, aby wartość wskaźnika szorstkości SRT wynosiła na oznakowan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świeżym, co najmniej 50 jednostek S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żywanym, w ciągu całego okresu użytkowania, co najmniej 45 jednostek S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la punktowych elementów odblaskowych badań szorstkości nie wykonuje si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1.4. Trwałość ozna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rwałość oznakowania oceniana jako stopień zużycia w 10-stopniowej skali na zasadzie porównania z wzorcami, wg POD-97 [4], powinna wynosić po 12-miesięcznym okresie eksploatacji oznakowania wykona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farbami wodorozcieńczalnymi, co najmniej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zostałymi materiałami, co najmniej 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1.5. Czas schnięcia oznakowania (wzgl. czas przejezdności ozna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 czas schnięcia oznakowania przyjmuje się czas upływający między wykonaniem oznakowania a jego oddaniem do ruch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zas schnięcia oznakowania nie powinien przekraczać czasu gwarantowanego przez producenta, z tym że nie może przekraczać 2 godzin.</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1.6. Grubość ozna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bość oznakowania, tj. podwyższenie ponad górną powierzchnię nawierzchni, powinna wynosić dl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oznakowania cienkowarstwowego (grubość na mokro bez kulek szklanych), co najwyżej 800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oznakowania grubowarstwowego, co najwyżej 5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 punktowych elementów odblaskowych umieszczanych na części jezdnej drogi, co najwyżej 15 mm, a w uzasadnionych przypadkach ustalonych w dokumentacji projektowej, co najwyżej 25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 te nie obowiązują, jeśli nawierzchnia pod znakowaniem jest wyfrezowan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2. Badania wykonania znakowania poziomego z materiału cienkowarstwowego lub grubowarstw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wykonując znakowanie poziome z materiału cienko- lub grubowarstwowego przeprowadza przed rozpoczęciem każdej pracy oraz w czasie jej wykonywania, co najmniej raz dziennie, lub zgodnie z ustaleniem SST, następujące b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przed rozpoczęciem pra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rawdzenie oznakowania opakowa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izualną ocenę stanu materiału, w zakresie jego jednorodności i widocznych wad,</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miar wilgotności względnej powietrz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miar temperatury powietrza i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adanie lepkości farby (cienkowarstwowej), wg POD-97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w czasie wykonywania pra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miar grubości warstwy ozna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miar czasu schnięcia, wg POD-97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izualną ocenę równomierności rozłożenia kulek szkla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miar poziomych wymiarów oznakowania, na zgodność z dokumentacją projektową i „Instrukcją o znakach drogowych poziomych" [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izualną ocenę równomierności skropienia (rozłożenia materiału) na całej szerokości lini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znaczenia czasu przejezdności, wg POD-97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otokół z przeprowadzonych badań wraz z jedną próbką na blasze (300 x 250      x 0,8 mm) Wykonawca powinien przechować do czasu upływu okresu gwarancj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wątpliwości dotyczących wykonania oznakowania poziomego, Inżynier może zlecić wykonanie bada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idzialności w dzie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idzialności w no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zorstk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3. Badania wykonania znakowania poziomego z punktowych elementów odblask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wykonując znakowanie z prefabrykowanych elementów odblaskowych przeprowadza, co najmniej raz dziennie lub zgodnie z ustaleniem SST, następujące b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rawdzenie oznakowania opakowa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rawdzenie rodzaju stosowanego kleju lub innych elementów mocujących, zgodnie z zaleceniami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izualną ocenę stanu elementów, w zakresie ich kompletności i braku wad,</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ilgotności względnej powietrz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temperatury powietrza i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miaru czasu oddania do ruchu (schnięc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izualną ocenę liniowości przyklejenia elemen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ównomierności przyklejenia elementów na całej długości lini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godności wykonania oznakowania z dokumentacja projektową i „Instrukcją o znakach drogowych poziomych" [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otokół z przeprowadzonych badań wraz z próbkami przyklejanych elementów, w liczbie określonej w SST, Wykonawca przechowuje do czasu upływu okresu gwarancj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wątpliwości dotyczących wykonania oznakowania poziomego Inżynier może zlecić wykonanie bada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idzialności w dzie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idzialności w no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powiadających wymaganiom podanym w punkcie 6.3.1 i wykonanych według metod określonych w „Warunkach technicznych POD-97" [4]. Jeśli wyniki tych badań wykażą wadliwość wykonanego oznakowania to koszt badań ponosi Wykonawca, w przypadku przeciwnym - Zamawiają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4. Zbiorcze zestawienie wymagań dla materiałów i wykonanego ozna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tbl>
      <w:tblPr>
        <w:tblW w:w="7540" w:type="dxa"/>
        <w:jc w:val="left"/>
        <w:tblInd w:w="-7" w:type="dxa"/>
        <w:tblLayout w:type="fixed"/>
        <w:tblCellMar>
          <w:top w:w="0" w:type="dxa"/>
          <w:left w:w="40" w:type="dxa"/>
          <w:bottom w:w="0" w:type="dxa"/>
          <w:right w:w="40" w:type="dxa"/>
        </w:tblCellMar>
      </w:tblPr>
      <w:tblGrid>
        <w:gridCol w:w="499"/>
        <w:gridCol w:w="3403"/>
        <w:gridCol w:w="1272"/>
        <w:gridCol w:w="1171"/>
        <w:gridCol w:w="1166"/>
        <w:gridCol w:w="29"/>
      </w:tblGrid>
      <w:tr>
        <w:trPr>
          <w:trHeight w:val="571" w:hRule="atLeast"/>
        </w:trPr>
        <w:tc>
          <w:tcPr>
            <w:tcW w:w="499"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6" w:space="0" w:color="000000"/>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do znakowania</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r>
      <w:tr>
        <w:trPr>
          <w:trHeight w:val="854" w:hRule="atLeast"/>
        </w:trPr>
        <w:tc>
          <w:tcPr>
            <w:tcW w:w="499"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3403"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dzaj wymagania</w:t>
            </w:r>
          </w:p>
        </w:tc>
        <w:tc>
          <w:tcPr>
            <w:tcW w:w="1272"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a</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ienkowar s-</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wowego</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bowars twowego</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r>
      <w:tr>
        <w:trPr>
          <w:trHeight w:val="196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wartość składników lotnych w materiałach do zna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zpuszczalników organicz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zpuszczalników aromatycz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enzenu i rozpuszczalników chlorowanych</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m)</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30 £ 1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2 0</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r>
      <w:tr>
        <w:trPr>
          <w:trHeight w:val="566"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półczynnik załamania światła kulek szklanych</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półcz.</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1,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1,5</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r>
      <w:tr>
        <w:trPr>
          <w:trHeight w:val="1949"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półczynnik luminancji Q w świetle rozproszonym dla oznakowania świeżego bar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iałej na nawierzchni asfalt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żółtej</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cd m-2 lx-</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cd m-2 lx-</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13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13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100</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r>
      <w:tr>
        <w:trPr>
          <w:trHeight w:val="1152"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półczynnik luminancji b dla oznakowania świeżego bar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iał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żółtej</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półcz. b współcz. 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0,6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0,4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0,6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0,40</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r>
      <w:tr>
        <w:trPr>
          <w:trHeight w:val="1949"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wierzchniowy współczynnik odblasku dla oznakowania świeżego w stanie suchym bar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iał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żółtej</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cd m-2 lx-</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cd m-2 lx-</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30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30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200</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r>
      <w:tr>
        <w:trPr>
          <w:trHeight w:val="878"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orstkość ozna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śwież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żywanego (po 3 mies.)</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kaźnik SRT SRT</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4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45</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r>
      <w:tr>
        <w:trPr>
          <w:trHeight w:val="1118"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rwałość oznakowania wykona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farbami wodorozcieńczalny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zostałymi materiałami</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kaźnik wskaźnik</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6</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6</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r>
      <w:tr>
        <w:trPr>
          <w:trHeight w:val="442"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zas schnięcia materiału na</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h</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2</w:t>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0"/>
              </w:rPr>
            </w:pPr>
            <w:r>
              <w:rPr>
                <w:rFonts w:cs="Times New Roman" w:ascii="Times New Roman" w:hAnsi="Times New Roman"/>
                <w:sz w:val="24"/>
                <w:szCs w:val="20"/>
              </w:rPr>
            </w:r>
          </w:p>
        </w:tc>
      </w:tr>
      <w:tr>
        <w:trPr>
          <w:trHeight w:val="360"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wierzchni</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3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bość oznakowania nad powierzchnią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ez mikrokulek szkla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 mikrokulkami szklanymi</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m</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800</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5</w:t>
            </w:r>
          </w:p>
        </w:tc>
      </w:tr>
      <w:tr>
        <w:trPr>
          <w:trHeight w:val="854"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w:t>
            </w:r>
          </w:p>
        </w:tc>
        <w:tc>
          <w:tcPr>
            <w:tcW w:w="34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kres stałości właściwości materiałów do znakowania przy składowaniu</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iesięcy</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6</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t; 6</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 Tolerancje wymiarów ozna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1. Tolerancje nowo wykonanego ozna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olerancje nowo wykonanego oznakowania poziomego, zgodnego z dokumentacją projektową i „Instrukcją o znakach drogowych poziomych" [3], powinny odpowiadać następującym warunko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zerokość linii może różnić się od wymaganej o ± 5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ługość linii może być mniejsza od wymaganej co najwyżej o 50 mm lub większa co najwyżej o 150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la linii przerywanych, długość cyklu składającego się z linii i przerwy nie może odbiegać od średniej liczonej z 10 kolejnych cykli o więcej niż ± 50 mm długości wymaga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la strzałek, liter i cyfr rozstaw punktów narożnikowych nie może mieć większej odchyłki od wymaganego wzoru niż ± 50 mm dla wymiaru długości i ± 20 mm dla wymiaru szerok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wykonywaniu nowego oznakowania poziomego, spowodowanego zmianami organizacji ruchu, należy dokładnie usunąć zbędne stare oznakow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2. Tolerancje przy odnawianiu istniejącego oznak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odnawianiu istniejącego oznakowania należy dążyć do pokrycia pełnej powierzchni istniejących znaków, przy zachowaniu dopuszczalnych tolerancji podanych w punkcie 6.4.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1. Ogólne zasady obmia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bmiaru robót podano w OST D-M-00.00.00 „Wymagania ogólne" pk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2. Jednostka obmiar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ą obmiarową oznakowania poziomego jest m2 (metr kwadratowy) powierzchni naniesionych znaków lub liczba umieszczonych punktowych elementów odblask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1. Ogólne zasady odbio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dbioru robót podano w OST D-M-00.00.00 „Wymagania ogólne" pkt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uznaje się za wykonane zgodnie z dokumentacją projektową, SST i wymaganiami Inżyniera, jeżeli wszystkie pomiary i badania, z zachowaniem tolerancji wg pkt 6, dały wyniki pozytyw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2. Odbiór robót zanikających i ulegających zakryc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ór robót zanikających i ulegających zakryciu, w zależności od przyjętego sposobu wykonania robót, może być dokonany p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czyszczeniu powierzchni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edznakowan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frezowaniu nawierzchni przed wykonaniem znakowania materiałem grubowarstwow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sunięciu istniejącego oznakowania poziom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u podkładu (primera) na nawierzchni beton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3. Odbiór ostatecz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oru ostatecznego należy dokonać po całkowitym zakończeniu robót, na podstawie wyników pomiarów i badań jakościowych określonych w punktach od 2 do 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4. Odbiór pogwarancyj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oru pogwarancyjnego należy dokonać po upływie okresu gwarancyjnego, ustalonego w SST. Sprawdzeniu podlegają cechy oznakowania określone w POD-97 [4]. Zaleca się stosowanie następujących minimalnych okresów gwarancyj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dla oznakowania cienkowarstw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a odcinkach zamiejskich, z wyłączeniem przejść dla pieszych: co najmniej 12 miesię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a odcinkach przejść przez miejscowości: co najmniej 6 miesię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a przejściach dla pieszych na odcinkach zamiejskich: co najmniej 6 miesię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a przejściach dla pieszych w miejscowościach: co najmniej 3 miesiąc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dla oznakowania grubowarstwowego lub znakowania punktowymi elementami odblaskowymi: co najmniej 24 miesiąc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niektórych przypadkach można rozważać ograniczenia okresów gwarancyjnych dla oznakowań: a) cienkowarstw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la wymalowań farbami problematyczne jest udzielenie gwarancji na wykonane oznakowanie w przypadku nawierzchni, których czas użytkowania jest krótszy niż jeden rok oraz dla oznakowań wykonanych w okresie od 1 listopada do 31 marc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a nawierzchniach bitumicznych o warstwie ścieralnej spękanej, kruszącej się, z luźnymi grysami, pożądane jest skrócić okres gwarancyjny dla linii segregacyjnych do 6 miesięcy, przejść dla pieszych i drobnych elementów do 3 miesię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a nawierzchniach kostkowych o równej powierzchni w dobrym stanie, pożądane jest skrócić okres gwarancyjny dla linii segregacyjnych do 3 miesięcy, przejść dla pieszych i drobnych elementów do 1 miesiąc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 przypadku stosowania piasku lub piasku z solą do zimowego utrzymania dróg, okres gwarancyjny należałoby skrócić do maksimum 9 miesięcy przy wymalowaniu wiosennym i do 6 miesięcy przy wymalowaniu jesienn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grubowarstw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podstawa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1. Ogólne ustalenia dotyczące podstawy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ustalenia dotyczące podstawy płatności podano w OST D-M-00.00.00 „Wymagania ogólne" pkt 9.</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2. Cena jednostki obmiar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na 1 m wykonania robót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ace pomiarowe, roboty przygotowawcze i oznakow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ygotowanie i dostarczeni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czyszczenie podłoża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edznakow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aniesienie powłoki znaków na nawierzchnię drogi o kształtach i wymiarach zgodnych z dokumentacją projektową i „Instrukcją o znakach drogowych poziom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chrona znaków przed zniszczeniem przez pojazdy w czasie prowadze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eprowadzenie pomiarów i badań laboratoryjnych wymaganych w specyfikacji technicz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przepisy związ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1. Norm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PN-C-81400        Wyroby lakierowe. Pakowanie, przechowywanie i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PN-O-79252       Opakowania transportowe z zawartością. Znaki i znakowanie. Wymagania podsta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2. Inne dokument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Instrukcja o znakach drogowych poziomych. Załącznik do zarządzenia Ministra Transportu i Gospodarki Morskiej z dnia 3 marca 1994 r. (M.P. Nr 16, poz. 12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Warunki techniczne. Poziome znakowanie dróg. POD-97. Seria „I" - Informacje, Instrukcje. Zeszyt nr 55. IBDiM, Warszawa, 199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SZCZEGÓŁOWA SPECYFIKACJA TECHNICZNA</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OZNAKOWANIE PION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Przedmiot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miotem niniejszej Szczegółowej Specyfikacji Technicznej są wymagania dotyczące wykonania i odbioru robót z zakresu montażu nowego oznakowania pionowego zgodnie z dokumentacją techniczną lub przedmiarem robót w ramach z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stosowania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czegółowa specyfikacja techniczna jest stosowana jako dokument przetargowy i kontraktowy przy zlecaniu i realizacji robót wymienionych w pkt. 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Zakres robót objętych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talenia zawarte w niniejszej specyfikacji dotyczą prowadzenia robót związanych z wykonaniem oznakowania pionowego i obejmują: zakup i montaż znaków projektowanych zgodnie z dokumentacją techniczną lub przedmiarem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kreślenia podsta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 Znak pionowy - znak wykonany w postaci tarczy lub tablicy z napisami albo symbolami, zwykle umieszczony na konstrukcji wspor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2. Tarcza znaku - element konstrukcyjny, na powierzchni, którego umieszczona jest treść zna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3. Konstrukcja wsporcza znaku - słup, wysięgnik, wspornik, itp., na którym zamocowana jest tarcza znaku wraz z elementami służącymi do przymocowania tarczy (śruby, zaciski, it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Ogólne wymagania dotycząc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robót jest odpowiedzialny za jakość ich wykonania oraz za zgodność z dokumentacją projektową, SST i poleceniami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jest odpowiedzialny za jakość wykonania robót, za prawidłowe oznakowanie robót oraz bezpieczeństwo ruchu na drodze w trakcie prowadze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 Wszelkie stosowane materiały powinny być zaakceptowane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 Świadectwo dopuszczenia do stos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ażdy materiał do wykonania pionowego znaku drogowego, na który nie ma polskiej normy (PN lub BN) musi posiadać "Świadectwo dopuszczenia do stosowania w budownictwie drogowym i mostowym" lub "Tymczasowe świadectwo dopuszczenia do stosowania" oraz „Aprobatę techniczn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 Materiały stosowane do fundamentów zna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Fundamenty dla zamocowania konstrukcji wsporczych znaków, mogą być wykonane jak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prefabrykaty beton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z betonu wykonanego "na mokr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lasa betonu powinna być nie mniejsza niż B-15. Skład betonu oraz materiały użyte do jego zestawienia powinny spełniać wymagania normy PN - 88/B - 06250 - "Beton zwyk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4. Konstrukcje wsporc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4.1. Wymiary i najważniejsze charakterysty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nstrukcje wsporcze znaków pionowych należy wykonać zgodnie z dokumentacją projektową i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nstrukcje wsporcze wykonać z ocynkowanych rur.</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każdej partii dla rur wytwórca powinien dostarczyć "zaświadczenie o jakości" stwierdzające zgodność wyrobu z wymaganiami normy, zawierające co najmniej nazwę lub znak towarowy wytwórcy, oznaczenie wyrobu i stwierdzenie o zgodności wyrobu z wymaganiami normy. Powłoka metalizacyjna cynkowa na konstrukcjach wsporczych do znaków powinna być z cynku o czystości nie mniejszej niż 99,5% i odpowiadać wymaganiom BN - 89/1076 - 02. Minimalna grubość powłoki metalizacyjnej cynkowej narażonej na działania korozji atmosferycznej wg BN - 89/1076 - 02 w warunkach umiarkowanych wynosi 120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4.2. Wymagania dla rur.</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ury powinny odpowiadać wymaganiom norm: PN-80/H-74219, PN-84/H-74220 lub innej normy zaakceptowanej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i prostopadle do osi rur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ury powinny być proste. Dopuszczalna miejscowa krzywizna nie powinna przekraczać 1,5 mm na 1m długości rur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 Tarcza zna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1. Trwałość materiałów na wpływy zewnętrz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użyte na lico i tarczę znaku oraz połączenie lica znaku z tarczą, a także sposób wykończenia znaku, muszą wykazywać pełną odporność na działania światła, zmiany temperatury, wpływy atmosferyczne i występujące w normalnych warunkach oddziaływania chemiczne - przez cały czas trwałości znaku, określony przez wytwórcę lub dostawc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2. Warunki gwarancyjne producenta lub dostawcy zna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oducent lub dostawca znaku zobowiązany jest przy dostawie określić trwałość znaku, warunki gwarancyjne dla znaku oraz udostępnić na życzenie odbior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instrukcję montażu zna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instrukcję utrzymania zna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dane szczegółowe o ewentualnych ograniczeniach w stosowaniu zna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3. Materiały do wykonania tarczy zna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wykonania tarczy znaku drogowego należy zastosować blachę stalo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4. Tarcza znaku z blachy stal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rcza znaku z blachy stalowej grubości co najmniej 1,5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świadectwa dopuszczenia" dla danej technologi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 dopuszcza się stosowania stalowych tarcz znaków, zabezpieczonych przed korozją jedynie farbami antykorozyjny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awędzie tarczy powinny być zabezpieczone przed korozją farbami ochronnymi o odpowiedni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rwałości, nie mniejszej niż przewidywany okres użytkowania zna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trzymałość dla tarczy znaku z blachy stalowej nie powinna być mniejsza niż 310 MP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5. Warunki wykonania tarczy zna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rcza znaku musi być równa i gładka - bez odkształceń płaszczyzny znaku, w tym pofałdowań, wgięć, lokalnych wgnieceń lub nierówności itp. Odchylenie płaszczyzny tarczy znaku (zwichrowanie, pofałdowanie itp.) nie może wynosić więcej niż 1,5% największego wymiaru zna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awędzie tarczy znaku muszą być równe i nieostre. Zniekształcenia krawędzi tarczy znaku, pozostałe po tłoczeniu lub innych procesach technologicznych, któremu tarcza ta (w znakach drogowych składanych - segmenty tarczy) była poddana, muszą być usunięte. Krawędzie tarczy znaku muszą być podwójnie zagin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sokość zamocowania znaków - 2m licząc od jego dolnej krawędzi (w przypadku dwóch lub trzech znaków lub znaku z tabliczką licząc od dolnej krawędzi znaku najniżej zamocowanego lub tabliczki). W przypadku umieszczenia znaku na chodniku - 2,2m. Znaki należy umieszczać na krawędzi pobocza gruntowego w odległości nie mniej niż 0,5m od krawędzi jezdni lub nie mniej niż 0,5m od krawędzi pobocza bitumicz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6. Znaki odblask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6.1. Wymagania dotyczące powierzchni odblask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naki drogowe odblaskowe wykonuje się przez oklejenie powierzchni znaku materiałem odblaskow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la wszystkich znaków należy zastosować folię odblaskową typu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 dotyczące barwy i odblaskowości znaków przedstawione są w „Szczegółowych warunkach technicznych dla znaków i sygnałów drogowych oraz urządzeń bezpieczeństwa ruchu drogowego i warunków ich umieszczania na drogach" z 2003r</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6.2. Wymagania jakościowe znaku odblask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Folie odblaskowe użyte do wykonania lica tablicy powinny wykazywać pełne związanie z tarczą przez cały okres deklarowanej trwałości znaku. Niedopuszczalne są lokalne niedoklejenia, odklejania, złuszczenia lub odstawanie folii na krawędziach tarczy tablicy oraz na jego po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osób połączenia folii z powierzchnią tarczy tablicy powinien uniemożliwiać jej odklejenie od tarczy bez jej zniszcze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wierzchnia lica tablicy powinna być równa i gładka, nie mogą na niej występować lokalne nierówności i pofałd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łączenie folii odblaskowej z tarczą tablicy nie może wykazywać żadnych odklejeń i rozwarstwień między licem i tarczą tablicy. Niedopuszczalne jest występowanie jakichkolwiek ognisk korozji, zarówno na powierzchni jak i na obrzeżach tarczy tablic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dopuszczalne jest występowanie jakichkolwiek zarysowań powierzchni znaku. Niedopuszczalne jest występowanie jakichkolwiek rys, sięgających przez warstwę folii do powierzchni tarczy tablicy. Na tablicach znajdujących się w okresie gwarancji żadna korozja tarczy znaku nie powinna występowa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a jest taka wytrzymałość połączenia folii odblaskowej z tarczą znaku, by po zgięciu tarczy o 90o przy promieniu łuku zgięcia £ 10 mm w żadnym miejscu nie uległo ono zniszczeniu. Niedopuszczalne jest występowanie jakichkolwiek zarysowań powierzchni zna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6.3.Tylna strona znaków odblask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ylna strona tarczy znaków odblaskowych musi być zabezpieczona matową farbą nieodblaskową barwy ciemno-szarej (szarej neutralnej). Grubość powłoki farby nie może być mniejsza od 20 mm. Gdy tarcza znaku wykonana jest ze stali cynkowanej ogniowo i cynkowanie to jest wykonywane po ukształtowaniu tarczy - jej krawędzie mogą pozostać nie zabezpieczone farbą ochronn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7. Materiały do montażu zna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stawa może być dostarczona w pudełkach tekturowych, pojemnikach blaszanych lub paletach, w zależności od wielkości wyrob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8. Przechowywanie i składowani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powinien zapewnić wszystkim materiałom warunki przechowywania i składowania zapewniające zachowanie ich jakości i przydatności do robót oraz zgodność z wymaganiami niniejszej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 Sprzęt do wykonywania i montażu oznakowania pion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związane z wykonaniem i ustawieniem oznakowania pionowego mogą być wykonane ręcznie lub przy użyciu dowolnego sprzętu mechanicznego, zaakceptowanego przez Inżyniera. Przy łączeniu stalowych elementów konstrukcji wsporczych tablic drogowych, Wykonawca powinien dysponować sprawną spawarką elektryczn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Transport zna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ransport znaków, konstrukcji wsporczych, i osprzętu powinien odbywać się w sposób uniemożliwiający ich przesuwanie się w czasie transpor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Wykonyw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 Roboty przygotowawc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przystąpieniem do robót należ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wyznaczyć lokalizację znaku tj. jego pikietażu oraz odległość od krawędzi jezdni, krawędzi pobocza bitumiczn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 Wykonanie wykopów i fundamentów dla konstrukcji wsporcz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osób wykonywania wykopu pod fundament znaku pionowego powinien być dostosowany do głębokości wykopu, rodzaju gruntu i posiadanego sprzę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iary wykopu powinny być zgodne z wymaganiami dokumentacji projektowej lub wskazaniami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no wykopu przed ułożeniem fundamentów prefabrykowanych należy wyrównać i zagęścić. Wolne przestrzenie pomiędzy ścianami gruntu i prefabrykatem należy wypełnić materiałem kamiennym np. klińcem i dokładnie zagęścić ubijakami ręcznymi. Jeżeli znak jest zlokalizowany na poboczu drogi to górna powierzchnia prefabrykatu powinna być równa z powierzchnią pobocz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3. Konstrukcje wsporc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nstrukcje wsporcze znaków - słupki, słupy, wysięgniki powinny być wykonane zgodnie z dokumentacją projektową lub wskazaniami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puszcza się toleranc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odchyłka od pionu nie więcej niż +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odchyłka od wysokości umieszczenia znaku - nie więcej niż + 2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odchyłka w odległości ustawienia znaku od krawędzi jezdni lub utwardzonego pobocza, nie więcej niż + 5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4. Połączenie tarczy znaku z konstrukcją wsporcz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rcza znaku musi być zamocowana do konstrukcji wsporczej w sposób uniemożliwiający jej przesunięcie lub obrót. Materiał i sposób wykonania połączenia musi umożliwiać, przy użyciu odpowiednich narzędzi odłączenie tarczy znaku od tej konstrukcji przez cały okres użytkowania zna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 dopuszcza się zamocowania znaku do konstrukcji wsporczej w sposób wymagający bezpośredniego przeprowadzenia śrub mocujących przez lico zna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Kontrola jak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przystąpieniem do robót Wykonawca powinien przedstawić Inspektorowi Nadzoru konieczne atesty i świadectwa dopuszczenia materiałów w celu akceptacj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czasie wykonywania robót należy zbada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zgodność wykonywania znaków pionowych z dokumentacją techniczną i warunkami kontrak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zachowanie dopuszczalnych odchył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prawidłowość wykonania wykopów pod konstrukcje wsporc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poprawność wykonania fundamentów pod słup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prawidłowość ustawienia słupków i konstrukcji wsporcz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ą obmiarową jest 1 sztuka zdemontowanego i nowo zamontowanego znaku pionowego na podstawie przedmiaru robót i obmiaru w tere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przypadku stwierdzenie usterek Inspektora Nadzoru ustali zakres robót poprawkowych do wykonania, a Wykonawca wykona je na koszt własny w ustalonym termi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Podstawa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łatność za 1 sztukę montowanego znaku pionowego należy przyjmować zgodnie z obmiarem i oceną jakości wykonanych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na wykonania robót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roboty przygotowawc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transport znaków, słupków i konstrukcji wsporcz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wykonanie fundamen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ustawienie słupków i konstrukcji wsporcz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zamocowanie tarcz znaków drog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uporządkowanie miejsc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Przepisy związ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zporządzenie Ministrów Infrastruktury oraz Spraw Wewnętrznych i Administracji z dnia 31 lipca 2002r w sprawie znaków i sygnałów drogowych (Dz. U. Nr 170 z dnia 12 październi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002r),</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zporządzenie Ministra Infrastruktury z dnia 3 lipca 2003r w sprawie szczegółowych warunków technicznych dla znaków i sygnałów świetlnych oraz urządzeń bezpieczeństwa ruchu i warunków ich umieszczania na drogach (Dz.U. nr 220 z 2003 roku poz. 218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zporządzenie Ministra Infrastruktury z dnia 23 września 2003r. w sprawie szczegółowych warunków zarządzania ruchem na drogach oraz wykonywania nadzoru nad tym zarządzaniem (Dz.U. nr 177 poz. 1729),</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stawa z dnia 20 czerwca 1997 r. prawo o ruchu drogowym (Dz.U. nr 108 poz. 908- jednolity tek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SZCZEGÓŁOWA SPECYFIKACJA TECHNICZNA</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KRAWĘŻNIKI BETON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W s t ę 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Przedmiot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miotem niniejszej SST są wymagania dotyczące wykonania i odbioru robót związanych z ustawieniem krawężników betonowych w ramach realizacji z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stosowania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czegółowa specyfikacja techniczna jest stosowana jako dokument przetargowy i kontraktowy przy zlecaniu i realizacji robót wymienionych w pkt. 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Zakres robót objętych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talenia zawarte w niniejszej SST mają zastosowanie przy ustawieniu krawężników betonowych i obejmuj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stawienie krawężników betonowych 15 x 30 na podsypce piaskowej na ławie betonowej z oporem, beton B-1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kreślenia podsta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Ława (fundament) - warstwa nośna z betonu służąca do umocnienia krawężnika i przenosząca obciążenie krawężnika na podłoże grunt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sypka - warstwa ułożona na podłożu mająca za zadanie wyrównanie różnic w wysokości krawężni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awężnik - prefabrykowana belka betonowa odgraniczająca chodnik dla pieszych od jezd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zostałe określenia podane w niniejszej SST są zgodne z odpowiednimi polskimi normami i ST M-D-00.00.00 -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Ogólne wymagania dotycząc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Robót jest odpowiedzialny za jakość ich wykonania oraz za zgodność z Dokumentacją Projektową, ST i poleceniami Inspektora Nadzoru. Ogólne wymagania podano w 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M a t e r i a ł 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 Warunki ogólne stosowania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unki ogólne stosowania materiałów podano w 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 Materiały stosowane przy ustawianiu krawężni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1. Krawężniki beton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godnie z Dokumentacją Projektową należy stosować krawężniki betonowe o wymiarach zgodnie z Zał. Nr. 1. Krawężniki betonowe powinny odpowiadać wymaganiom norm BN-80/6775-03/01, BN-80/6775-03.0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ażda partia dostarczonych na budowę krawężników powinna posiadać atest producenta. Wymagania dla krawężników są następując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awężniki uliczne powinny odpowiadać następującym wymaganio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Wygląd zewnętrzny - powierzchnie elementów powinny być bez rys, pęknięć i ubytków betonu w fakturze z formy. Krawędzie elementów powinny być proste i równe. Dopuszczalne wady oraz uszkodzenia powierzchni i krawędzi elementów nie powinny przekraczać wartości podanych w tab. 1 normy BN-80/6775-03.0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Kształt i wymiary elementów powinny być zgodne z wymaganiami dokumentacji projektowej. Odchyłki wymiarów nie powinny przekraczać wartości podanych w tab. 2 normy BN-80/6775-03.04 (± 8 mm dla długości, ±3 mm dla wysokości i szerok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 Krawężniki powinny być wyprodukowane z betonu klasy co najmniej B 25 odpowiadającego wymaganiom normy PN-88/B-06250 "Beton zwyk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 Nasiąkliwość betonu nie powinna być większa niż 5,0 %, zgodnie z wymaganiami normy PN-88/B-06250 - "Beton zwyk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 Odporność betonu na działanie mrozu powinna spełniać warunki normy PN-88/B-062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f) Nośność krawężnika nie powinna być mniejsza niż 31 ,6 kN zgodnie z Biuletynem PKNMiJ Nr. 7/8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ienione badania należą do zakresu badań pełnych wykonywanych przez producenta w ramach okresowej kontroli jakości. Na podstawie tych badań producent wydaje odbiorcy świadectwo jakości. Krawężniki można składować na otwartej przestrzeni na podłożu wyrównanym i odwodnionym, w pozycji wbud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2. Beton na ławę fundamento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eton na ławę fundamentową pod krawężnik powinien być klasy B 1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eton powinien być zaprojektowany i wyprodukowany zgodnie z wymaganiami norm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88/B-06250. Kruszywo do betonu powinno spełniać wymagania normy PN-86/B-0671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3. Cemen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ment do betonu i zaprawy powinien spełniać wymagania normy PN-88/B-30000. Magazynowanie cementu powinno być zgodne z warunkami normy BN-88/67310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4. Pias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iasek do zaprawy powinien spełniać wymagania normy PN-79/B-067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iasek średnio lub gruboziarnisty do wykonania podsypki cementowo-piaskowej na ław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fundamentowej powinien spełniać wymagania normy BN-87/6774-0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5. Wod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oda nie powinna pochodzić ze źródeł wątpliwych i powinna odpowiadać wymaganiom normy PN-88/B-32250. Woda pitna z wodociągu nie wymaga bada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6. Bitumiczna masa zalew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itumiczna masa zalewowa powinna spełniać wymagania normy BN-74/6771-04. Zalewy bitumiczne nowo wprowadzone do powszechnego stosowania powinny posiadać świadectwo dopuszczenia do stosowania wydane przez odpowiednią instytucję np. IBDiM W-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S p r z ę 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1. Ogólne warunki stosowania sprzę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arunki stosowania sprzętu podano w ST D-M-00.00.00 "Wymagania ogólne". Jakikolwiek sprzęt, maszyny i urządzenia nie gwarantujące wymagań jakościowych robót, zostaną przez Inspektora Nadzoru zdyskwalifikowane i niedopuszczone do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2. Sprzęt do ustawiania krawężni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związane z ustawieniem krawężników mogą być wykonywane ręcznie i przy użyciu sprzętu mechanicznego zaakceptowanego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T r a n s p o r 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1. Warunki ogólne transpor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arunki transportu podano w 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 Transport krawężników beton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awężniki betonowe mogą być przewożone dowolnymi środkami transportu. Krawężniki należy układać na środkach transportowych w pozycji pionowej z nachyleniem w kierunku jazdy. Krawężniki powinny być zabezpieczone w czasie transportu przed uszkodzeniem mechanicznym, a górna warstwa nie powinna wystawać poza ściany środka transportowego więcej niż 1/3 wysokości tej warst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W y k o n a n i e r o b ó 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 Wykonanie koryta pod ław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p koryta pod ławę należy wykonać zgodnie z PN-68/B-06050 "Roboty ziemne budowlane. Wymagania w zakresie wykonywania i badania przy odbiorze". Wymiary koryta pod ławę powinny być dostosowane do wymiarów fundamentu pod krawężnik oraz do głębokości i usytuowania krawężnika w planie. Koryto może być wykonane ręcznie lub mechanicznie w sposób nienaruszający struktury naturalnej dna koryta. Dno koryta powinno być równe i w razie potrzeby dogęszczo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 Wykonanie ławy pod krawężni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Ławy betonowe należy wykonywać w szalowaniu. Beton rozścielony w szalowaniu powinien być zagęszczony i wyrównany, zgodnie z warunkami normy PN-63/B-6251. Co 50 m należy wykonać szczeliny dylatacyjne wypełnione bitumiczną masą zalewową odpowiadającą wymaganiom normy BN-74/6771/0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3. Ustawienie krawężni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 wykonanej ławie betonowej należy ustawić krawężnik na warstwie podsypki piask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rubości 3 do 5 cm po zagęszczen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erokość spoin nie powinna przekraczać 1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oiny należy wypełniać zaprawą cementową wg. PN-90/B-01450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oiny przed zalaniem zaprawą należy oczyścić i zmyć wod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 wykonaniu, spoiny należy pielęgnować wod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oiny między krawężnikami nad szczeliną dylatacyjną ławy fundamentowej należy wypełnić masą zalewo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xml:space="preserve">6. K o n t r o l a j a k o ś c i r o b ó t.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1. Ogólne zasady kontroli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kontroli jakości robót podano w S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 Ocena krawężnik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cenę prefabrykatów do wbudowania zgodnie z pkt. 2 należy wykonywać dla każdej partii dostarczonej na budowę. Ilość ocenianych elementów zależy od liczności partii i powinna być zgodna z warunkami podanymi w tab. 3 normy BN-80/6775-03.01. W tab. 3 podana jest również liczba kwalifikująca i dyskwalifikująca ocenianą partię elemen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 Sprawdzenie przygotowania koryt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ntrola przygotowania koryta polega na sprawdzeniu zgodności jego wykonania z wymaganiami podanymi w pkt. 5.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 Sprawdzenie wykonania ła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awdzeniu podleg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godność profilu podłużnego górnej powierzchni ław z dokumentacją, dopuszczalna tolernacja ±1 cm na każde 100 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sokość (grubość) ław z tolerancją ±10 % wysokości projektowanej (w 2 punktach na 100 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zerokość górnej powierzchni ław z tolerancją ± 20 % szerokości projektowa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2 punktach na 100 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ówność górnej powierzchni ławy (2 punktach na 100 m) - tolerancja prześwitu &lt; 1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dchylenie linii ław od projektowanego kierunku - tolerancja ±2 cm na 100 m ła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rawdzenie wytrzymałości na ściskanie betonu użytego do wykonania ław na próbkach sześciennych o boku 15 cm, wg PN-88/B-062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leży pobrać do badań co najmniej 3 próbki z partii wbudowanego beton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5. Sprawdzenie ustawienia krawężni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awdzeniu podleg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dchylenie linii krawężników w planie - max odchylenie może wynieść 1 cm na każde 100 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dchylenie niwelety górnej płaszczyzny krawężnika od niwelety projektowanej - tolerancja ±1 cm na każde 100 m badanego krawężni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ówność górnej powierzchni krawężników sprawdzana przez przyłożenie w dwóch punktach, na każde 100 m krawężnika, trzymetrowej łat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świt pomiędzy górną powierzchnią krawężnika a przyłożoną łatą nie może przekraczać 1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kładność wypełnienia spoin - wymagane wypełnienie całkowite (na każde 10 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żeli wszystkie pomiary i badania dały wynik pozytywny, można uznać, że krawężnik został ustawiony prawidłow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O b m i a r r o b ó 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ą obmiarową jest 1 m ustawionego krawężnika betonowego, na podstawie Dokumentacji Projektowej i obmiaru w tere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O d b i ó r r o b ó 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dbioru robót podano w 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oru dokonuje Inspektor Nadzoru na podstawie wyników badań laboratoryjnych materiałów, kontroli jakości robót, obmiaru w terenie i stwierdzeniu zgodności wykonania tych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 Dokumentacją Projektową i niniejszą SST. 9. P o d s t a w a p ł a t n o ś c 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łatność za ustawienie krawężnika betonowego należy przyjmować zgodnie z obmiarem i oceną jakości wykonanych robót na podstawie pomiarów i badań laboratoryj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na ustawienia 1 m krawężnika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ace pomiar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starczenie potrzebnych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wykopu pod ławę i ustawienie szalun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zścielenie i zagęszczenie betonu, pielęgnacja betonu i rozebranie szalun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stawienie krawężników na warstwie podsypki piask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sypanie zewnętrznej ściany gruntem i ubic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eprowadzenie wymaganych pomiarów i bada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P r z e p i s y z w i ą z a n e.</w:t>
      </w:r>
    </w:p>
    <w:tbl>
      <w:tblPr>
        <w:tblW w:w="9781" w:type="dxa"/>
        <w:jc w:val="left"/>
        <w:tblInd w:w="0" w:type="dxa"/>
        <w:tblLayout w:type="fixed"/>
        <w:tblCellMar>
          <w:top w:w="0" w:type="dxa"/>
          <w:left w:w="40" w:type="dxa"/>
          <w:bottom w:w="0" w:type="dxa"/>
          <w:right w:w="40" w:type="dxa"/>
        </w:tblCellMar>
      </w:tblPr>
      <w:tblGrid>
        <w:gridCol w:w="1886"/>
        <w:gridCol w:w="7895"/>
      </w:tblGrid>
      <w:tr>
        <w:trPr>
          <w:trHeight w:val="379" w:hRule="atLeast"/>
        </w:trPr>
        <w:tc>
          <w:tcPr>
            <w:tcW w:w="1886"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ormy:</w:t>
            </w:r>
          </w:p>
        </w:tc>
        <w:tc>
          <w:tcPr>
            <w:tcW w:w="7895" w:type="dxa"/>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1886"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PN-88/B-06250</w:t>
            </w:r>
          </w:p>
        </w:tc>
        <w:tc>
          <w:tcPr>
            <w:tcW w:w="7895"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eton zwykły".</w:t>
            </w:r>
          </w:p>
        </w:tc>
      </w:tr>
      <w:tr>
        <w:trPr>
          <w:trHeight w:val="509" w:hRule="atLeast"/>
        </w:trPr>
        <w:tc>
          <w:tcPr>
            <w:tcW w:w="1886"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PN-63/B-06251</w:t>
            </w:r>
          </w:p>
        </w:tc>
        <w:tc>
          <w:tcPr>
            <w:tcW w:w="7895"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boty betonowe i żelbetowe. Wymagania techniczne".</w:t>
            </w:r>
          </w:p>
        </w:tc>
      </w:tr>
      <w:tr>
        <w:trPr>
          <w:trHeight w:val="509" w:hRule="atLeast"/>
        </w:trPr>
        <w:tc>
          <w:tcPr>
            <w:tcW w:w="1886"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PN-79/B-06711</w:t>
            </w:r>
          </w:p>
        </w:tc>
        <w:tc>
          <w:tcPr>
            <w:tcW w:w="7895"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ruszywa mineralne. Piaski do zapraw budowlanych".</w:t>
            </w:r>
          </w:p>
        </w:tc>
      </w:tr>
      <w:tr>
        <w:trPr>
          <w:trHeight w:val="499" w:hRule="atLeast"/>
        </w:trPr>
        <w:tc>
          <w:tcPr>
            <w:tcW w:w="1886"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PN-86/B-06712</w:t>
            </w:r>
          </w:p>
        </w:tc>
        <w:tc>
          <w:tcPr>
            <w:tcW w:w="7895"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ruszywa mineralne do betonu".</w:t>
            </w:r>
          </w:p>
        </w:tc>
      </w:tr>
      <w:tr>
        <w:trPr>
          <w:trHeight w:val="509" w:hRule="atLeast"/>
        </w:trPr>
        <w:tc>
          <w:tcPr>
            <w:tcW w:w="1886"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PN-90/B-14501</w:t>
            </w:r>
          </w:p>
        </w:tc>
        <w:tc>
          <w:tcPr>
            <w:tcW w:w="7895"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prawy budowlane zwykłe".</w:t>
            </w:r>
          </w:p>
        </w:tc>
      </w:tr>
      <w:tr>
        <w:trPr>
          <w:trHeight w:val="504" w:hRule="atLeast"/>
        </w:trPr>
        <w:tc>
          <w:tcPr>
            <w:tcW w:w="1886"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PN-88/B-32250</w:t>
            </w:r>
          </w:p>
        </w:tc>
        <w:tc>
          <w:tcPr>
            <w:tcW w:w="7895"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ateriały budowlane. Woda do betonów i zapraw".</w:t>
            </w:r>
          </w:p>
        </w:tc>
      </w:tr>
      <w:tr>
        <w:trPr>
          <w:trHeight w:val="509" w:hRule="atLeast"/>
        </w:trPr>
        <w:tc>
          <w:tcPr>
            <w:tcW w:w="1886"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PN-88/B-30000</w:t>
            </w:r>
          </w:p>
        </w:tc>
        <w:tc>
          <w:tcPr>
            <w:tcW w:w="7895"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Cement portlandzki".</w:t>
            </w:r>
          </w:p>
        </w:tc>
      </w:tr>
      <w:tr>
        <w:trPr>
          <w:trHeight w:val="389" w:hRule="atLeast"/>
        </w:trPr>
        <w:tc>
          <w:tcPr>
            <w:tcW w:w="1886"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BN- 88/6731-08</w:t>
            </w:r>
          </w:p>
        </w:tc>
        <w:tc>
          <w:tcPr>
            <w:tcW w:w="7895"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Cement. Transport i przechowywanie".</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BN-80/6775-03.01 - "Prefabrykaty budowlane betonowe. Elementy nawierzchni dróg, ulic, parkingów i torowisk tramwajowych. Wspólne wymag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BN-80/6775-03.04 - "Elementy nawierzchni dróg, ulic.Krawężniki i obrzeża beton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PN-B-11113 - "Kruszywo mineralne. Kruszywa naturalne do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BN-64/8845-02 drogowych. Pias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awężniki uliczne. Warunki techniczne ustawienia i odbi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BN-74/6771-0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rogi samochodowe. Masa zalew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PN-68/B-062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ziemne budowlane. Wymagania w zakresie wykonywania i badania przy odbiorze".</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SZCZEGÓŁOWA SPECYFIKACJA TECHNICZNA</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Nawierzchnia z kostki brukowej beton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Przedmiot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miotem niniejszej szczegółowej specyfikacji technicznej (SST) są wymagania dotyczące wykonania i odbioru robót związanych z wykonaniem nawierzchni z kostki brukowej betonowej w ramach z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stosowania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czegółowa specyfikacja techniczna jest stosowana jako dokument przetargowy i kontraktowy przy zlecaniu i realizacji robot wymienionych w pkt. 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Zakres robót objętych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talenia zawarte w niniejszej SST mają zastosowanie przy wykonywaniu nawierzchni z kostki brukowej beton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kreślenia podsta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 Betonowa kostka brukowa - produkowana w postaci drobnowymiarowych kształtek z betonu nie barwionego lub barwionego, jedno- lub dwuwarstwowych, o różnym kształcie i określonych gabarytach wymiar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órna powierzchnia kształtek (powierzchnia licowa) może mieć makroteksturę chropowatą lub gładką, ze wzorkiem lub bez, ograniczoną płaszczyznami prostopadłymi (kostka bez sfazowania) lub ukośnymi (kostka ze sfazowaniem). W zależności od wymiaru wysokości kształtek betonowych rozróżnia się betonową kostkę brukową o grubości „g":</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55 mm &lt; g &lt; 80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 &gt; 80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zależności od wytrzymałości na ściskanie betonową kostkę brukową dzieli się na dwie klas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lasa „50" - kostka brukowa o wytrzymałości na ściskanie nie mniejszej niż 50 MP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lasa „35" - kostka brukowa o wytrzymałości na ściskanie nie mniejszej niż 35 MP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zależności od wyglądu zewnętrznego (Tablica 1) kostkę brukową betonową dzieli się na dwa gatun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atunek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atunek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2. Pozostałe określenia podstawowe są zgodne obowiązującymi polskimi normami i definicjami podanymi w 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Ogólne wymagania dotycząc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robót jest odpowiedzialny za jakość ich wykonania oraz za zgodność z Dokumentacją Projektową, SST i poleceniami Inspektora Nadzoru. Ogólne wymagania podano w 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 Ogólne wymagania dotycząc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materiałów, ich pozyskiwania i składowania, podano w ST DM-00.00.00. „Wymagania ogólne" pkt.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 Materiały do produkcji kostki brukowej beton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1. Cemen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produkcji kostki betonowej należy stosować cementy klasy nie niższej niż 32,5 wg. PN-B-19701: 1998, PN-B-19705: 1998, PN-B-30010: 1990, PN-B-30011: 198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2. Kruszyw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produkcji kostki betonowej należy stosować kruszywa spełniające wymagania norm PN-B-06712: 1986 zgodnie z PN-B-06250: 1988 pkt. 3.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3. Wod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oda powinna spełniać wymagania PN-B-32250: 1989.</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4. Dodatki do beton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winny spełniać wymagania PN-B-06250 pkt. 3.4. i odpowiednich norm przedmiotowych i aprobat technicznych. Dodatki do betonu mają za zadanie zapewnić kostce większą wytrzymałość, mniejszą nasiąkliwość i większą odporność na działanie mrozu i sol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5. Mieszanka beton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produkcji betonowej kostki brukowej należy stosować mieszankę betonową wg. PN-B-06250: 1988, zapewniającą uzyskanie wymaganych właściwości wyrobu. Do wykonywania poszczególnych warstw w kostkach dwuwarstwowych stosuje się mieszanki betonowe o różnych składach, przy czym mogą być one odrębnie barwio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 Wyroby got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1. Wygląd zewnętrzny kost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puszczalne wady i uszkodzenia powierzchni, krawędzi oraz naroży kształtek nie powinny przekraczać wartości podanych w Tablicy 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Tablica 1.</w:t>
      </w:r>
    </w:p>
    <w:tbl>
      <w:tblPr>
        <w:tblW w:w="9649" w:type="dxa"/>
        <w:jc w:val="left"/>
        <w:tblInd w:w="-7" w:type="dxa"/>
        <w:tblLayout w:type="fixed"/>
        <w:tblCellMar>
          <w:top w:w="0" w:type="dxa"/>
          <w:left w:w="40" w:type="dxa"/>
          <w:bottom w:w="0" w:type="dxa"/>
          <w:right w:w="40" w:type="dxa"/>
        </w:tblCellMar>
      </w:tblPr>
      <w:tblGrid>
        <w:gridCol w:w="643"/>
        <w:gridCol w:w="3970"/>
        <w:gridCol w:w="2410"/>
        <w:gridCol w:w="2626"/>
      </w:tblGrid>
      <w:tr>
        <w:trPr>
          <w:trHeight w:val="269" w:hRule="atLeast"/>
        </w:trPr>
        <w:tc>
          <w:tcPr>
            <w:tcW w:w="643"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Lp.</w:t>
            </w:r>
          </w:p>
        </w:tc>
        <w:tc>
          <w:tcPr>
            <w:tcW w:w="3970"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łaściwości</w:t>
            </w:r>
          </w:p>
        </w:tc>
        <w:tc>
          <w:tcPr>
            <w:tcW w:w="50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w:t>
            </w:r>
          </w:p>
        </w:tc>
      </w:tr>
      <w:tr>
        <w:trPr>
          <w:trHeight w:val="264" w:hRule="atLeast"/>
        </w:trPr>
        <w:tc>
          <w:tcPr>
            <w:tcW w:w="643"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atunek 1</w:t>
            </w:r>
          </w:p>
        </w:tc>
        <w:tc>
          <w:tcPr>
            <w:tcW w:w="2626" w:type="dxa"/>
            <w:tcBorders>
              <w:top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Gatunek 2</w:t>
            </w:r>
          </w:p>
        </w:tc>
      </w:tr>
      <w:tr>
        <w:trPr>
          <w:trHeight w:val="658" w:hRule="atLeast"/>
        </w:trPr>
        <w:tc>
          <w:tcPr>
            <w:tcW w:w="643"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3970"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tan powierzchni licowej: - tekstura</w:t>
            </w:r>
          </w:p>
        </w:tc>
        <w:tc>
          <w:tcPr>
            <w:tcW w:w="2410"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rodna w danej partii</w:t>
            </w:r>
          </w:p>
        </w:tc>
        <w:tc>
          <w:tcPr>
            <w:tcW w:w="2626" w:type="dxa"/>
            <w:tcBorders>
              <w:top w:val="single" w:sz="6" w:space="0" w:color="000000"/>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rodna w danej partii</w:t>
            </w:r>
          </w:p>
        </w:tc>
      </w:tr>
      <w:tr>
        <w:trPr>
          <w:trHeight w:val="504" w:hRule="atLeast"/>
        </w:trPr>
        <w:tc>
          <w:tcPr>
            <w:tcW w:w="643"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ysy i spękania</w:t>
            </w:r>
          </w:p>
        </w:tc>
        <w:tc>
          <w:tcPr>
            <w:tcW w:w="241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dopuszczalne</w:t>
            </w:r>
          </w:p>
        </w:tc>
        <w:tc>
          <w:tcPr>
            <w:tcW w:w="2626"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dopuszczalne</w:t>
            </w:r>
          </w:p>
        </w:tc>
      </w:tr>
      <w:tr>
        <w:trPr>
          <w:trHeight w:val="1003" w:hRule="atLeast"/>
        </w:trPr>
        <w:tc>
          <w:tcPr>
            <w:tcW w:w="643"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olor według katalogu dostawcy</w:t>
            </w:r>
          </w:p>
        </w:tc>
        <w:tc>
          <w:tcPr>
            <w:tcW w:w="241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lity dla danej partii</w:t>
            </w:r>
          </w:p>
        </w:tc>
        <w:tc>
          <w:tcPr>
            <w:tcW w:w="2626"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puszczalne   różnice   w odcieniu    tego    samego koloru</w:t>
            </w:r>
          </w:p>
        </w:tc>
      </w:tr>
      <w:tr>
        <w:trPr>
          <w:trHeight w:val="1262" w:hRule="atLeast"/>
        </w:trPr>
        <w:tc>
          <w:tcPr>
            <w:tcW w:w="643"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ebarwienia</w:t>
            </w:r>
          </w:p>
        </w:tc>
        <w:tc>
          <w:tcPr>
            <w:tcW w:w="241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puszczalne niekontras-towe  przebarwienia na pojedynczej kostce</w:t>
            </w:r>
          </w:p>
        </w:tc>
        <w:tc>
          <w:tcPr>
            <w:tcW w:w="2626"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puszczalne kontrastowe przebarwienia tego samego koloru    na    pojedynczej kostce</w:t>
            </w:r>
          </w:p>
        </w:tc>
      </w:tr>
      <w:tr>
        <w:trPr>
          <w:trHeight w:val="518" w:hRule="atLeast"/>
        </w:trPr>
        <w:tc>
          <w:tcPr>
            <w:tcW w:w="643" w:type="dxa"/>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lamy, zabrudzenia niezmywalne wodą</w:t>
            </w:r>
          </w:p>
        </w:tc>
        <w:tc>
          <w:tcPr>
            <w:tcW w:w="2410"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dopuszczalne</w:t>
            </w:r>
          </w:p>
        </w:tc>
        <w:tc>
          <w:tcPr>
            <w:tcW w:w="2626" w:type="dxa"/>
            <w:tcBorders>
              <w:left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dopuszczalne</w:t>
            </w:r>
          </w:p>
        </w:tc>
      </w:tr>
      <w:tr>
        <w:trPr>
          <w:trHeight w:val="365" w:hRule="atLeast"/>
        </w:trPr>
        <w:tc>
          <w:tcPr>
            <w:tcW w:w="643"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970"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aloty wapienne</w:t>
            </w:r>
          </w:p>
        </w:tc>
        <w:tc>
          <w:tcPr>
            <w:tcW w:w="2410"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puszczalne</w:t>
            </w:r>
          </w:p>
        </w:tc>
        <w:tc>
          <w:tcPr>
            <w:tcW w:w="2626" w:type="dxa"/>
            <w:tcBorders>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puszczalne</w:t>
            </w:r>
          </w:p>
        </w:tc>
      </w:tr>
      <w:tr>
        <w:trPr>
          <w:trHeight w:val="1022"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zkodzenia powierzchni bocz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puszczalna liczba w 1 kostc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puszczalna wielkość (długość i szerokość)</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sz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0 mm x 10 mm</w:t>
            </w:r>
          </w:p>
        </w:tc>
        <w:tc>
          <w:tcPr>
            <w:tcW w:w="2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sz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0 mm x 20 mm</w:t>
            </w:r>
          </w:p>
        </w:tc>
      </w:tr>
      <w:tr>
        <w:trPr>
          <w:trHeight w:val="514"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czerby i uszkodzenia krawędzi i naroży przylicowych</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dopuszczalne</w:t>
            </w:r>
          </w:p>
        </w:tc>
        <w:tc>
          <w:tcPr>
            <w:tcW w:w="2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dopuszczalne</w:t>
            </w:r>
          </w:p>
        </w:tc>
      </w:tr>
      <w:tr>
        <w:trPr>
          <w:trHeight w:val="1027" w:hRule="atLeast"/>
        </w:trPr>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zkodzenia krawędzi pion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puszczalna liczba w 1 kostc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puszczalna wielkość (długość i głębokość)</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sz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0 mm x 10 mm</w:t>
            </w:r>
          </w:p>
        </w:tc>
        <w:tc>
          <w:tcPr>
            <w:tcW w:w="2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sz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0 mm x 10 mm</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2. Kształt i wymiar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ształt i wymiary betonowej kostki brukowej powinny być zgodne z katalogiem producenta. Dla gatunku 1 i 2 dopuszcza się następujące odchyłki od wymiar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ługości i szerokości ± 3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grubości ± 5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3. Wytrzymałość na ścisk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Średnia wytrzymałość na ściskanie, zbadana na 5 kostkach powinna być nie mniejsza niż:</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la klasy „50" [kostka o grubości g &gt; 80 mm] - 50 MP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la klasy „35" [kostka o grubości 55 mm &lt; g &lt; 80 mm] - 35 MP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4. Nasiąkliwoś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siąkliwość nie powinna przekraczać 5 % wg. PN-B-062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5. Mrozoodpornoś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porność kostki brukowej betonowej, badana zgodnie z PN-B-06250 powinna być taka, że po 30 cyklach zamrażania i odmrażania w 3 % roztworze NaCl lub po 150 cyklach zamrażania i odmrażania w wodzie zostały spełnione jednocześnie następujące warun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ostki nie powinny wykazywać pęknięć i zarysowań powierzchni lic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łączna masa ubytków betonu w postaci zniszczonych narożników i krawędzi, odprysków kruszywa itp. nie powinna przekraczać 5 % masy próbek nie zamraża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bniżenie wytrzymałości na ściskanie w stosunku do wytrzymałości próbek nie zamrażanych nie powinno być większe niż 20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6. Ścieralnoś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Ścieralność badana na tarczy Boehmego, określona stratą wysokości nie powinna przekracza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la kostki klasy „50" - 3,5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la kostki klasy „35" - 4,5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1. Ogólne wymagania dotyczące sprzę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sprzętu podano w ST DM-00.00.00. „Wymagania ogólne". pkt. 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2. Sprzęt do wykonania nawierzchni z kostki bruk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łe powierzchnie nawierzchni z kostki brukowej wykonuje się ręcznie. Jeśli powierzchnie są duże, a kostki brukowe mają jednolity kształt i kolor, można stosować mechaniczne urządzenia układające Do zagęszczania nawierzchni stosuje się wibratory płytowe z osłoną z tworzywa sztucznego. Do wyrównania podsypki z piasku można stosować mechaniczne urządzenie na rolkach, prowadzone linami na szynie lub krawężnika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1. Ogólne wymagania dotyczące transpor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transportu podano w ST DM-00.00.00. „Wymagania ogólne". pkt.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 Transport betonowych kostek bruk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formowane w czasie produkcji kostki betonowe układane są warstwowo na palecie. Betonowa kostka brukowa może być przewożona dowolnymi środkami transportu po osiągnięciu przez beton minimum 70 % wytrzymałości wymaganej klasą wg. pkt. 1.4.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 Ogólne zasady wykona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wykonania robót podano w ST DM-00.00.00. „Wymagania ogólne". pkt.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 Podłoż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łoże pod ułożenie nawierzchni z betonowych kostek brukowych może stanowić grunt piaszczysty - rodzimy lub nasypowy o WP &gt; 3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żeli dokumentacja projektowa nie stanowi inaczej, to nawierzchnię z kostki brukowej przeznaczoną dla ruchu pieszego, rowerowego lub niewielkiego ruchu samochodow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ożna wykonywać bezpośrednio na podłożu z gruntu piaszczystego w uprzednio wykonanym korycie. Grunt podłoża powinien być jednolity, przepuszczalny i zabezpieczony przed skutkami przemarz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3. Podbud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dzaj podbudowy przewidzianej do wykonania pod ułożenie nawierzchni z kostki brukowej powinien być zgodny z dokumentacją projektową. Podbudowa powinna być przygotowana zgodnie z wymaganiami określonymi w specyfikacjach dla odpowiedniego rodzaju pod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4. Obramowanie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obramowania nawierzchni z betonowych kostek brukowych można stosować krawężniki uliczne betonowe wg BN-80/6775-03/04 [6] lub inne typy krawężników zgodne z dokumentacją projektową lub zaakceptowane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5. Podsyp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 podsypkę należy stosować piasek gruby, odpowiadający wymaganiom PN-B-06712 [3]. Grubość podsypki po zagęszczeniu powinna zawierać się w granicach od 3 do 5 cm. Podsypka powinna być zwilżona wodą, zagęszczona i wyprofilowan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6. Układanie nawierzchni z betonowych kostek bruk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 uwagi na różnorodność kształtów i kolorów produkowanych kostek, możliwe jest ułożenie dowolnego wzoru - wcześniej ustalonego w dokumentacji projektowej i zaakceptowanego przez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 ułożeniu kostki, szczeliny należy wypełnić piaskiem, a następnie zamieść powierzchnię ułożonych kostek przy użyciu szczotek ręcznych lub mechanicznych i przystąpić do ubijania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 ubiciu nawierzchni należy uzupełnić szczeliny piaskiem i zamieść nawierzchnię. Nawierzchnia z wypełnieniem spoin piaskiem nie wymaga pielęgnacji - może być zaraz oddana do ruch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Kontrola jak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1. Ogólne zasady kontroli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kontroli jakości robót podano w ST DM-00.00.00. „Wymagania ogólne". pkt. 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 Badania przed przystąpieniem do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przystąpieniem do robót Wykonawca przedłoży Inspektorowi Nadzoru aprobatę techniczną na kostkę przeznaczoną do wbudowania oraz atest producent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 Badania w czas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1. Sprawdzenie podłoża i pod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awdzenie podłoża i podbudowy polega na stwierdzeniu ich zgodności z dokumentacją projektową i odpowiednimi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2. Sprawdzenie podsyp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awdzenie podsypki w zakresie grubości i wymaganych spadków poprzecznych i podłużnych polega na stwierdzeniu zgodności z dokumentacją projektową oraz pkt. 5.5 niniejszej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3. Sprawdzenie wykonania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awdzenie prawidłowości wykonania nawierzchni z betonowych kostek brukowych polega na stwierdzeniu zgodności wykonania z dokumentacją projektową oraz wymaganiami wg pkt. 5.6. niniejszej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omierzenie szerokości spoin,</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rawdzenie prawidłowości ubijania (wibrow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rawdzenie prawidłowości wypełnienia spoin,</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prawdzenie, czy przyjęty deseń (wzór) i kolor nawierzchni jest zachowa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 Sprawdzenie cech geometrycznych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1. Nierówności podłuż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ierówności podłużne nawierzchni mierzone łatą nie powinny przekraczać 0,8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2. Spadki poprzecz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adki poprzeczne nawierzchni powinny być zgodne z dokumentacją projektową z tolerancją +0,5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3. Niweleta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óżnice pomiędzy rzędnymi wykonanej nawierzchni rzędnymi projektowanymi nie powinny przekraczać ± 1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4. Szerokość nawierzchn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erokość nawierzchni nie może różnić się od szerokości projektowanej o więcej niż ± 5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5. Grubość podsyp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puszczalne odchyłki od projektowanej grubości podsypki nie powinny przekraczać ± 1,0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5. Częstotliwość pomiar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zęstotliwość   pomiarów   dla  cech   geometrycznych   nawierzchni   z   kostki   brukowej, wymienionych w pkt. 6.4. powinna być dostosowana do powierzchni wykonanych robót. Zaleca się, aby pomiary cech geometrycznych wymienionych w pkt. 6.4. były przeprowadzone nie rzadziej niż 2 razy na 100 m2 nawierzchni i w punktach charakterystycznych dla niwelety lub przekroju poprzecznego oraz wszędzie tam, gdzie poleci Inspektor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1. Ogólne zasady obmia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bmiaru robót podano w ST D-M-00.00.00. „Wymagania ogólne" pkt. 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2. Jednostka obmiar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ą obmiarową jest m2 (metr kwadratowy) wykonanej nawierzchni z betonowej kostki bruk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1. Ogólne zasady odbio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dbioru robót podano w ST D-M-00.00.00. „Wymagania ogólne" pkt. 8. Roboty uznaje się za wykonane zgodnie z dokumentacją projektową, SST i wymaganiami Inspektora Nadzoru, jeżeli wszystkie pomiary i badania z zachowaniem tolerancji według pkt. 6 dały wyniki pozytyw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2. Odbiór robót zanikających i ulegających zakryc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orowi robót zanikających i ulegających zakryciu podlegaj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ygotowanie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ewentualnie wykonanie pod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podsyp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ewentualnie wykonanie ławy pod krawężni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sady ich odbioru są określone w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Podstawa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na wykonania 1 m2 nawierzchni z kostki brukowej betonowej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ace pomiarowe i roboty przygotowawc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znakow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ygotowanie podłoża (ewentualnie podbud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starczeni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podsyp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łożenie i ubicie kost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pełnienie spoin,</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eprowadzenie badań i pomiarów wymaganych w specyfikacji technicznej. 10. Przepisy związ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ormy i dokumenty powoł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teriały kamienne. Oznaczenie ścieralności na tarczy Boehm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eton zwyk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ruszywa mineralne do betonu zwykłeg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Cement. Cement powszechnego użytku. Skład, wymagania i ocena zgod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ateriały budowlane. Woda do betonów i zapra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efabrykaty budowlane z betonu. Elementy nawierzchni dróg, parkingów i torowisk tramwajowych. Krawężniki i obrze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PN-B-19705: 1998 - Cement specjalny. Cement portlandzki siarczanopodob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PN-B-30011: 1980 - Cement portlandzki szybkotwardniejący.</w:t>
      </w:r>
    </w:p>
    <w:tbl>
      <w:tblPr>
        <w:tblW w:w="4353" w:type="dxa"/>
        <w:jc w:val="left"/>
        <w:tblInd w:w="0" w:type="dxa"/>
        <w:tblLayout w:type="fixed"/>
        <w:tblCellMar>
          <w:top w:w="0" w:type="dxa"/>
          <w:left w:w="40" w:type="dxa"/>
          <w:bottom w:w="0" w:type="dxa"/>
          <w:right w:w="40" w:type="dxa"/>
        </w:tblCellMar>
      </w:tblPr>
      <w:tblGrid>
        <w:gridCol w:w="211"/>
        <w:gridCol w:w="2199"/>
        <w:gridCol w:w="1943"/>
      </w:tblGrid>
      <w:tr>
        <w:trPr>
          <w:trHeight w:val="370" w:hRule="atLeast"/>
        </w:trPr>
        <w:tc>
          <w:tcPr>
            <w:tcW w:w="211"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w:t>
            </w:r>
          </w:p>
        </w:tc>
        <w:tc>
          <w:tcPr>
            <w:tcW w:w="2199"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04111</w:t>
            </w:r>
          </w:p>
        </w:tc>
        <w:tc>
          <w:tcPr>
            <w:tcW w:w="1943" w:type="dxa"/>
            <w:tcBorders/>
          </w:tcPr>
          <w:p>
            <w:pPr>
              <w:pStyle w:val="Normal"/>
              <w:autoSpaceDE w:val="false"/>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79" w:hRule="atLeast"/>
        </w:trPr>
        <w:tc>
          <w:tcPr>
            <w:tcW w:w="211"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w:t>
            </w:r>
          </w:p>
        </w:tc>
        <w:tc>
          <w:tcPr>
            <w:tcW w:w="2199"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06250:</w:t>
            </w:r>
          </w:p>
        </w:tc>
        <w:tc>
          <w:tcPr>
            <w:tcW w:w="1943"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988</w:t>
            </w:r>
          </w:p>
        </w:tc>
      </w:tr>
      <w:tr>
        <w:trPr>
          <w:trHeight w:val="254" w:hRule="atLeast"/>
        </w:trPr>
        <w:tc>
          <w:tcPr>
            <w:tcW w:w="211"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w:t>
            </w:r>
          </w:p>
        </w:tc>
        <w:tc>
          <w:tcPr>
            <w:tcW w:w="2199"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06712:</w:t>
            </w:r>
          </w:p>
        </w:tc>
        <w:tc>
          <w:tcPr>
            <w:tcW w:w="1943"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986</w:t>
            </w:r>
          </w:p>
        </w:tc>
      </w:tr>
      <w:tr>
        <w:trPr>
          <w:trHeight w:val="379" w:hRule="atLeast"/>
        </w:trPr>
        <w:tc>
          <w:tcPr>
            <w:tcW w:w="211"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w:t>
            </w:r>
          </w:p>
        </w:tc>
        <w:tc>
          <w:tcPr>
            <w:tcW w:w="2199"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19701:</w:t>
            </w:r>
          </w:p>
        </w:tc>
        <w:tc>
          <w:tcPr>
            <w:tcW w:w="1943"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997</w:t>
            </w:r>
          </w:p>
        </w:tc>
      </w:tr>
      <w:tr>
        <w:trPr>
          <w:trHeight w:val="379" w:hRule="atLeast"/>
        </w:trPr>
        <w:tc>
          <w:tcPr>
            <w:tcW w:w="211"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w:t>
            </w:r>
          </w:p>
        </w:tc>
        <w:tc>
          <w:tcPr>
            <w:tcW w:w="2199"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B-32250:</w:t>
            </w:r>
          </w:p>
        </w:tc>
        <w:tc>
          <w:tcPr>
            <w:tcW w:w="1943"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988</w:t>
            </w:r>
          </w:p>
        </w:tc>
      </w:tr>
      <w:tr>
        <w:trPr>
          <w:trHeight w:val="221" w:hRule="atLeast"/>
        </w:trPr>
        <w:tc>
          <w:tcPr>
            <w:tcW w:w="211" w:type="dxa"/>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w:t>
            </w:r>
          </w:p>
        </w:tc>
        <w:tc>
          <w:tcPr>
            <w:tcW w:w="4142" w:type="dxa"/>
            <w:gridSpan w:val="2"/>
            <w:tcBorders/>
          </w:tcPr>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N-80/6775-03/04</w:t>
            </w:r>
          </w:p>
        </w:tc>
      </w:tr>
    </w:tbl>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BN-68/8931-04    - Drogi samochodowe. Pomiar równości nawierzchni planografem i łat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Zalecenia IBDiM Udzielania aprobat technicznych Nr Z/96-03-002 Betonowa kostka brukowa.</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SZCZEGÓŁOWA SPECYFIKACJA TECHNICZNA</w:t>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OBRZEŻA BETON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Przedmiot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miotem niniejszej SST są wymagania dotyczące wykonania i odbioru robót związanych z ustawieniem obrzeży betonowych w ramach z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stosowania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czegółowa specyfikacja techniczna jest stosowana jako dokument przetargowy i kontraktowy przy zlecaniu i realizacji robót wymienionych w pkt. 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Zakres robót objętych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talenia zawarte w niniejszej specyfikacji dotyczą prowadzenia robót związa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 ustawieniem obrzeży betonowych zgodnie z Dokumentacja Projektową i obejmuj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stawienie obrzeży betonowych wibroprasowanych 8x30 na podsypce cem.-piask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kreślenia podsta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 Obrzeża chodnikowe - prefabrykowana belka betonowa stosowana przy budowie dróg i ulic jako element oddzielający jezdnię od chodnika lub pobocz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2. Podsypka - warstwa wyrównawcza ułożona na podłożu mająca za zadanie wyrównanie różnic w wysokości i nierówności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zostałe określenia podane w niniejszej SST są zgodne z odpowiednimi polskimi normami i S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Ogólne wymagania dotycząc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robót jest odpowiedzialny za jakość ich wykonania oraz za zgodność z Dokumentacją Projektową, SST i poleceniami Inspektora Nadzoru. Ogólne wymagania podano w S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 Warunki ogólne stosowania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arunki ogólne stosowania materiałów podano w S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 Obrzeża betonowe chodnik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brzeża chodnikowe powinny odpowiadać wymaganiom normy BN-80/6775-03.0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i BN-80/6775-03.04. Każda dostarczona partia obrzeży betonowych na budowę powinna posiadać atest producent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magania dla obrzeży betonowych są następując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Wygląd zewnętrzny - powierzchnie elementów powinny być bez rys, pęknięć i ubytków betonu o fakturze z formy. Krawędzie elementów powinny być proste i rów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Kształt i wymiary elementu - powinny być zgodne z wymaganiami Dokumentacji Projektowej. Odchyłki wymiarów nie powinny przekraczać wartości podanych w tab. 2 normy BN-80/6775-03.03. ( ±8 mm dla długości, ± 3 mm dla wysokości i grubości elemen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 Obrzeża chodnikowe powinny być wyprodukowane z betonu klasy co najmniej B 25, wg. normy PN-88/B-06250 - "Beton zwyk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 Nasiąkliwość betonu nie powinna być większa niż 5,0 %, wg. PN-88/B-062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 Odporność betonu na działanie mrozu powinna spełniać warunki normy PN-88/B-062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f) Nośność obrzeża chodnikowego nie powinna być mniejsza niż 1,7 kN, zgodnie z wymaganiami podanymi w Biuletynie PKNMiJ - Komunikat Nr. 7/87 w sprawie zmian do norm branż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 podstawie badań tych cech producent wydaje odbiorcy atest dopuszczenia elementu do stosowania w budownictwie drogowym. Obrzeża betonowe należy składować w pozycji wbudowania. Składowanie obrzeży powinno być zorganizowane w sposób chroniący materiał przed jego uszkodzeniem mechanicznym i przed wpływem szkodliwych czynników zewnętrznych na beton.</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3. Cemen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ment 25, 35 użyty do zaprawy cementowej, do spoinowania elementów powinien spełniać wymagania normy PN-88/B-30000. Przechowywanie cementu wg. BN-88/6731-0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4. Pias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iasek do zaprawy powinien spełniać wymagania normy BN-87/6774-04 -"Kruszywa naturalne do nawierzchni drogowych. Pias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5. Wod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oda nie może podchodzić ze źródeł budzących wątpliwości i powinna spełniać warunki normy PN-88/B-32250. Woda z wodociągu nie wymaga bada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1. Ogólne wymagania stosowania sprzę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arunki stosowania sprzętu podano w SST D-M-00.00.00 "Wymagania ogólne". Jakikolwiek sprzęt, maszyny i urządzenia nie gwarantujące zachowania wymagań jakościowych robót, zostaną przez Inspektora Nadzoru zdyskwalifikowane i niedopuszczone do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2. Sprzęt do ustawiania obrzeż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związane z ustawieniem obrzeży betonowych należy wykonywać ręcz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1. Warunki ogólne transpor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arunki transportu podano w S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 Transport obrzeż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brzeża powinny być transportowane w pozycji wbudowania (pionowej) z nachyleniem w kierunku jazdy. Ponadto należy je transportować w sposób chroniący przed uszkodzeniem mechaniczn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 Ogólne warunki wykona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arunki wykonywania robót podano w S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 Ustawienie obrzeż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Roboty należy rozpocząć od wytyczenia linii obrzeża. Wykop koryta pod obrzeże należy wykonać zgodnie z Dokumentacją Projektową i normą PN-68/B-06050. Wymiary wykopów powinny odpowiadać wymiarom obrzeża w pl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no wykopu powinno być wyrównane i w razie potrzeby dogęszczone. W tak wykonanym wykopie ustawia się obrzeża obsypując zewnętrzną ścianę obrzeży gruntem i ubijając go. Obrzeża należy ustawić tak, by wyokrągleniem krawędzi wystawały ponad poziom chodnika. Szerokość spoin między poszczególnymi elementami nie powinna przekraczać 1 cm. Przed zalaniem zaprawą, spoiny należy oczyścić i zmyć wodą. Spoiny po wykonaniu muszą być pielęgnowane wod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KONTROLA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1. Ogólne zasady kontroli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kontroli jakości robót podano w SST D-M-00.00.00 -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 Ocena jakości prefabryka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cenę prefabrykatów przeznaczonych do wbudowania należy wykonać dla każdej partii dostarczonej na budowę zgodnie z pkt. 2.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 Sprawdzenie przygotowania podłoż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awdzenie wykonanego pod obrzeża wykopu polega na oce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ówność dna wykop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szerokość dna wykopu z tolerancją ± 1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4. Sprawdzenie ustawienia obrzeż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rawdzeniu podlegaj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dchylenie niwelety górnej płaszczyzny obrzeży chodnikowych od niwelety projektowanej może wynosić ± 1 cm na każde 100 m badanego ciągu obrzeż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ówność górnej powierzchni obrzeży - tolerancja prześwitu pod łatą nie może przekraczać 1 cm (na każde 100 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dchylenie linii obrzeży w planie od linii projektowanej    może wynosić ±1 cm na każde100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kładność wypełnienia spoin - wymagane jest wypełnienie całkowit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żeli wszystkie pomiary i badania dały wynik pozytywny, ustawione obrzeże można uznać za wykonane prawidłowo.</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ą obmiarową jest 1 m ustawionego obrzeża betonowego, na podstawie Dokumentacji Projektowej i obmiaru w tere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dbioru robót podano w SST D-M-00.00.00 - "Wymagania ogólne". Odbioru robót dokonuje Kierownik Projektu na podstawie wyników kontroli jakości robót, obmiaru w terenie, po stwierdzeniu zgodności wykonania robót z Dokumentacją Projektową,    SST i poleceniami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PODSTAWA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łatność za ustawienie obrzeży betonowych, należy przyjmować zgodnie z obmiarem i oceną jakości wykonanych robót na podstawie wyników pomiarów i badań laboratoryj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na ustawienia 1 m obrzeża betonowego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kup obrzeży ,</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ace pomiar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ygotow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wykopu pod obrzeż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stawienie obrzeży betonowych na podsypce cem.-piask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obsypanie zewnętrznej ściany obrzeża gruntem z jego ubicie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pełnienie spoin zaprawą cemento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ielęgnacja spoin wod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eprowadzenie wymaganych pomiarów i bada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PRZEPISY ZWIĄZ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ORM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PN-88/B-062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PN-79/B-067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PN-88/B-3000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BN-88/6731-0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PN-88/B-322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BN-80/6775-03.0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BN-80/6775-03.0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PN-B-1111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Beton zwyk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ruszywa minera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iaski do zapraw budowla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Cement portlandz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Cement. Transport i przechowyw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Materiały budowlane. Woda do betonów i zapra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efabrykaty budowlane beton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Elementy nawierzchni dróg, ulic, parkingów i torowisk tramwajowych. Wspólne wymag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efabrykaty budowlane z betonu. Elementy nawierzchni dróg, ulic, parkingów i torowisk tramwajowych. Krawężniki i obrzeża chodnik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Kruszywa naturalne do nawierzchni drogowych. Piasek.</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Biuletyn PKNMiJ Nr. 7/87 - Komunikat 72 w sprawie zmian do norm branż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360" w:before="0" w:after="0"/>
        <w:jc w:val="center"/>
        <w:rPr>
          <w:rFonts w:ascii="Times New Roman" w:hAnsi="Times New Roman" w:cs="Times New Roman"/>
          <w:b/>
          <w:b/>
          <w:sz w:val="24"/>
          <w:szCs w:val="20"/>
        </w:rPr>
      </w:pPr>
      <w:r>
        <w:rPr>
          <w:rFonts w:cs="Times New Roman" w:ascii="Times New Roman" w:hAnsi="Times New Roman"/>
          <w:b/>
          <w:sz w:val="24"/>
          <w:szCs w:val="20"/>
        </w:rPr>
        <w:t>ŚCIEKI Z PREFABRYKOWANYCH ELEMENTÓW BETON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Wstęp.</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1. Przedmiot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miotem niniejszej szczegółowej specyfikacji technicznej (SST) są wymagania dotyczące wykonania i odbioru robót związanych z wykonaniem ścieków z prefabrykowanych elementów betonowych w ramach z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2. Zakres stosowania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zczegółowa specyfikacja techniczna jest stosowana jako dokument przetargowy i kontraktowy przy zlecaniu i realizacji robot wymienionych w pkt. 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3. Zakres robót objętych SS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talenia zawarte w niniejszej specyfikacji dotyczą zasad prowadzenia robót przy wykonywaniu ścieków z prefabrykowanych elementów beton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 Określenia podstaw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1. Ściek terenowy - element zlokalizowany poza jezdnią lub chodnikiem służący do odprowadzenia wód opadowych z nawierzchni jezdni, chodników oraz przyległego terenu do odbiorników sztucznych lub naturaln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4.2. Pozostałe określenia podstawowe są zgodne obowiązującymi odpowiednimi polskimi normami i z definicjami podanymi w ST DM-00.00.00. "Wymagania ogólne" pkt 1.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5. Ogólne wymagania dotycząc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nawca robót jest odpowiedzialny za jakość ich wykonania oraz za zgodność robót z Dokumentacją Projektową, SST i poleceniami Kierownika Projek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Materiał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1. Ogólne wymagania dotycząc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materiałów podano w ST DM-00.00.00. „Wymagania ogól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kt.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 Rodzaj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1. Podsypka cementowo piaskowa 1: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iasek na podsypkę cementowo-piaskową powinien odpowiadać wymaganiom normy PN-B-06711. Użyty piasek nie może zawierać domieszek gliny w ilościach przekraczających 5%. Do podsypki należy stosować cement portlandzki wg PN-B-19701 „Cement powszechnego użytku. Skład, wymagania i ocena zgodności". Cement na podsypkę cementowo-piaskową powinien być klasy 32,5. Przechowywanie cementu powinno być zgodne z BN-88/6731-08.</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2. Elementy prefabrykow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efabrykowane elementy typu „ korytkowego" stosowane do wykonania ścieków powinny odpowiadać wymaganiom BN-80/6775-03/01. Elementy prefabrykowane powinny być wyprodukowane z betonu klasy, co najmniej B2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ształt i wymiary prefabrykowanych elementów betonowych, użytych do wykonania ścieków, powinny być zgodne z dokumentacją projektową. Prefabrykowane elementy betonowe wg KPED karta nr 01.0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wierzchnia prefabrykatów powinna być bez rys, pęknięć i ubytków betonu, o faktur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atart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rawędzie elementów powinny być równe i proste. Wklęsłość lub wypukłość powierzchni elementów nie powinna przekraczać 3 mm. Dopuszczalne odchyłki wymiarów prefabryka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a długości ± 10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na wysokości i szerokości    ± 3 m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efabrykaty betonowe powinny być składowane w pozycji wbudowania, na podłożu utwardzonym i dobrze odwodniony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3. Zaprawa cementowo-piaskowa1:2 do wypełniania spoin między prefabrykata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ment portlandzki - należy stosować cement portlandzki odpowiadający wymaganio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g PN-B-1970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iasek - należy stosować drobny, ostry piasek odpowiadający wymaganio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N-79/B-06711.</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oda - należy stosować wodę odpowiadającą wymaganiom PN-88/B-32250.</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2.4. Masa zalew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Masa zalewowa do wypełniania spoin dylatacyjnych powinna być stosowana na gorąco i odpowiadać wymaganiom BN-74/6771-0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Sprzę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1. Ogólne wymagania dotyczące sprzę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sprzętu podano w ST DM-00.00.00. „Wymagania ogólne". pkt. 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2. Sprzęt do wykona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Narzędzia brukarskie do ręcznego ułożenia prefabrykowanych elementów betonowych.</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Wibratory płytowe, ubijaki ręczne lub mechaniczne do zagęszcze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Transpor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1. Ogólne wymagania dotyczące transport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transportu podano w ST DM-00.00.00. „Wymagania ogólne". pkt. 4.</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2. Transport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efabrykaty betonowe będą transportowane i składowane na miejscu wbudowania zgodnie z normą BN-80/6775-03/01. Transport cementu powinien odbywać się zgodnie z wymaganiami BN-88/6731-08. Prefabrykaty betonowe mogą być przewożone dowolnymi środkami transportowymi. Prefabrykaty betonowe powinny być zabezpieczone przed przemieszczeniem się i uszkodzeniami w czasie transportu, a górna warstwa nie powinna wystawać poza ściany środka transportowego. Kruszywo można przewozić dowolnymi środkami transportu w sposób zabezpieczający je przed zanieczyszczeniem i zmieszaniem z innymi asortymentami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Wykonan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1. Ogólne zasady wykona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wykonania robót podano w ST DM-00.00.00. „Wymagania ogólne". pkt. 5.</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2. Roboty przygotowawc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przystąpieniem do wykonania ścieku należy wytyczyć ściek w terenie zgodnie z dokumentacją projektową. Wyznaczenia punktów sytuacyjno - wysokościowych, niezbędnych do prawidłowego wykonania robót, dokona Wykonawca w oparciu o zastabilizowaną sieć punk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3. Wykonanie wykop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ykop dla ścieku należy wykonać zgodnie z dokumentacją PN-S-02205. Wymiary wykopu powinny odpowiadać wymiarom ścieku w planie z uwzględnieniem w szerokości dna wykopu ułożenia podsypki cementowo-piaskowej. Wskaźnik zagęszczenia dna wykopu powinien wynosić co najmniej 0,97, wg normalnej metody Proctor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4. Wykonanie podsypki cementowo-piask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odsypkę cementowo-piaskową należy wykonać z przygotowanej w betoniarce mieszanki cementowo-piaskowej w proporcji 1:4. Wykonanie podsypki polega na ręcznym rozścieleniu w korycie gruntowym przygotowanej mieszanki cementowo-piaskowej. Podsypkę należy ułożyć na grubość 3 cm, po zagęszczen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5. Wykonanie ścieku z prefabrykat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tawienie prefabrykatów na podsypce cementowo-piaskowej o grubości 5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Ustawienie prefabrykatów powinno być zgodne z projektowaną niweletą dna ście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oiny elementów prefabrykowanych nie powinny przekraczać szerokości 1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Spoiny prefabrykatów układanych na podsypce cementowo-piaskowej należy wypełnić zapra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mentowo-piaskową, przygotowaną stosunku 1:2. Spoiny przed zalaniem należy oczyścić i zmyć wodą. Prefabrykaty ustawione na podsypce cementowo-piaskowej i o spoinach zalanych zaprawą, powinny mieć co 50 m spoiny wypełnione bitumiczną masą zalewo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Do wykonania ścieków terenowych i pochodnikowych zastosowano prefabrykaty typu „korytkowego" wg KPED - karta 01.03. Po ułożeniu prefabrykatów wykop, po obu stronach korytek, należy wypełnić gruntem rodzimym i starannie zagęści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Kontrola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1. Ogólne zasady kontroli jakości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kontroli jakości robót podano w ST DM-00.00.00. „Wymagania ogólne". pkt. 6.</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2. Badania przed przystąpieniem do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ed przystąpieniem do robót Wykonawca przedłoży powinien wykonać badania materiałów przeznaczonych do wykonania ścieku i przedstawić wyniki tych badań Kierownikowi Projektu do akceptacji. Badania materiałów stosowanych do wykonania ścieku z prefabrykatów powinny obejmować wszystkie właściwości, które zostały określone w normach podanych dla odpowiednich materiałów w pkt. 2.</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 Badania w czasie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1. Zakres badań.</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W czasie robót związanych z wykonaniem ścieku z prefabrykatów należy sprawdzić:</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koryt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podbudowy z kruszy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rozścielenie podsyp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ście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2. Wykop na podsypk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Należy sprawdzić, czy wymiary wykopu są zgodne z dokumentacją projektową oraz zagęszczenie podłoża na dnie wykopu. Tolerancja dla szerokości wykopu wynosi ± 2 cm. Zagęszczenie podłoża powinno być zgodne z pkt 5.3.</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3. Sprawdzenie ułożonej podsyp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sprawdzaniu podsypki, badaniu podlegają wymiary i równość podsypki, które muszą być zgodne z dokumentacją projektową z tolerancją ± 1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3.4. Sprawdzenie wykonania ście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rzy wykonaniu ścieku, badaniu podlegaj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a) niweleta ścieku, która musi być zgodna ze spadkiem poprzecznym chodnika (ściek pochodnikowy) oraz z pochyleniem skarpy (ściek terenowy na skarpie row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 równość podłużna ścieku-powinna być zachowana równość pomiędzy nawierzchnią chodnika a spodnią częścią elementu prefabrykowanego zgodnie z rysunkiem „Szczegóły konstrukcyjne - ściek pochodnikow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 wypełnienie spoin, wykonane zgodnie z pkt 5, sprawdzane na całej długości wykonanego ścieku, przy czym wymagane jest całkowite wypełnienie badanej spoin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Obmia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1. Ogólne wymagania dotyczące obmia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wymagania dotyczące obmiaru robót podano w ST D-M-00.00.00. „Wymagania ogólne" pkt. 7.</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2. Jednostka obmiar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Jednostką obmiarową jest 1 m (metr) wykonanego ścieku z prefabrykowanych elementów Betonowych wg KPED karta nr 01.04. zgodnie z SST, dokumentacją projektową i zaleceniami Inspektora Nadzor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Odbiór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1. Ogólne zasady odbioru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zasady odbioru robót podano w ST D-M-00.00.00. „Wymagania ogólne" pkt. 8. Roboty uznaje się za wykonane zgodnie z dokumentacją projektową, SST i wymaganiam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Kierownika Projektu, jeżeli wszystkie pomiary i badania z zachowaniem tolerancji według pkt. 6 dały wyniki pozytywne. 8.2. Odbiór robót zanikających i ulegających zakryci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dbiorowi robót zanikających i ulegających zakryciu podlegaj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p na podsypkę,</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a podsypk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Podstawa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1. Ogólne ustalenia dotyczące podstawy płat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Ogólne ustalenia dotyczące podstawy płatności podano w ST D-M-00.00.00. „Wymagania ogólne" pkt. 9.</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2. Cena jednostki obmiarow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Cena wykonania 1 m ścieku z prefabrykowanych elementów betonowych obejmuj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ace pomiarowe i przygotowawcz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kup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dostarczenie materiałó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wykopu pod ułożenie ścieku,</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podbudowy z kruszywa grubości 10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wykonanie podsypki cementowo-piaskowej 1:4 grubości 5 cm,</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łożenie prefabrykatów ścieku z wypełnieniem spoin,</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lanie spoin bitumiczną masą zalewową,</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zasypanie zewnętrznych ścian prefabrykatu i zagęszcze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przeprowadzenie pomiarów i badań wymaganych w specyfikacji technicznej,</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 uporządkowanie miejsc prowadzenia robót.</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 Przepisy związan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1. Norm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 PN-S-02205     Drogi samochodowe. Roboty ziemne. Wymagania i b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2. PN-B-06711    Kruszywa mineralne. Piasek do betonów i zapra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3. PN-B-19701      Cement. Cement powszechnego użytku. Skład, wymagania i ocen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zgodnośc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4. PN-B-32250       Materiały budowlane. Woda do betonów i zapraw.</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5. BN-88/6731-08     Cement. Transport i przechowywani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6. BN-74/6771-04    Drogi samochodowe. Masa zalewow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7. BN-80/6771-03/01 Prefabrykaty budowlane z betonu. Elementy nawierzchni dróg, ulic,</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arkingów i torowisk tramwajowych. Wspólne wymagania i badania.</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8. BN-80/6775-03/04 Prefabrykaty budowlane z betonu. Elementy nawierzchni dróg, ulic,</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parkingów i torowisk tramwajowych. Krawężniki i obrzeża chodnikowe.</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10.2. Inne dokumenty.</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9. Katalog szczegółów drogowych ulic, placów i parków miejskich, Centrum Techniki</w:t>
      </w:r>
    </w:p>
    <w:p>
      <w:pPr>
        <w:pStyle w:val="Normal"/>
        <w:autoSpaceDE w:val="false"/>
        <w:spacing w:lineRule="auto" w:line="360" w:before="0" w:after="0"/>
        <w:jc w:val="both"/>
        <w:rPr>
          <w:rFonts w:ascii="Times New Roman" w:hAnsi="Times New Roman" w:cs="Times New Roman"/>
          <w:sz w:val="24"/>
          <w:szCs w:val="20"/>
        </w:rPr>
      </w:pPr>
      <w:r>
        <w:rPr>
          <w:rFonts w:cs="Times New Roman" w:ascii="Times New Roman" w:hAnsi="Times New Roman"/>
          <w:sz w:val="24"/>
          <w:szCs w:val="20"/>
        </w:rPr>
        <w:t>Budownictwa Komunalnego, Warszawa 1987. 10. Katalog powtarzalnych elementów drogowych (KPED), Transprojekt - Warszawa, 1979.</w:t>
      </w:r>
    </w:p>
    <w:sectPr>
      <w:footerReference w:type="default" r:id="rId8"/>
      <w:type w:val="nextPage"/>
      <w:pgSz w:w="11906" w:h="16838"/>
      <w:pgMar w:left="1080" w:right="1080" w:gutter="0" w:header="0" w:top="1440" w:footer="708"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lowerLetter"/>
      <w:lvlText w:val="%1."/>
      <w:lvlJc w:val="left"/>
      <w:pPr>
        <w:tabs>
          <w:tab w:val="num" w:pos="0"/>
        </w:tabs>
        <w:ind w:left="144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upp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rPr>
  </w:style>
  <w:style w:type="character" w:styleId="StopkaZnak">
    <w:name w:val="Stopka Znak"/>
    <w:qFormat/>
    <w:rPr>
      <w:rFonts w:ascii="Calibri" w:hAnsi="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71">
    <w:name w:val="Style7"/>
    <w:basedOn w:val="Normal"/>
    <w:qFormat/>
    <w:pPr>
      <w:widowControl w:val="false"/>
      <w:autoSpaceDE w:val="false"/>
      <w:spacing w:lineRule="exact" w:line="220" w:before="0" w:after="0"/>
      <w:jc w:val="center"/>
    </w:pPr>
    <w:rPr>
      <w:rFonts w:ascii="Verdana" w:hAnsi="Verdana" w:cs="Verdana"/>
      <w:sz w:val="24"/>
      <w:szCs w:val="24"/>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0:02:00Z</dcterms:created>
  <dc:creator>Janusz Kot</dc:creator>
  <dc:description/>
  <cp:keywords/>
  <dc:language>en-US</dc:language>
  <cp:lastModifiedBy>Agnieszka Sagan</cp:lastModifiedBy>
  <cp:lastPrinted>2014-01-22T10:20:00Z</cp:lastPrinted>
  <dcterms:modified xsi:type="dcterms:W3CDTF">2023-02-20T08:34:00Z</dcterms:modified>
  <cp:revision>20</cp:revision>
  <dc:subject/>
  <dc:title>Microsoft Word - SST_ word - 2012</dc:title>
</cp:coreProperties>
</file>